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_H, PCPFETCH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_H  is a  program generator  for C  programmer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 Pursuit utilities and dia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ETCH is a simple  application which  uses the 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_H. If you are not  a C  programmer, it  provides a  quick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up  of  any  telephone number.  At the  present time 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. If you have  a C  compiler, that  portion of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written with PCP_H is included, so it can 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s Telenet changes the exchang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_H  is designed  to look  at the  PCP exchange 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he necessary program logic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an be reached via PC  Pursuit, and  if so,  wha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alled. Telenet  has made  changes twice  in the 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and  promises several  new cities  within the 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P_H, PCP utilities can be updated  instantaneous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type and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am probably  wrong it  appears to  me that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straight forward way of writing a PCP  look up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teger  matrix of  exchanges that  are assigned 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l  and  a  switch statement  or series  of if 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area code and determine which exchange matrix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PCP_H produces both  the exchange  matrixes in 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the program,  execute it  without argument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that includes  all the  exchange lists.  PCP_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the command line within a minute or two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ew files, PCP.H and PCP.C. The  ".h" contains  th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CP will  access in  each city.  The  ".c" file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th the switch statement which chooses which  c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ok  in  and  returns  the  indial (plus  addi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f required) if the number is reachable via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.C can be  included directly  in a  project file 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hen it is compiled  with pcpfetch.c  it compiles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no warnings in either TC++ 1.0 or MSC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that you must call from any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get_pcp(int ac, int ex, char *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ac is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 is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is the address  which pcp.c  puts the  indi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dialing  information  to 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ents about functionality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hen  there  is  a  hit,  the  function stops 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indial  city  and  dialing  information.  Mo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operate the same way. If  a number  is reachable 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ndial cities, particularly in the Bay Area,  tha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oted. While such information might be useful if a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r busy is ignored. I chose to return one  city to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ore useful in processing bbs  lists.  Changing it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quires some simp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algorithm for the matrix search is as  simple as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i.e. a straight forward sequential compare.  The  actu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requires less than 0.1 seconds on my system which I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nificant. While I experimented with some  faster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n't a improvement in overall speed that justifi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_H was written so that updates  should not 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as I know there aren't  any bugs.  If  it turns 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, or if Telenet changes the format of the exchang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s more indials that require more than the 5  charact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, the program will be updated.  The current 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available from my board both in the downloads 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requestable with the magic filename of PCP_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9/91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rrected  some  dialing  sequences  for  some  cit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10  or  11  number  sequences.  All numbers 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current mneumonic.txt except for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ll 312 numbers are now automatically changed to a "1708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number  sequence.  According  to  Telenet,  all  312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 either as a 312 number  or a  708 number.  But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are  first intercepted  by voice,  and later  won'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re was a bug in the routine whereby an area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via multiple  indial cities  whereby some  ex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updated  to include  all active 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s as of 3/21/91.  Since V1.0  in February,  som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have  been  modified slightly,  and Indianapolis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B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_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6-753-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ode: 1:203/9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