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Generator  Re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 Gi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in highest 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Ŀ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�     �������</w:t>
      </w:r>
      <w:r>
        <w:rPr/>
        <w:t>Ŀ 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�       �      </w:t>
      </w:r>
      <w:r>
        <w:rPr/>
        <w:t>Guil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O      �������      �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     �      </w:t>
      </w:r>
      <w:r>
        <w:rPr/>
        <w:t>O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y challenged software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Software is always A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we have the better Lo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Ted Kennedy will take you for a ri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dge.  If you use this program the KGB will steal your first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any value to this program, you have made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Do not use it if you value your immortal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my personal assurance this program is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I am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ut of the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asked for a new or private password by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system and had a mental block?  Are you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old one that is the same on a dozen boards becaus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is your dog'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is the file you have been waiting for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you.  Nonsense words to the rest of the world b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sonably pronouncable as an aid to remembering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break to that mental block for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f them are pronoucable, some are worse than no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viable as usable passwords for any syst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reak its own rules.  It is not perfect.  But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my intention to be elegant or impressive (that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 I am certain.)  It was my intention to cre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do I know what you need?  Because I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entioned above, except I don't have a dog.  And I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utility I once had.  And I lost a file called ALIEN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Names for SF writers that was about as good.  And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ing to write this program for six years.  Enough ands,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some value in it also.  After all, it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guilt I am asking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de benefit if you are in need of a six letter w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ock (using the telephone keyboard method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actly six letter nonsen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lease 1.0 there may never be another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find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any key on the menu and you will see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ds.  For hard copy &lt;shift&gt; Prt Sc.  If you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 push it again for more and any other menu ke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o a screen dump unless you are prepared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completely.  If you keep it around you might as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the word you used.  Granted there are a lot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only means any one wanting to break in only need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make a long list for the entire office.  As in an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list will become the only list anyone ev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selection method here is about the bes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d better than anything you are going to jury ri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t depends upon when you push a key.  All th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shing a key the software is calling random numbers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re to be repetative your reaction time in pushing a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ifferent and always generate for you a differ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ever keep a hard copy list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 1.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hasn't found m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1.0, addition of cvcv, vcvc, cvcvcvcv, and vcvcv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oo short or too long to be of much use but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y have a use for them.  Also I made the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ing up the code at the same time. So it is still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anyone.  What I really need is a way to make this a 120K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so make it do less.  Then I have a very moder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will impress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 novel quality and program quality are judged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forward my highest regards by cash,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It won't work on my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I tried smoking the disk but nothing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I want to crack 'em not use 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guardian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rney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colo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