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oter is a quick hack that places quoting characters "LK&gt;"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" of course, at the beginning of each line of text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is written primarily for use on captured messag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key in the input file name (full drive and director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), the output file name, and the characters you want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by the program. Three characters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time, and there is any interest, I will make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ier, and will put in other goodies.  I almost forgot to m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'spurious characters' i.e. happy faces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Only characters between 30 to 125 will be reproduc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linefeed characters, will be reproduc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.  I mak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ncerning this program.  It is, as I said, a quick hack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purpos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 Sand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