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 - Rock Area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need to know a city's area code?  Want to know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rpus Christi?  Can't recall when S.F. or L.A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s?  RAC's for you!  This simple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lightning fast search on a built-in database of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cities, states, and provinces in North Americ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ells you a place's area code and time z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its loc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use is when you know a person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heir area code.  RAC's also usefu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's phone number, but don't know where they're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you're calling Hawaii and want to know how 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.  If you're wondering what cities are near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going to visit, you can list the other citi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[city, state, province, or area cod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Give example time conversions for any time z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4  Show times in 24-hour (military) format (use wit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hop      Show area code, state, &amp; time zone fo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hope /E  Same, but include with example 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415      Show the cities, time zone of the 415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new york Look up the area codes in the state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 ny &gt;log  Same, but redirect the output to file "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names from several locations all are listed (e.g.,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field).  If a city is not found, try its state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have only on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nn Ar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rac ann arb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 - Rock Area Coder 1.16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 Arbor, MI: Area code (3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igan is in the Eastern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313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rac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 - Rock Area Coder 1.16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(313): Michigan (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ities in the (313) area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 Arbor, Birmingham, Brighton, Centerline, Chels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born, Detroit, Farmington, Flint, Livonia, Monro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umseh, Wayne, Wyandotte, Ypsil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igan is in the Eastern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-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rac 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 - Rock Area Coder 1.16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ince California (CA) contains the follow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9), (213), (408), (415), (619), (707), (714), (805), (9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is in the Pacific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becomes area code 510 in 9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becomes area code 310 in 11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