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 6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eXcutabl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List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above  -  $4.00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oorLog  -  $10.00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PseudoDOS  -  $5.00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Technum  -  $8.00  1 year subscription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&amp; Handling............................. ___$1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     ( ) Check enclosed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Greg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:       ( ) 5 1/4"        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/BB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cquired th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Friend                    ( )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Computer Club             ( ) -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PC-SIG                    ( ) -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