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I REGISTER MY COPY OF T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 would like to point out to you that I have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hours into writing, debugging, packaging, promoting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you can imagine for this one single software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the similar hours on my other software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eel that it is a program on the 'cutting edge' of MS-DO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echnology, and can be a useful tool for anyone who u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n a regular basis to send or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further enhancements will be driven by user registra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onsidering adding more features to TTI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memory-resident (TSR) package that can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erminal package, and 'popped up'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stomizable versions that would allow you to vie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(s) and modem speed(s) that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S/2 or Windows specific versions of 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ng a 'file search' (aka WHEREIS-type) to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n't where you left them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al modem speed(s) and protocol(s) 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your support of the SHAREWARE concept is essential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ose of us who use this approach to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will continue to use it, and thereby give you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oftware, at the lowest possible price, and allow you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t your own speed, on your own hardware BEFORE laying ou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ed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, you should realize that the SHAREWARE marke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'in touch' directly with the person who writes the progra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rect access to the author to listen to your complai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itisisms on their products.  Try finding an author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utlets that is willing to talk to you, one on one,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uggestions for future versions of thei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none of the above reasons strikes a chord with you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out for size:  HOW ABOUT A BRIBE?  Through an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all registered users of RGH Software product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you can obtain a FREE CompuServe IntroPak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, Password, and $15.00 OF FREE CONNECT TIME WITH COMPUSERV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get, from many locations, free local-call sup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 Software products, access to the ASP Forum on CompuServ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roduce you to the exciting world of possibilit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can offe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ay your registration fee, you will receiv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CompuServe and claim your introductory offer.  You sp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excellent program and get back $15 in free connec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  How can you lose?   NOTE: When you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use the READREG.COM file (just enter the command READREG)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aim your IntroPak.  It will contain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FOR TTIM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ereby agree that I have read all the documentation files in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TIME package, and hereby agree to abide by all rules and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to RGH Software.  Payment in U.S. Funds is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opt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User Registration Option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$10.00 check or money order for full registration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n 5.25" diskette, the CompuServe IntroPa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ree upgrade/bug fi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$1.00 (added to the above $10) for 3.5" diskette version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5.25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No payment enclosed.  I no longer intend to use T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(s) listed below.  (If you aren't registering, a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reason why not, PLEASE let me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istributor Registration Option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$10.00 check or money order enclosed for the Software Upda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lid ONLY for User Groups, Disk Vendors, BBS's and SIG Libra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CESSARY for ASP(tm) Associate or BBS Members in good stand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_____ For User or Distributor registrations outside the U.S. and Canada,  *</w:t>
      </w:r>
    </w:p>
    <w:p>
      <w:pPr>
        <w:pStyle w:val="PreformattedText"/>
        <w:bidi w:val="0"/>
        <w:jc w:val="left"/>
        <w:rPr/>
      </w:pPr>
      <w:r>
        <w:rPr/>
        <w:t>*          please add $5.00 for foreign shipping and handling charges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: ______________  ($10 for 5.25", $11 for 3.5" US/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$15 for 5.25", $16 for 3.5"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(OPTIONAL!)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r- CompuServe User ID (if you have one and would prefer CMAIL cont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TTIME (BBS Name, Vendor's Name, et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mments, suggestions, and so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the above, enclose appropriate pay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H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1, Box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ed City, MI  49677-980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