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LTIME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. Mustain                               November 10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 To provide a fast calculation to determin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ransmit a file or given amount of data via Asynchro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   ULTIME [filename] [file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        Entered without any of its optional parameters, UL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esents a screen asking for either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 the size of the file, in bytes, to be trans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ce entered ULTIME requests the transmission dat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-300 BPS, B-1200 BPS, C-2400 BPS, D-4800 B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-9600 BPS, F-19.2 KBS, G-38.4 K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LTIME then displays the estimated time of trans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XMODEM/CRC YMODEM (1K XMODEM) and full stre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imes given are estimates based on optimum through-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fficiencies for each protocol. Of course, trans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s cannot be accounted for and are not calcu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ch protocols such as ZMODEM, Kermit, Y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not included due to their batch capabilities and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d requirements. Typically the streaming calc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y close to these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     ULTIME can be executed from a QMODEM programmed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o so, assign one of the function ke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SCRIPT ULTIME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use the script file ULTIME.SC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LN "Enter the Name or Size of File to be Transmit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N 0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"ULTIME $0" ;ULTIME must be in current diretory 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         ULTIME.EXE was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hn D. M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nt Tree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56 N. Cherr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nton, OH 433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lease write to the above address if you find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ful, or if you have question or comments regarding UL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MODEM, XMODEM, YMODEM, ZMODEM (makes you dizzy, doesn't i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registerd trademarks of their respective producers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ks to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