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 Unit Measure Finder v1.10(3/2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Unit Measure Finder is a simpl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how much a telephone call will co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are many other utilities tha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unction I feel that I have made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 This program is based on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Locator by Jay Heyl.  After using his program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ressed by the layout of the informa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t a need to have some additional featur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I have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ability to print the information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, or all the numbers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ability to save your phone numbe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ability to read a list of numbers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by zone, to the monitor, to a file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my first attempt at writ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rough.  Therefore any comments, criticis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thanks goes out to Bill Fisher for supply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of the data and to the many users on the K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ck that helped me out.  I'd also like to thank Jay He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.91  "Rough as sandpa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name of the city for the destination i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limination of the data file.  All data i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Quicker operation because of internalization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 of calcul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any more areas are covered.  The data has increa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-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1.00   "Wow this thing actually wor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se of command line parameters.  If you only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numbe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MFIND &lt;your number&gt; &lt;Number you are call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limination of the need to end the list of numb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(Thanks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name portion of the configura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ppen to run ZUMFIN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it is in it will not find th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case, you only have to re-enter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your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VERSION 1.10   "Hey, this almost looks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mprovement of command line parameters. 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a configuration file exis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MFIND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UMFIND now returns to DOS with an ERROR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f the z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 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Z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                Used to ch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                 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implemented to make it usable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the problem with duplic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ould search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  If it did not find one, it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esult config files were everywhere!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ZUMFIND.EXE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xed the first real bug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of the city names was incorrec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ies.  This did not affect the rates or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hanged the quit option when displaying the data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lways returns to the main menu.(Thanks 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biggy!  Added a separate program(ZUMSORT)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numbers (Darwin's BBS List, So. Cal,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rt them b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program simply type "ZUMFIND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time you have used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your phone number.  ZUMFIND.EXE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or it will not continue.  This is to prev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.  After this question is answered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reconfiguring the program(your number),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rates,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then be prompted for a list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n to call.  Enter each numbe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When you have entered all of the numbers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blank line.  The rates for the numbers you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with their respective data.  Aft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you may either continue, print the data,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data is presented in the opposite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or version 1.10 is a program named ZUMS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a specified file of numbers and generate a repor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zone.  When run with no command line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for the name and path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.  Next you will be asked if it is a standard fil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a standard file is one which does no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code with parenthesis.  I chose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ndard" since all but one of the files I use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parenthesis.  An example of a standar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-636-2667   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standar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4)-636-2667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must be in one format or the other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mportant.  Since the ZUMSORT searches for the 71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 - 636 - 2667 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4  636-2667       The Kandy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result in zero numbers being found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seen anything like that, it'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information is display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print this information.  If your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 data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MSORT has been tested with "THELIST", Darw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(USBBSxx.ZIP), and SOCALxxx.ZIP.  There are a few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CAL series of lists(extra linefeeds and tabs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figure out a way to deal with them properl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se result is extra lines in the report(s).  SOCAL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only "non-standard" list I have tested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compatibilit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f parameter stands for file.  If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ZUMSORT will create a file named "ZUMFIND.R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appear exactly like the information 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file 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prefix is included in the list below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0,222,228,229,236,239,240,241,248,249,250,251,252,253,255,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8,259,261,262,265,269,282,283,285,289,293,294,295,296,297,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9,321,322,323,324,325,326,327,328,329,339,342,344,345,346,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8,349,361,362,363,364,365,366,367,368,372,373,374,375,377,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5,391,432,433,434,435,436,437,441,447,449,454,455,458,472,4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6,489,490,491,492,493,494,495,496,497,498,499,520,521,522,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5,526,527,529,530,531,532,533,534,535,536,537,538,539,540,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2,543,544,545,546,547,548,549,550,551,552,553,554,556,557,5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9,561,562,563,564,565,566,567,568,569,571,573,574,578,581,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3,586,587,588,589,630,631,632,633,634,635,636,637,638,639,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1,642,643,644,645,646,647,648,650,651,660,661,662,663,664,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6,667,668,669,670,671,673,675,680,691,720,721,722,723,724,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6,727,728,729,730,731,732,733,738,739,740,741,742,743,744,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6,747,748,750,751,752,754,755,756,757,758,759,760,761,762,7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8,770,771,772,773,774,775,776,778,786,821,826,827,828,830,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2,833,834,835,836,837,838,839,840,841,842,843,846,847,848,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1,852,854,855,856,857,858,859,863,870,871,879,890,891,892,8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4,895,896,897,898,921,932,951,952,953,954,955,956,957,960,9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3,964,965,966,967,968,969,971,972,973,974,975,977,978,979,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1,992,994,995,997,998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OLLIN WHIT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out GIF Descriptor(GDSCRP10.ZIP)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you to add comments directly to you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s a directory utility which displays n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,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'm human I make no claim 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formation.  I'm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shaps based on this program or any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by the program.  In fact some the am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high because of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this program was free with the excep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he user to either give blood, or donate time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ocal Boy Scout troop.  Since the last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 U.C. Regents have decided to raise tuition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ver budget cuts.  Since I pay for most of m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, money is becoming very tight.  Therefo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request a $5 one time registration fe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ZUMFIND(and ZUMSORT) have evolved into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justifying the minor registration fee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unlimited free upgrades for one yea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check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ll comments/suggestions/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222 Windcav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untington Beach, Ca.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90    Initial release.  Covered very little area.(Big Mis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91    Added cities, increased coverage,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Finally looks good!  Fixed some quirks, ad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arameters, added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Added ZUMSORT, made ZUMFIND usable in batch fil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z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