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eurbrouck                                   October 15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A file and directory-finding utility that can search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or all drives for one or more target filespecs.  Extended wild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attribute-byte information, and multiple report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FF [/a] [drive(s):] [/d|do] [/h|ho|hro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l|t|w]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The name(s) parameter may consist of multiple entries (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) on the same command line.  Thus, FFF *.exe *.com *.bat will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on the current (default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FF the * stands for 0 to n characters, the ? for one and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; the period is treated specially as an ordinary character.  Thus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* both mean "all files," and *.?* restricts a listing to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a 1-character extension.  Combinations such as *C*T*.* are per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ing finding files with a basename that has (in this case) a C and a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ther parameters are optional and are not sensitive as to c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rder.  The /a switch causes FFF to search all system dr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 order.  One or more drives may be specified, singly, in rang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ixed, by entering a drive(s): parameter.  This parameter mus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, and included range(s) of drives (e.g. c-e:) must begin with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rive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searches begin from the root directory of the driv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; the /s switch restricts the search to the current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ildren.  The /d switch returns directories as well as file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(s); /do lists matching directories only.  The /h switch adds hidd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s; /ho restricts the listing to hidden and system files; and /h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hidden, system, and read-only files in addition to norm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FFF report lists files and directories found und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irectories and supplies file size, date and time, and attribute=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chive, hidden, system, read-only) information on each.  Fil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size totals are also supplied and a storage efficiency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culated.  The /w (wide) switch reports entries individually,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.  The /l (limited) switch lists number of entries and to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filespace.  The /t (terse) switch reports fully-qualifie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