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MB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Prosise                    November 26, 199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UMBFILES is one of our first programs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 blocks.  In doing so, it can free up as much as 15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MBFILES[=]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nn is the number of files you want to allocat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memory. Valid values range from 1 to 247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that the sum of UMBFILES and fi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may not exceed 255, because DOS doesn't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5 files open in the system at any one ti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ot with the statement FILES=20 in CONFIG.SY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MBFILES, the maximum value UMBFILES will accept for 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. If you allocate space for 20 more files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FILES=20 and then run UMBFILES again, the most i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UMBFILES as many times as you like.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T is extended by the number of entries indica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umber of SFT entries the system cur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how many files can be open in the system at once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FILES utility published in the November 12, 1991,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NUMFILES (along with its source code)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efficient way to use UMBFILES i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ILES=8 in CONFIG.SYS and place a UMB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dditional space for files in AUTOEXEC.B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urrently boot with the statement FILES=60,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8 and ad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MBFILES=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EXEC.BAT. Doing so will save you 3,072 bytes (3K)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 SFT entries created by the FILES command will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; the 52 set up by UMBFILES will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Why not place all 60 in upper memory? The minimum valu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for FILES is 8, so the first 8 SFT entries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onventional memory. Any entries beyond that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memory with UMB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UMBFILES, you must be running DOS 5.0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or 486 configured for loading programs and device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. At a minimum,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You must load HIMEM.SYS in CONFIG.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ou must also load EMM386.EXE with a RAM or NOEMS 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NFIG.SYS must contain the statement DOS=UMB (or DOS=HIGH,UM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our PC must contain at least 384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MBFILES reports that the upper memory are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n it was unable to allocate a block of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cause your system isn't set up properly for UMB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check your CONFIG.SYS file to make sure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statements and that EMM386.EXE is indeed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AM or NOEMS parameter. Without one of these tw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 will not create the upper memory blocks that UMB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MBFILES reports ``Insufficient memory,''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memory area is available but there isn't a UMB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number of SFT entries you requested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largest free UMB, just type MEM /C. If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upper memory remaining, you may be able to us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e requested number of SFT entries. You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requires approximately 59 bytes of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 messages from UMBFILES include ``Sum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MBFILES cannot exceed 255,'' indicating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FT entries that you requested would push the to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5, and ``Invalid parameter (cannot be 0),''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f you type UMBFILES=0. UMBFILES will also respo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f the number you enter for nn is invali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entry contains any nonnumeric characters)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un it with any version of DOS other than 5.x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yntax error. If UMBFILES succeeds in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, it will display the message ``System File Table extended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entries you requested were added to the S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nal note concerning the use of UMBFILES relate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feature. You can get help with any DOS 5.0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with a /? switch. Similarly, you can get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FILE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MBFILES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, UMBFILES displays a one-line description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escription of its syntax and other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