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A R R I E R   D E T E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monthly PC Telecommunication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1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s 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 Version 4.52 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Version 2.5S 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Prowl 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-Modem Version 4.4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iles 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is published bimonthly by Micha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.  Contents may not be reproduc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publisher.  All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entioned in this publication ar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Michael W. Cros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first edition of Carrier Det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nthly PC Communications Journal.  This is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ppeal to any PC owner that uses a mod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you will discover something new as we ch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tormy seas of the world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candid product reviews inside ever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find the product that bes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pecial emphasis will be placed 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great deal to offer but for whatever reas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come into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journal has come into being because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is all too often neglected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gazines.  When a communication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, it  seems the authors  are out  of touch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spects of the  computer industry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it changes  rapidly and  to stay 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software and  get the  most  out of 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you need a publication that is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ared toward you - the real world user. It is m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will  find each  issue  to  be 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 E V A L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onth  Carrier Detect will  contain sever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 evaluations.  Most of these will be softw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rom time to time  hardware will be reviewed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 expressed in Carrier Detect are solely my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ective author of the article.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s to be as objective and fair a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oftware.  Judgments as to suitabilit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typical" modem enthusiast in min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red toward the complete novice nor the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to this are noted as such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reviews will include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offerings.  Equal attention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 and Bulletin Boar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software developer or just a loyal f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ackage and would like to submit it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Feedback section at the end of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nth we  review three programs;  Commo, a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cation Program, Wildcat BBS, and rC-Modem,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None of these programs are obscure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ready has an established following.  I cho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eleases for the first issue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o be excellent examples of quality sharewar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that should be already be readily available 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ear you.  In the unlikely event that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finding them, several sources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.  As a last resort you can alway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support BBS  direct and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 Version 4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: 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Memory and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macr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:  Must edit the dialing dir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cript learn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one of the PC's most precious ye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 Large environments, GUIs, multitas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 can eat up so much memory that there is no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n  application that you wish  to run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is getting worse with the software industries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higher minimum memory/hardware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news is that Commo is a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bucks this trend without sacrific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 requires just 140K of free memory and offers m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re of the features of it's bloated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best features of Commo inclu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 language, flexible macros,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large dialing directories with a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utomatic Z modem and Mpt download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ing support, and a nifty scrollback window.  Com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ut mighty  personality is achieved  with tigh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and it's origins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 is distributed as shareware and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r thirty days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At the end of that time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 you must send the reasonable registrat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 dollars.  Like most shareware products Commo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a zipped file that should be named COMMO4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Commo the user first unzip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t's  directory.  Then  the user  must edit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, dialing directory, and macro fil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options, entries, or settings. 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s perhaps the most difficult part of using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first I thought it to be very strang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.  All of Commo's support files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, and it is up to you - the user - to ed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ith Commo's own internal editor or your 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There are no guided form or database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unications packages have and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ve the user manual handy when complet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helpful sample entries already li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ntent may not be entirely clear witho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over the documentation.   After getting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that the files were just free form text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the flexibility this approach allow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comfortable modifying and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Commo is up and running I found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ght to use!  Most functions and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various combinations of the alt key.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quite  intuitive and easy  to remember.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e, Alt-X exits the program while Alt-H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The program's response is excellent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ong very quickly!  There are no slow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or clunky pull down menus here.  On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and is always called by hitting F1.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ocal bulletin  board was a snap  and as easy as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g the systems that i wished to call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Commo has built in VT102 and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s are accomplished in Comm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macro and an external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DSZ by Omen Technology or Mpt by Matthew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file transfer protocols built in to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 facility to send or receive straigh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ncludes sample macros to use Z, Y, and 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SZ which is a separate shareware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use other protocols you must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s yourself, a major disadvanta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's macro capabilities are to be appla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implicity and their similarity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e command set includes such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such as LOOK, PAUSE, and SEND.  An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that any macro can be assigned to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!  There is a serious omission in Commo t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ressed in future versions,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earn script learning function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s easy to use, you are requir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cro and type it in the macro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A beginner might have troubl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he has no programming backgro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 to add to or alter a scrip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provided from an auto-learn function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rom scratch.  Another shortcoming is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s not as rich as those i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talk or Telix which are almost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 all, Commo is an excellen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 bargain for just twenty-five dolla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use the program always did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do and i did not encounter any probl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ommo is best suited for more experienc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While it is easy to use, a beginne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owledge needed  to take full  advantage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and may even mistake its flexibility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ho are more experienced will appreciat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n and mean Commo really is.  It gets the job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um of fuss yet can be as powerful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With a little editing talent and some imag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Commo into the customized term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BBS Version 2.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: 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ure Product with excellen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internal protocols including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and not prone to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:  Limite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pport for Echo or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d design an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please note that version 3.0 is due for relea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year and may address these shortcom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is one of the most establish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 in existence.  If you have be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bulletin board systems for a long time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of the first ones that you logged ont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oftware.  Since it's shareware int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,  Wildcat!  has  gone to  become one of  the most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essful bulletin board systems and you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stocked on the shelf of your local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.  It's success is well deserved, as Wildc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reliable BBS packages availabl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rowded with offerings that are choc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.  There is nothing worse to a sysop the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or office and see that your bulletin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ed do to some mysterious bug, runtime err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Wildcat sysops are a fortunate bunch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experience this sort of problem much at all if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ang software took special care to make the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hairy BBS installation process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spent hours attempting to install some pack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uck at all.  With Wildcat! the whole thing t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30 minutes.  To install Wildcat! is a matter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following the instructions tha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unning the install program found 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's files are shipped compressed on thre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and the program takes up about 1.5 meg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ompletely installed on your hard disk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stallation is easy because Wildcat!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odem settings for many popular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 high speed modem  such as the  USR Du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, you know what a timesaver this is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ter these or enter your own if you do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in the choice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has a great deal to offer both it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lers.  One of Wildcat!'s strong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s on security.  The program allows up to 50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security levels and nearly every optio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inimum access level before allow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at function, message base, or file area.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s and file ratios are also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security levels.  One nice tou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internal generic menu syste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choice if the caller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ection of Wildcat! is also a stro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.  It allows for defining up to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The file area records are maintained by a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database, a system that allows for many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ore primitive systems that used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the files (In fact all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Wildcat! - the User, Message, an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supported by a similar database scheme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re fast, and each file record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inent information such as the Uploader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uploaded, time needed to download the fil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downloaded, two description lines and mo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 are available internal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: Xmodem, Ymodem,  Ymodem-G, Kermit, Sea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r popular Z Modem.  Batch mod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tocol supports it and the caller can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fty files at a time to download.  The sys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external protocols including Bimod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flexibility.  In operation all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worked well when tested.  The internal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offers is not as speedy as the one in DSZ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was slight.  There are a few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rom Wildcat! that more robust BBS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goodies such as an arch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view or otherwise manipulate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nd a protocol editor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to run external protocols.  However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things are not essential and can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or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ection of Wildcat! does not f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Like the file area, you can define up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areas which are called "folders" in Wildcat!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commands are present, you can read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, reply, forward, and delete message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 in  the design and appearance of thi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t hasn't really changed much from it's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implementation and it is beginning to show its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that is present is a rather outd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one similar to one you might use on GEni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ord  wrap.  There are  no colors,  no upload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on of prepared messages or included files, no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evious message  -  just the basic comma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e bones editor.  Most other BBS system now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features in a full screen editing op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llow the  sysop to add an  external one.  In ad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, I think don't think the message area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.  While it has many of the sam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, the commands don't seem to be a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 or as user friendly.  I have watched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completely confused in the message area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accomplish what they wanted to do until i b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t and explained the process.  One la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 area is the lack of true support f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t mail.  Wildcat! has no internal support f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tmail beyond offering a menu option that run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start an external program for this purpo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areas Wildcat!  is a mixed bag.   It has the 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y to run doors (which are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games), but they can only be called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mpletely exits the software and then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gain when the caller is through.  In addi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must all be run from the doors menu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to the system's flexibility.  In fac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unctions in Wildcat! can be altered beyond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g the command letter that calls the function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eature menu editors that let you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and functions at will and some ev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 menu command macros that execute seve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command key.  Wildcat! does support m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s so although you can't change the cho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 can change the appearanc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remains an attractive choice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despite it's shortcomings.  It is not the snazz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or the most powerful BBS but it is a soli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are more concerned with trouble-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flash.  Business' that are looking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wise to consider Wildcat! serious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ingle line version that I review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a Network version (allowing up to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ofessional version (allowing up to 250 lin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ildcat! is available in a sharewar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ost of the features of the commercial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Wildcat! sysops also enjoy excell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rom Mustang.   They offer a fre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you just pay for the call,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perates twenty-four hours a day, and an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.  Plus as one of the advantages of being a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market, there are plenty of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yal Wildcat! sysops that are always willing to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g hand to a newcomer.  It also follow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doors and utilities are available tha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liment Wildcat!.  One last gesture of good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of Mustang to win the hearts of BBS syso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s the inclusion of a fifty dollar coup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ox of Wildcat! that is sold.  The coupon may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major release, Wildcat! utiliti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auto-upd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T O C O L    P R O W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Prowl is an area that will appea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rrier Detect.  Here you can expect to find revi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ips  on both new  and familiar  file transfer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s.  This month we review rC-Modem Version 4.4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new protocol that offers some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be valuable to some communication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-Modem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-Modem is a external protocol by Lavio Pare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fers all of the features that helped to mak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o popular and then some.  On many BBS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s referred to as simply C Modem.  R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sts a great depth of features as far as protocol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 crash recovery, variable sized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operation, batch operation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(TS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especially like the efforts that the protoco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send intelligent packet sizes.  R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keeps a record of certain variabl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erformed:  the accumulated seconds,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ise and total number of calls.  From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ttempts to determine the optimum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and minimize the losses due to over head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ed blocks.  If you don't understand th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t  as it is all invisible to the user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s that rC-Modem is going through some prett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s to insure that you are transferring your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ash recovery is nice also although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venient as Z modem's.  If a transf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, rC-Modem will properly save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received and then save the file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D.  All the caller has to do is resum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and rC-Modem will 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 can resume transfers started with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orted midway in the transmission as well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name the file with the .BAD extension,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ems a unnecessary since Z modem and oth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one of the highlights of the protocol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option.  With rC-Modem it is possibl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t boot up or before your communication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ave it "pop up" over whatever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to transfer a group of file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 boon to people who 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of integrated packages such as Microsof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oice or Lotus Works but don't want to use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ror prone protocols that are contained in thes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(usually using X Modem or some varia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ppears to use 85K of memory when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iny amount but reasonable considering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require at least 65K of memory jus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-Modem is easy to set up for use with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and BBS packages.  It even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for installation.  The easies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setup program that is included.  It will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easy questions and thereafter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ell to dos and type rC-Modem (or better ye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).   It can also  be used  without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 file and run from a command line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in the previously discussed TSR mod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method can be easy to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modem /p=1/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tells rC-Modem to receive a file on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modem /p=1/tx c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tells rC-Modem to send the file named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-Modem operates well in practice and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no problems installing it on either BB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packages including Telix and Commo. 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prone to aborting in mid-transfer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When I have  used rC-Modem it usually trans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ed files at  about 236 characters  per second ov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with a  2400 non-error  correcting modem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ame as Z modem under the best condi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ied it in a network environment (Telene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well also.  This protocol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of improving transmissions over noisy lin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und in Brazil where it is from), so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areas you will want to check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nd urge local sysops  to install it.  During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rC-Modem  displays an attractive  and informa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s screen that  even includes a  graph showing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age of completion.  There i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rC-Modem to use BIOS calls  rather than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n case you are computing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RC-Modem is a effective and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o transfer files from PC to PC.  It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common protocols found on BBS systems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deserves to be.  Try it yourself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a welcome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 N U S   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issue of Carrier Detect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files within the Zip archive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 related to the product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ssue.  Hopefully the files will find a ni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lecommunication toolbox and make your d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e and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ssue I've included a macro file fo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transfer files with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available!  As mentioned in the review,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is file to perform file transf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one included in the archive only includ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, Y, Z and Mpt.  Since every protocol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syntax, creating this file yoursel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ng time and a great deal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seem to be something that many modem us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installing so hopefully this file will assi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Commo users and persuade others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llent program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ested all of these protocols using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my system and it works well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have the protocol engine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the transfers to work properly.  Also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he protocols will place a download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that YOU specify in the Comm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mands assume you are using a 1200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modem.  If you are  using a high speed modem, (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lly under locked baud rate conditions),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require different command lin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change.  Most of these relate t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 of a locked comm port.  If you d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using any of the protocols with this macro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appy to help you if you contact me o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Support BBS or send me E-Mail on GEnie (M.CROS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s product information for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in this issue of Carrier Det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urchasing or evaluating any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 publisher's address list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LL shareware programs featur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will be made available to first time call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urce BBS - Tucson, Arizona, (602) 881-1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-2400 baud supporte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- 4.53 (latest at time of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Fred Brucker, Post Office Box 9103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a, CA, 9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to first time calle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sistance BBS (707) 538-8780 (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in IBM RT as COMMO453.ZIP (file 223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and Shareware versions 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- 2.55S 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Mustang Software, Box 2264, Bakersfield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303 Toll-Free Ordering (800) 999-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most Software Etc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estdrive version available for downloa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ang Software BBS  (805) 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ie in BBS RT as WILD-TD.ZIP (file 3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24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Lavio Pareschi, Centro Cultural Hanns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pmann, CCHLL-BBS, CXP 34045, Rio De Janie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HILL BBS 0055 (21) 285-6228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55 (21) 265-7380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 in IBM RT as CMODEM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am  interested  in  getting  as  much  feed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garding this issue of Carrier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suggestions or any othe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software publisher or sharewar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submit your program  for possib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ture issues you are welcome to do so also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terested in contributing an article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!  I can be contacted at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ailing Address - 640 Avenida Princesa, 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Support BBS - MicroSource BBS -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1-1307,  1200-2400 baud,  24  hours a  day. 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ll Carrier Detect File and Messag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Information Services - (M.CRO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his iss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derick Wade, MicroSource Computers of Tucson Arizo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n area of the MicroSource BB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 Logan, Co  Sysop  of Solitude  BBS,  (602) 747-5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 Arizona - For providing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.Mac file.  One where the protocols were organ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Detect - May 1991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