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S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erald Coas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azine Artic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ward E. N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07 East 6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ama City, Fl.  3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June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ECS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merald Coas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azine Articles Database for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SMAD is a fully functional database which you ma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o good use, however, it is limited to a 150 keyw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will not 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backup copy of your original, al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ation.  A CGA or EGA video adap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Installation on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directory on your hard drive as to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your Magazine Articles Database an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be able to run ECSMAD from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rd drive, be sure to add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ECSMAD to your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uggested way of operation so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ly locate those articles of immediat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ECSMAD.EXE (and example files) to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made.  Type ECSMAD and press &lt;Enter&gt;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Installation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use your originals.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your disk with ECSMAD.EXE in the drive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ECSMA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Included in the ECSMAD database package are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SMAD.EXE        Main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s.dat      Sample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.inx      Keyword index used with sample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.inx      Language index used with sample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azine.inx.     Magazine index used with sample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SMAD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SMAD.NFO        You must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1ST        Late breaking information w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ME       ECSMAD printer-ready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xamples to look at how the information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MAINTENANCE MENU, ITEM 6 OF THE DOCUMEN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, DELETING, CORRECTING or STARTING A NEW DATAB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included the directory in which ECSMAD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th statement on your hard drive or are using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ECSMA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t included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n, change to your directory in which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SMAD, type ECSMA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first thing you will see ( if you have not regis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SMAD program yet ) is the opening screen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information displayed and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inue. You will then be in the Main Menu of ECS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t is from the Main Menu that most activiti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familiarize yourself with the operation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the sample files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When you are familiar with the operation of the databa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G' key in the Main Menu to go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You must START A NEW DATABASE before entering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* * * CAUTION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START A NEW DATABASE in the Maintenance Menu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before continuing with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* * * CAUTION * * * 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record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, press the 'A' key to start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You will probably want to scan through s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s of your magazines, picking up tidbits of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s of interest and enter them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does not have to be entered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der. You may enter information from any magazine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magazines, different dates, etc., in the sa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ach bit of information for the tidbit, article 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entered, you will be shown on the screen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taining to the field you 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completed the entering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dbit, press the F10 key to save the informat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for future quick retrieval an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Search b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arch or look for a particluar tidbit, 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by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 press C to search by keyword. When '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, you will be presented with a window in whic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keyword on which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either enter the keyword from the keyboard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key for a list of keywords that you hav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F1 key is pressed, you will be presen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in which will appear a scrollable alphabetica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keyw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ageUp, PageDown, Home, End and Direction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keyword selection and then press enter. You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will appear in the main window. Press &lt;Enter&gt;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number and a short description for all articles.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pics using the selected keyword will be lis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through the listing on screen and locate the mai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, note the record number of the item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ce and type the record number of the main item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press &lt;Enter&gt; again. The complete listing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tem selected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Search b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arch or look for a particluar tidbit, 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by type of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 press D to search by langauge. When '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, you will be presented with a window in whic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anguage on which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same basic procedure as presented above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Search b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arch or look for a particluar tidbit, 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b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 press E to search by magazine. When '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, you will be presented with a window in whic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gazine on which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same basic procedure as presented above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LIST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Main Menu, if you press F, all record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isted a screen full at the time.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listing screens until the end of the databas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atabase is long, this could be a length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&lt;F6&gt; to exit the listing of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Main Menu, if you press G, you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enu where all of your maintenance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rrections, adding keywords, deleting keywords, sorting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will be done when 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also be able to list on the printer an up to th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phabetical listing of Keywords, Language type and Magaz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that ar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Q while in the Main Menu will allow you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make corrections, change keywords, etc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sting record in the database, you may do so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open a window where you will be asked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hat you wish to edit. Enter the number of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cord will be shown on the screen in the sam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 first added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asked to confirm that you wish to edit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any key other than the 'Y' key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enu and no changes will have been made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onfirm that you wish to edit the record by pressing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&lt;Enter&gt;, the cursor will be placed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change the information in the highlight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the existing information and enter the new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field is highlighted and you do not wish to mak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at field, press enter. The information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completed your editing, press the F10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ed record 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INT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get a 'hard copy' of your keywords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is: make sure the printer is on line and has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B and an alphabetical listing of all key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will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INT A LIST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get a 'hard copy' of your languag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you have to do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e printer is on line and has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C and an alphabetical listing of all key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will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INT A LIST OF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get a 'hard copy' of your keywords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is: make sure the printer is on line and has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D and an alphabetical listing of all key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will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ORT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assure that your keyword, language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remains in alphabetical order, you sh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E in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index files will be sorted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START A NEW DATABAS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TART A NEW DATABASE before entering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database. When you press 'F' you will given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ll previously entered data will be destroyed and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ver. You must confirm that you wish to start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'Y' or 'y'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answer other than Y or y, will take you back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will ha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nswer Y to START A NEW DATABASE, four new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 on the disk from which ECSMAD is run.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ames as the example files included with ECS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G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ll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ward E. N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7 East 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ama City, Fl. 32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