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June 1,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 679-06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-11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Editor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Edit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,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OnLine (516) 679-0674 and reque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azine and leave a message to the Sysop requesting s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(You might also upload at this time any ads or BBS 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nswer honestly, your request will be disregard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exceptions and you will not be able to reapply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UST pick up your NEXT issue of ModemNews from the Modem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brary at ModemNews OnLine. Thereafter we wi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e REQUIRE that you contact ModemNews OnLine at least onc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(thirty) day period so that we know you are still with 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accordance with our requests. A call like this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or two minutes. At ModemNews OnLine you will fi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you updated frequently, as well as the current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not get your issues from us after the first, you ma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60 days pass without your logging onto ModemNews OnLin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rop more than 2 issues behind, we will have no choice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system from our NewsStand list. We trust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demNews OnLine at anytime. You will usually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ModemNews Magazine can be found at ModemNews OnLine ONLY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3) 969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516) 679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