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ne 1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our June issue, it is also our last until September 1s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ing the summer off, as we have always done, to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redevelopment work on ModemNews, to bring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ome wonderful things in store for you in the fall. New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easier to read on older CGA and mono screens an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faster, thus speeding operation.  we will also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emNews faster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we will make a go at intergrating our new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odemNews so that we can have a more powerful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out to more than just one platform.  Exciting!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files and articles between the two, so that no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ummer we will also be calling each and every NewsSt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ian that they are 100% up to date.  If you are a news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nd are not sure that you are current with us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ur system, ModemNews OnLine (516) 679-0674, and re-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NEWSYSOP.DOC(ZIP) (bulletin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be busy accepting your articles and stori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ggestions.  ModemNews is a reader based publication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a wonderfu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Ol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