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Ne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 copy of ModemNews into the sub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and/or save your ModemNews Magazine issue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now (after you've read our included files)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xx (xx = issue number, i.e. NEWS30). 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reside in your config.sy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not, ModemNews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from any `menu'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= brings you a help screen that will give you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= Will quit ModemNews from any menu screen and display 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= Will always return you to PageOne, 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= Instant 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ile reading any artic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= Save current Artic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= Go to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= Go to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= Quit read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ModemNews may be made to any ModemNews News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ModemNews On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