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CRIPT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  State: ____  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  One Year Disk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Disks Sent To You Every Month which Includes Re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letter, Programs Reviewed, and Hot P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ree Vouchers Good for Sponsoring a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: $50.00 for 12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  One Year Full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Disks Sent To You Every Month which Includes Re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letter, Programs Reviewed, and Hot P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Hard Bound Copy of Newsletter and Latest Re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ix Vouchers Good for Sponsoring a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: $75.00 for 12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Remitted: ___________ (Please make check or money order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yable to Patrick Gr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pleted form and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rick G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40E Evergree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Louis, MO 6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