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ShareWare - (314) 845-2780 starting Febr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Hours -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c Pursuitable (MOS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ee Access for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the New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test ShareWare Revie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