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- SHAREWAR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look over this form. A fickle world this BB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things, yet when it comes time to show appreciation mone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la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aken a bold step that you will not reg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done is try to set up various levels of support.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that runs a 20+ line BBS probably has more money to invest in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views, than a 15 year old kid who is dying to get a progra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. Hence, I have various degrees of support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      The user/sysop who selects this offer is in ShareWa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or uses ShareWare for income purposes. Onc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, this person rece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ShareWar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pecial Access to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 the programs reviewed in the newsletter, including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5 Vouchers for Review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pecial Disk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This is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:       The user/sysop who selects this offer is very seriou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reWare, yet may not use it to generate income of any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signed up, this person rece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ShareWar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pecial Access to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 the programs reviewed in the newsletter, excluding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oice Sup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 Vouchers for Review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This is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:           The user/sysop who selects this offer is looking for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reWare. Maybe the ShareWare is used to increase BBS rat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to help facilitate a personal software collection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up, this person rece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ShareWar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 the programs reviewed 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