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BUT will delete all but '.xxx'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options, at the prompt type 'DELBUT' -- no o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