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n Al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(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ARDON THE SOR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ZIP SPL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llow you to split up ZIP  Magazine  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 files  and  also create a table of cont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that were created.  Each file will  co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 section  from  the magazine.  For example, i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had 24 sections in  it,  there  would  be  25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,    named   ZIP-SECT.1   through   ZIP-SECT.24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SECT.LST, which is the table on conten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I WRITE ZIP SPL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 was motivated by a few BBS sysops.   They  wante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 formatted for online BBS viewing.  Obviously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this, then what  would  the  rest  of  the  ZIP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that printed it out on paper say?  Well,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, you are darned if you do, and darned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sysop  mentioned  that we could make two version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, one for printing, and the other for on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made sense, but  this  would  also  mean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 would  have a much more costly phone bill.  How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nstead of having to upload ZIP Magazine  onc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 we  would now have to upload it twice.  W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for ZIP Magazine, so I only "partially"  see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 responsibility,  not  "fully".   We  get  don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, but only  a  few,  though  we  a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ious to receive them.  Not only that, we feel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cky  that  people  even like ZIP Magazine.  We than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no matte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y after these happenings,  I  got  fed  up  with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,  which I had been using for quite a while.  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nothing against the language itself, but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iled  files  were  just  too big, especially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library was being used!  This motivated me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Pascal,  so  what a better way to start lear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han making a program that would really be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NEEDS ZIP SPL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sysops that want to support ZIP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, just call my BBS, write a letter, or  call  m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et  me know you use ZIP Splitter.  The progra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a  donation  of  $5  bucks  or  more  would  be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Surely this program will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BBS - (606) 878-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Home Of ZIP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to 9600 (V.32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P.M. to 7 A.M.  [EST] - Dat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OON to 7 P.M. [EST] - Voic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Al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ZIP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 Foster Height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KY  4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