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16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913-843-0351 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Braille program is an "EMS aware"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converts text into grade two braille. It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 the background. It enables an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capable of putting text on the screen 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inary print output to produce grade 2 braille with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Braille accepts its input from parallel port LPT1, LP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PT3, or from a user defined "text window" on the scre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and formats its input into grade two brail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s it to port LPT1, LPT2, LPT3, COM1 or COM2, or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"braille window" on the screen. It can be used in a "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ort mode," in a "screen to screen mode," or in a "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ments. AutoBraille uses 48K of convention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2K of conventional and 48K of expanded memor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-Intel-Microsoft 3.2 or 4.0 standard. It requires MS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DOS 3.0 or later version. It produces braill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ASCII character set supported by most popula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 AutoBraille consists of two files: ABRL.COM,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or program; and ABC.EXE, the AutoBraille Command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. The same set of translation rules used by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is built into Auto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ation. AutoBraille assumes that it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if available, and conventional DOS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EMS memory is not available. If this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, it may be changed by including the switch "/C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when ABRL.COM is executed. The command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R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BRL.COM is not in the current device and director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that is on the DOS path, the correct devic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be included with the name of 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main\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SUBDIR\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 Braille Commander. Once AutoBrail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installed, the user communicates with it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.EXE, the Auto Braille Commander. There is also a "hot ke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a text window on the screen, which may be set to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esired key  by the ABC program. This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be copied to a directory that is alway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ath. Typing "ABC" at any DOS prompt provide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number of AutoBraille commands may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command line, and will be executed in the order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here. Capitalization is disregarded by the Aut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. Except for the "STATUS" command and the "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no messages result from successful exec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Error conditions will always be reported. "STAT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ll the current settings of the Auto Brail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INDOWS" invokes a menu and prompts for definition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the braille window, and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o Braille Commander is used to selec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port or ports to be used for input and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, to set braille page margins, page numb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header information, and other AutoBraille featur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raille has been successfully configured, the Aut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"SAVE" command may be used to preserve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. They may be restored later with the "ABC REST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Thus, AutoBraille may be loaded and initializ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e.g. AUTOEXEC.BAT, with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hanges made to AutoBraille may thus be made "perman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ollowing the information on the ABC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. Without adding "SAVE" to the command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will remain in effect only until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. All AutoBraille default values may be re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BC RE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ABC commands are familiar to Turbo Braille us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follow the dot commands employed in that program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that if an ABC dot command is to include an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, the dot command and all its associated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rounded by quotation marks (" "). That will often b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.RH" Running Header comman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".RH Multiple Word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Auto Braille Commander from withi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or other application, check the application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to learn how to run a DOS command (or "shell to DO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eaving the program. To produce braille outpu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simply use its standard print command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AutoBraille successfully, it will intercep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your application, translate and forma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it to 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ulated Printer. The interface between DOS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) and AutoBraille resembles a simple draf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send standard ASCII characters, having dec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32 and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send a CR code (ASCII 13) to return to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dvancing to a new line, then overprint all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o achieve line-by-line boldfacing 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send a BSP code (ASCII 8) to back ove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n a line, then overprint them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by-character boldfacing 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terminate a line normally by sending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or by sending just an LF code (ASCII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 send up to 140 consecutive characters before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or an LF code to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Braille Commander Synonyms. There are many way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hing in the Auto Braille Commander language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LPT, LPT:, LPT1, LPT1:, PRN, an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NUL, NULL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CREEN, VIDEO, CRT, and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IN=LPT, IN=LPT:, IN=LPT1, IN=LPT1:, IN=PRN, and IN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IN=LPT2 and IN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IN=LPT3 and IN=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IN=SCREEN, IN=VIDEO, IN=CRT, and IN=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IN=NUL, IN=NULL, and I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 AUX, AUX:, COM, COM:, COM1, COM1:, OUT=AUX, OUT=AUX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=COM, OUT=COM:, OUT=COM1, and OUT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COM2, COM2:, OUT=COM2, OUT=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1) OUT=LPT, OUT=LPT:, OUT=LPT1, OUT=LPT1:, OUT=P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2) OUT=LPT2 and OUT=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3) OUT=LPT3 and OUT=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4) OUT=NUL, OUT=NULL, OUT=NONE, and OUT=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t Commands. Several Turbo Braille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Auto Braille. However, they are not plac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. Instead, they are placed on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Commander command line. The dot commands aff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nditions of the requested translation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intervention in the translation process. The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Auto Braille Commander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BL -- the bottom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TL -- the top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.DV -- page divider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.PL -- p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PO -- pag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RM -- right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RH -- runn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S or NO Commands. The Auto Braille Commander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ommands that may set features on or off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FORMFEED=YES, FORMFEED=NO -- issue a standard F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12) after the last line of each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FILLING=YES, FILLING=NO -- Form braille paragrap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ing CR/LF codes as "soft returns" except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CLEARFIELD=YES, CLEARFIELD=NO -- If a braill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an area less than the full screen, the area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can be cleared to blanks, or can be allowed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WATCHDOG=YES, WATCHDOG=NO -- An audibl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 user when Auto Braille is busy working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t Key. To process text shown on the screen, a hot k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essed. If the braille output is directed to a parall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, the screen remains unchanged.  Howev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translation is displayed on the screen, then the sam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must be pressed a second time to restore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urther processing can be performed. With brail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, the keyboard cannot be used for normal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functions. Your screen review softwar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but no other keystrokes will be acknowledg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hot key a second time to restore the screen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for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ations. Some of AutoBraille's limitations ar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esign, while others are matters of incomplet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er type may or may not change; the latter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with revision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 may not direct output to the screen unles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comes from the screen. Auto Braille therefore works "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," "screen to screen," and "screen to port," bu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"port to screen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Auto Braille accepts input from a screen window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allel port, but not from a serial port. It deliver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creen window (see the above discussion), to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, or to a serial port. Serial ports therefore may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utoBraille output, and not for inpu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Version 1.0B of Auto Braille leaves severa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incompletely implemented. These include: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, page numbering, and running headers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of serial port output needs furthe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tibility. Auto Braille accepts printer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WordPerfect, the DOS PrintScreen command,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INT command, and many other sources.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oad range of other TSR and EMS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anWare ALVA software, the Reader Project software,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s. To use Auto Braille with a print spooler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print spooler first, then load Auto Braille.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can be configured to take its input from LPT1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OS printer port) and send its output there as wel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pooler, if loaded first, can then accept its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 Braille output. That way, your print spoo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nsate for the shaky Auto Braille serial port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eatur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c Tips. Version 1.0A did not run on olde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sed INTEL 8088/8086 processors; it required NEC V20/V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, or INTEL 80186/286/386/486 processors. Version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s this limitation. Good news for Toshiba 1000 and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, Leading Edge Model D, and Zenith 158 owners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braille embosser includes a hardware grade I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serts composition signs and converts digit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numbers. That translator must be defeated i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s used, e.g. with AutoBraille or Turbo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