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ration fee for Antihack follows the scal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tem Version                      w/o disk    w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     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S                             $10.00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D                             $10.00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E3                            $15.00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E6 or /E9                     $20.00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4.x /U                             $30.00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idents of the State of Utah must add 6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 you may eithe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tiful, Utah  84011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order form when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(_________) _________ -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EDITION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S 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  ZIP COD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PTIONAL): (_________) _________ -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: $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HIP YOU A DISKETTE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