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ssages are a history of the changes made the ANTI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it's initial release.  The passages are kept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maintaining as much information concerning the "fi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men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1 --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Refer# being blank or being set to the 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91 -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wording of the message that i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concerning Low message number being converted from Q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EEE format but never being conve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91 --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"Local" logins.  Problem comparing the "Local"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string with the word "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1 --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