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BASE : ALTR  -                                                  Page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39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91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WS00, W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IBM OS/2 STANDARD EDITION VERSION 1.3 AND EXTENDED EDI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UPGRAD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        For a limited time, customers may upgrade from any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to OS/2 (R) Standard Edition Version 1.3 for only $ 99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OS/2 Extended Edition Version 1.3 for $ 6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 may continue to use their upgraded DOS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OS/2 Version 1.3. The IBM DOS license expir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s the IBM OS/2 Version 1.3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upgrades can be obtained by completing the IB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IBM will honor all properly completed forms postmark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pril 17, 1991, but no later than December 3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ustomer types, except IBM internal custom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gible for thes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reserves the right to withdraw this promo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-------------ATTACHMENT--------ATTACHMENT--------ATTACHMEN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BM UPGRAD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STANDARD EDITION VERSION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OS/2 EXTENDED EDITI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stomer certifies that the total quantit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omputer/System Program Packages and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s indicated below does not exceed the quantity of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s being upgraded that are currently lic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  Further, the customer certifies that the tot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pgrade ordered by the customer by all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the  total  quantity of licenses to the program being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obtained from all sources and are current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ustomer.  Documentation to substantiate  the 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s obtained will be available for inspection by IB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of six months following the date of this upgrad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stomer may retain the license to continu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IBM DOS concurrently with the license of the associa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upgrade. The IBM DOS license ends with the end of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 license, at which time they must be destro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accompanying documentation. The provisions of the IB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will be applicable to the licensed progra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pgrade is offered only for licenses gra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and/or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orm must be signed by both the custom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zed IBM representative or must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's Proof of License if not signed by an authoriz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ve.  Forms not signed by the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 This offer is not available to IBM inter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will honor requests postmark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31, 1991.  (Please allow four to six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F7588     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3.5-inch media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F7587     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5.25-inch media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F1655     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Additional License *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F7195      OS/2 Extend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3.5-inch media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F7196      OS/2 Extend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5.25-inch media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F7201      OS/2 Extend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Additional License *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 request for an additional license upgrade entitl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single copy of the program diskettes an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quantity of additional licens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                          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         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: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ddress (must be a street address, not a PO b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                   State:    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er Signature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Authorized Signature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Authorized Name (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or Authorized Dea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o: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O. Box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ine, WI 5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   E N D   O F   P R I N T O U T   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