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sa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The user supported software association (ussa) shall ex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ote good computer software. It shall be democra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tionalist in out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ussa shall be a non-profit making collective;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lude self-financing commercial activity, but any serendip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it is to be distributed to the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Membership shall be open to all without distinction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race, colour, sex, language, religion, political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inion, national or social origin, property, birth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Membership shall be by application to the Secretary. Th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yable is outlined in schedul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An individuals' membership shall be suspended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nds for believing that his continued membership is delet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the functioning of u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Members shall be obliged to notify their relevant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ncluding name, telephone number(s), facilities to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written/used, etc,] to the Secretariat so tha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up-to-date information to the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 Members shall use the ussa Logos and/or name only as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Secre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 Members must provide the Secretary with such Telex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ctronic Mailbox, or Postal Address as may be approved for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Registered Mailbo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 Policy shall be decided by the members at an Annua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held on August 1st each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 Extraordinary Conferences to clarify policy may be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retariat at not less than eight days notice. Such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provided to each Members' "Registered Mailbox". Th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 period begins with dispatch of the mess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retariat; ie the date that the Telex, Electronic Mail Mess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 notifying the date and place of such con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mitted or posted to such "Registered Mailbox" and N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pt of such notice. It is therefore in members' inter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vide an appropriately speedy path to their "Registered Mailbox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 Such an Extraordinary Conference must be called i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hundred members reque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. Policy decided by Conference shall be carried ou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icers of ussa who shall consist of a minimum of fou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of nine individuals selected without regard to the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lause 3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. The Officers of ussa shall be as listed in Schedul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. Amongst these Officers there sha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A PRESIDENT who shall be an individual of dignity and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le to represent the aims and accomplishments of ussa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ty. It is desirable that such a Presiden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e in at least three of Arabic, Chinese, Engl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, Russian, Spanish. This office shall be undertak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ncial reward except that expenses necessarily incurred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imbursed at the discretion of the Treas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A TREASURER who shall be an individual of probity and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mechanisms of bookkeeping. He may delegate his du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s but will be ultimately responsible to the membershi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unts of ussa. The Treasurer may receive such honoraria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icers de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At least one VICE-PRESIDENT who may hav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ibility for such areas as Commercial Relations, Publi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Relations, Software Registrations, etc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A SECRETARY who shall be responsible for mai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ship lists and supervising the work of the Secretari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ministering the day-to-day operation of ussa and publi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. These Officers of ussa shall annually offer themsel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election at the time that Annual Conference is held. Nom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ach post shall be held null and void if recei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retariat less than twenty one days before Annua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. If an Officer becomes unable to continue his duties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by death, sickness, resignation or other reason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ing Officers may appoint such a person as they see fit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his place until Conference elects a replacemen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. Amendments to this constitution may be made on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-thirds majority of the total membership. Such amendme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notified to the Secretariat at least twenty one days bef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nual or Extraordinary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. The Schedules A, B and C referred to shall be the latest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Schedule published by the Secretariat. No such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all have retroactive effect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GLASGOW, 1ST SEPT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