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 ���������  </w:t>
      </w:r>
      <w:r>
        <w:rPr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supported �ͼ 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      ����ͼ Ȼ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ociation    �������ͼ �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orted software association (ussa) works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 of good comput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 recognises that few non-trivial programs are 'bug-free'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publishers, software libraries and users should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explicitly recognises that internationa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help this process by ensuring that authors retain right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dification and distribution. This control helps author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e bugs and should reassur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believes it is better for authors to maintai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ies recording bugs found (and cured) an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(often as a result of user input) rather than maintain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 public relations apparatus pretending tha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rrect on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try-BEFORE-you-buy) method of distribution ass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programmers to reach an audience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d of new and original programs due to the often prohib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traditional try-AFTER-you-buy marketing. To help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 publishes the following guidelines for its members;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will normally result in expulsion from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vertisements and pub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areware as an enticement for the user to pay for any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  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programs require separate payment to author if found usef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or be tied to the price with an asterisk. The wor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PRIOR WRITTEN approval from 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catalogues, ussa member's programs should be ident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sa" notation and an explanation such as: "The notation "u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program adheres to the standards of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mbers will attempt to explain the nature and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is can be written in the member's own words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least thes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ees paid other than to the author or his registration ag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rges and do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user finds a Shareware program to be of use, h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registration fee to the author or his registration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author). These range from the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, to printed documentation and/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diator statement: If the ussa logo or name is used by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s, advertisements, catalogues, etc, then tha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following statement with their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and publicity material and is encouraged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disks distributed: "X is a member of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ociation (ussa). ussa wants to make su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ftware principle works for you.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oftware-related problem with a ussa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ussa may be able to help. The ussa Medi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 ussa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 Mediator at Box 1000, London  SE17  2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ground on the Mediator - two aspects of the i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sa shall set up the office of Mediator and appoint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. The Mediator's sole role shall be to mediat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sa members and their customers and/or other us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tor shall report to the association situations where he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ction or knowledge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ll ussa members are required to cooperate when appro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mbers will respect the copyright and all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individual authors, even if those restri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overed in this document. Authors who are uss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lace author's restrictions and authorisations in a fil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Members explicitly agree that, after any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they will register copies of any programs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equire registrat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mbers will provide a written notice covering th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 section 3 above with all Shareware programs shipp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stributes Shareware in pre-packed wrappers, then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OUTSIDE (visible) part of the package. Memb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be selling shareware programs except in situation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authorised dealer for the registered version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distinction between duplication fees for t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licensing is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mbers will not change or delete ANY fil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less specifically authorised to in the autho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authors' prior authorisation. Members may mak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hich are designed to assist or provide a servic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prohibited by the author). Unless specifically dis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members may place the authors files into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mat and may include the program on a disk with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ussa author's restrictions and authorisations relev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hall appear in a file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mbers also agree to stop distributing a program (includ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if requested by a member who is also the auth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embers are urged to allow ONLY ussa approved member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nly Approved members may use "ussa Approved Librarian", "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of the user supported software association", "ussa Approved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sa Approved logo in advertising, catalog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embers are urged to notify the association as to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 with programs. This is to ensure that the associ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wo files in as up-to-date condition as possible: ussa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ssabugs.doc. These will be ASCII text fil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ociation's BBS. ussaver.doc will be a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programs together with the latest notifi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/publication dates. ussabugs.doc will be a list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und in programs that have not yet been fixed b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mbers will receive the uss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embers will also benefit by ussa publicity in which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look for ussa approved librarian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embers will benefit from the public relation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f Me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embers should provide version histories (including bug-fix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embers should reply within 21 days to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embers who receive copies of programs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a Library or Vendor should reply to the auth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ays and preferably supply a sample of the way they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atalogu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mbers who distribute copies of programs as a Library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harge more than the equivalent in local currency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 or TEN US Dollars per disk, whichever is th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ortionate charges muddy the distinction between trial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and reduce authors' inco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mbers who distribute copies of programs as a Library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ake strenuous efforts to distribute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less there are special reasons (which should appea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31/01/1991, u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ved BBS's      � � ��������� 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ser         �ͼ 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software  ����ͼ Ȼ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ion         �������ͼ �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urrent at 31/01/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c PCBoard</w:t>
        <w:tab/>
        <w:tab/>
        <w:tab/>
        <w:t>8N1 Grangemouth</w:t>
        <w:tab/>
        <w:tab/>
        <w:t>+44 324 66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mpossible Wildcat!</w:t>
        <w:tab/>
        <w:t>8N1 Nottingham</w:t>
        <w:tab/>
        <w:tab/>
        <w:t>+44 602 654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ved Libraries  � � ��������� 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ser         �ͼ 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software  ����ͼ Ȼ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ion         �������ͼ �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urrent at 31/01/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 PD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asyPlex No: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linger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ab/>
        <w:t>(0721)385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x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 4BB</w:t>
        <w:tab/>
        <w:tab/>
        <w:tab/>
        <w:tab/>
        <w:t>041-204 4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-PD Software und EDV Zub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selwe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52 Kem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ab/>
        <w:t>(02152)518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f-Traxel-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00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ab/>
        <w:t>(06131)368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ades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3  8QS</w:t>
        <w:tab/>
        <w:tab/>
        <w:tab/>
        <w:t>(0326)564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Carsha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15  4AQ</w:t>
        <w:tab/>
        <w:tab/>
        <w:tab/>
        <w:t>(0276)68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e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ywood, Br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YC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Gla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</w:t>
        <w:tab/>
        <w:tab/>
        <w:tab/>
        <w:tab/>
        <w:t>(0443)238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MEMBERSHIP OF THE                   � � ��������� 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supported �ͼ 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      ����ͼ Ȼ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ion    �������ͼ �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7  2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&amp; Title:</w:t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  <w:tab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  <w:tab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 on which you can be contacted:</w:t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data 'phone:</w:t>
        <w:tab/>
        <w:tab/>
        <w:tab/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r name:</w:t>
        <w:tab/>
        <w:tab/>
        <w:tab/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</w:t>
        <w:tab/>
        <w:tab/>
        <w:tab/>
        <w:tab/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EMBERS WHO 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your </w:t>
        <w:tab/>
        <w:t>a brief Program description (enclose</w:t>
        <w:tab/>
        <w:t>date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</w:t>
        <w:tab/>
        <w:t>a shareable copy, if possible):</w:t>
        <w:tab/>
        <w:tab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_____________</w:t>
        <w:tab/>
        <w:t>_______________________________________</w:t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_____________</w:t>
        <w:tab/>
        <w:t>_______________________________________</w:t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_____________</w:t>
        <w:tab/>
        <w:t>_______________________________________</w:t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_____________</w:t>
        <w:tab/>
        <w:t>_______________________________________</w:t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_____________</w:t>
        <w:tab/>
        <w:t>_______________________________________</w:t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_____________</w:t>
        <w:tab/>
        <w:t>_______________________________________</w:t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EMBERS WHO OPERAT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Postal</w:t>
        <w:tab/>
        <w:tab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</w:t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:</w:t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close</w:t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</w:t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/</w:t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Material)</w:t>
        <w:tab/>
        <w:t>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Policy:</w:t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</w:t>
        <w:tab/>
        <w:t>Please list names of Shareware</w:t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programs you have registered</w:t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own use: (provision</w:t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information is volun-</w:t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y and will be used for</w:t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al purposes)</w:t>
        <w:tab/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the aim of the user supported software association (ussa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ing the promotion of good computer software. I hav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ussa publishes for its' members and understa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tinually breach them I will be expelled from the associat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, since only individuals can join ussa, my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o me. Nevertheless, I acknowledge that I will use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make sure that any organisations/companies with whic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also follow the current ussa guidelines. I agre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sa name or logo in any way if my membership shoul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:________________________________</w:t>
        <w:tab/>
        <w:tab/>
        <w:t>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my crossed cheque/Postal Order Numb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ussa for Five pounds sterling (�5) in respec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s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_____________________________Bank plc</w:t>
        <w:tab/>
        <w:t>Sort Code: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</w:t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  <w:tab/>
        <w:t>_____________________________</w:t>
        <w:tab/>
        <w:tab/>
        <w:t>a/c no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</w:t>
        <w:tab/>
        <w:t>_____________________________ name of current a/c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:</w:t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to Barclays Bank plc (20-18-27) for the credit of 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70921114 the sum of five pounds (�5.00p)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and annually thereafter until countermand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:________________________________</w:t>
        <w:tab/>
        <w:tab/>
        <w:t>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