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 Version 0.92 (C) user supported software association 04 Feb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wan MacIntyre  </w:t>
        <w:tab/>
        <w:tab/>
        <w:tab/>
        <w:t xml:space="preserve">  (ussa President 1990-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program has no known discourtesies, it is currently Bet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progresses to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combine some of the functionality of earlier versions of Ve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rgs LIST file viewer with my own HILITE program - all in a compac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LIST will be familiar with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  <w:tab/>
        <w:t xml:space="preserve">Find an occurrence of text - cas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 xml:space="preserve">Scan for an occurrence of text -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 xml:space="preserve">Again searches for the same text as previously - cas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etermined by whether the immediately previous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ther S o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above cases, the search is conducted downward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- so if you want to search the whole document afres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ress the HOME ke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cursor movement keys have an intuitiv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P</w:t>
        <w:tab/>
        <w:t xml:space="preserve">Toggles the print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wildcards to display files on screen: SHO *.doc *.txt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se file specifications will then be displayed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with the next file being displayed when the ESC key is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may be interupted by using the ALT L, ALT M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features which will be more fully documented i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- eg: the program will not run if it is renamed from SH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of my batch-file utility HILITE has been incorpor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a highlight bar for selecting items from a menu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n the screen. The arrow keys (or mouse) move the bar up and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may press the first letter/character of 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 screen driver is not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this program is used with resident programs like SideKick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regular interceptions to the keyboard interrupts, the movement o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a smooth as it ough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SHO *x y w i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</w:t>
        <w:tab/>
        <w:t xml:space="preserve">(x,y) is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is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is the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is the spacing (if not specified, assumes value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creen co-ordinates here are 0-based, ie top-left is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decimal integers below 10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/40 Column text modes only. (Hercules O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On exit, ERRORLEVEL will be set to the optio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parameters or pressing ESCAPE/^C will cause ERRORLEVEL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HO was written specially for u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sa members may use it and distribute it on discs, bulletin boards, etc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odified form, free of charge, but commercial use requires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y the associ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member of the association but nevertheless wish to use 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olution is simple: join the association, it only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er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ested on an AMSTRAD PC1512 with CGA, a PC1640 with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other with CGA, an AMSTRAD PC2086, an Apricot XEN-i, a Dell 316SX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HOP 486 and an 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trouble with your particular machine, please write to u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your system a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that user feedback is vital. If you have any comments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y suggestions for how it could be improved, any sugges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you need, or if you would like to know more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, write to the address below, enclosing a stamped address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17  2U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