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 AUTOP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establishes the cause,  and often the matter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aids in uncovering unsuspected causes of death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iminating suspected causes that prove to be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psy performed by a qualified Forensic Patholog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a homicidal death, as well as rul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al death, for the protection of society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protection of the innocent in the case of the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spected or unexpected findings un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has not declined, depite appreciable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s and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isease processes are seldom known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quality of medical care by bringing un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the attention of 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agnoses or learn from mistakes (medicine is, as y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 art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udies have shown a wide variance between st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from clinical data and autopsy reports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percent were inaccurate, based on clinical data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refine medical techniques and provides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many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is valuable when using new diagnoses or encou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; also the nature and patterns of diseases tend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vers old diseases that sometimes go unrecognized du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near era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physicians to refine new treatments and thera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findings can and have saved kin from the rav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ed hereditary or infectious diseases.  (Th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utopsy is to aid and assist the li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vers new causes of death, such as those involving chem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made materials and unknown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cause of death given on the death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xpedient rather than the cause of death from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tor is unfamiliar with the complete medical his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he might often fail to list underlying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of causes of death lead to over- and under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eas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linical diagnosis are made twice as often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ge of 70 as under 70, which shows that advanc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uld not preclude autopsy.  Much is to b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ntology care and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is the final audit in heal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sy involves external examination of the bod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rgical-like procedure where the internal org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 Minute portions of organ tissue are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to micro thin slides which can be ob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rough a microscope.  Samples of body fluid, etc.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nd tested to further aid in the determining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nsic autopsy is the procedure most common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dical Examiner.  However, it is only one of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the investigation of death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procedures are utilized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experts in the the areas of dentistry, anthro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ogy, entomology, toxicology, ballistic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tine part of a Medical Examiner's investig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other areas may be covered in order to gather a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icture of the events leading up to or having a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use and manner of death.  Contacts are routine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spitals, doctors, law enforcement agencies,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relatives, friends and any others who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tinent or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Examiner's Office arrives at a conclusion of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ner of death by independent investigatio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eparate from law enforcement, district attorne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. Marho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Medical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W. Morelan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,  WI 5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