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ock is a simple utility to take your bbs or telecom phone line "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" while not in use. The program MUST be used with a Hayes,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connected to a IBM PC XT/AT/PS1/PS2 or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command syntax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31 {port} {comm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31 1 R -=&gt; to reset por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31 2 B -=&gt; to block port 2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1 and 2 only are support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commands can be us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" fo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" for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number MUST be the first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leased as FREEWARE to public domain, and no war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cognized. Use BLOCK31 best in a batch file after shutting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or Telecom program, if you wish the line to remain busy, or wish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BLOCK, Please call QuickStar BBS (215)586-3867 and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There is no cost...Just let me know how far the program tra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ris Hornberger &lt;=-=&gt; SysOp - QuickSt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Hrs. 300/1200/2400 N81 Running Quickbbs 2.6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