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w everyone can afford a CD-ROM drive and 662 + meg of software on a single CD-ROM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looking around for an affordable CD-ROM drive for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ound the best deal on a USED CD-ROM drive in EXCELL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ONY CDU-100 with a controller card for only $45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IN-A-BOX CD-ROM disc with 662 MegaBytes of ZIP files,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  as of 11/23/90 edition makes it the largest single sharewa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D-ROM. The CD-ROM disc is brand new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ist price is $1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ce for RBBS-IN-A-BOX, when purchased WITH the above drive $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and COD charge is $10.00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hipping on prepaid orders. Send to: R.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24 Sterl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rooklyn, NY 1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18-774-3997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18-756-7201 -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