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CD-ROM Shopper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0 N. Washington St., Suite 4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ls Church, Virginia  22046-3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0) 688-3374, or (703) 237-0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(README.DOC) as well as the (CDROM-SG.DOC) were hand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CD-ROM Shoppers Guide", Volume 1 Number 2 Summer 1990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Shoppers Guide is published 4 times y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DROM-SG.DOC contains a large collection of External/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Shoppers Guide (magazine)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.... CD-ROM Titles  (literally hundreds of CD-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.... CD-ROM Drives 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.... CD-ROM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listing of hundreds of CD-ROM's, with a listing of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ndle the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listing of all the CD-ROM (external/internal) driv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specifications an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m for a subscription to their magazine, 12.95 per ye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5 per issue (4-times yearly), plus shipping and handl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hopper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N. Washington ST., Suite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Church, Virginia  22046-3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(800) 688-3374, or (703) 237-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 Helgerson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0 N. Washington St., Suite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Church, Virginia  22046-3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rint the file CDROM-SG.DOC , you will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hich can print 14.5 x 11 paper, (Wide). The listing is 16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 You could also load the file up in your word processor. Set your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up to allow editing of 162+ characters in pure ASCII/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 would recommend subscribing to the magazine, it is FANTASTIC!!!!!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