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ERNAL CD-ROM DRIVES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Drives Access    RAM  Cache                          Audio 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Warr- Interface              Per (msecs.)  Avail Size                         Headp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               Model                      Price         anty  Type                 Cntlr Ave. Max.           Disc Loading Method       Jack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              AppleCD SC                  899.00        90   SCSI                   7    500  600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echnology                CD-T3201MAC                 895.00       360   SCSI                   7    350  700 Yes   64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echnology                CD-T3201MCA                 895.00       360   SCSI                   7    350  700 Yes   64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echnology                CD-T3201PC                  895.00       360   SCSI                   7    350  700 Yes   64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America               CDS-430                     845.00       180   Non-SCSI Parallel      7    800 1000 Yes   32K Drawer Load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America               CDX-431                     650.00       180   SCSI                   7    350  N/R Yes   32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Microsystems           SS-600C                    1800.00       360   SCSI                   7    500  800 Yes    8K Sony Compatable Caddy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n America                DRD-253M                   1380.00       360   SCSI                   7    400 1000 Yes   32K Sony Compatable Caddy     Yes    Yes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n America                DRD-253M                    973.00       360   SCSI                   7    400 1000 Yes   32K Sony Compatable Caddy     Yes    Yes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n America                DRD-253S                   1099.00       360   SCSI                   7    400 1000 Yes   32K Sony Compatable Caddy     Yes    Yes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           Qbus RRD40                 2500.00 (1)   360   Qbus                   2    500 1000 Yes    2K Philips Compatable Caddy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           Qbus RRD40                 1600.00 (2)   360   Qbus                   2    500 1000 Yes    2K Philips Compatable Caddy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           SCSI RRD40                 1600.00       360   SCSI                   4    500 1000 Yes    2K Philips Compatable Caddy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           SCSI RRD40                 1350.00       360   SCSI                   4    500 1000 Yes    2K Philips Compatable Caddy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      HP Series 6100 Model 600/A 1995.00        90   HP-IB (IEEE-488)       1    500 1000 Yes   12K Philips Compatable Caddy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New Media Products   CD-MAC                      645.00 (lbs) 360   SCSI                   7    450  550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New Media Products   CDR-1503BZ                  695.00 (lbs) 360   Non-SCSI Parallel      4    700 1000 Yes   32K Drawer Load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New Media Products   CDR-1503S                   595.00 (lbs) 360   Non-SCSI Parallel      4    700 1000 Yes   32K Drawer Load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New Media Products   CDR-1600                    690.00 (lbs) 360   Non-SCSI Parallel      4    450  550 Yes   32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New Media Products   CDR-1600SY                  725.00 (lbs) 360   Non-SCSI Parallel      4    450  550 Yes   32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New Media Products   CDR-1600SZ                  825.00 (lbs) 360   Non-SCSI Parallel      4    450  550 Yes   32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New Media Products   CDR-1650                    645.00 (lbs) 360   SCSI                   7    450  550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Sales Corporation    CDR-1503S-MC               1095.00       360   Non-SCSI Parallel      4    700 1000 Yes    8K Drawer Load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Sales Corporation    CDR-1503S-PC                995.00       360   Non-SCSI Parallel      4    700 1000 Yes   32K Drawer Load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              IBM External CD-ROM Drive  1695.00       360   SCSI                   7    380  700 Yes   64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              PS/2 CD-ROM Drive External 1550.00       360   SCSI                   7    380  700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VC Company of America       XR-R100                    1000.00 (3)   120   SCSI                   N/R  300  800 Yes   24K JVC Caddy  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gnetic Storage       CM 121                     1113.00       360   Serial                 1    500 1000 Yes    2K Philips Compatable Caddy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gnetic Storage       CM 131                     1480.00       360   SCSI                   7    500 1000 Yes    2K Philips Compatable Caddy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gnetic Storage       CM 221                      890.00       360   Serial                 1    500 1000 Yes    2K Philips Compatable Caddy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gnetic Storage       CM 231                     1130.00       360   SCSI                   7    400  800 Yes   64K Philips Compatable Caddy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esign International   LaserBank 600CD             895.00       360   SCSI                   7    500  800  No   N/A Sony Compatable Caddy     Opt.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Technologies             Intersect CDR35             599.00 (4)   360   SCSI                   1   1500 3000 Yes    2K Top Load   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Technologies             Intersect CDR72            1198.00       360   SCSI                   7    350  700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Access International Access CD                      N/A       N/A   SCSI                   7    400  800 Yes   64K Philips Compatable Caddy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Land              PLI CD-ROM                 1099.00       360   SCSI                   7    350  700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Communications       DRM-600                    1295.00       360   SCSI                   2    600  800  No   N/A 6-Disc Magazine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 Technology            MCD 650 (Macintosh)         895.00       360   SCSI                   1    350  700  No   N/A Procom Caddy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 Technology            MCD 650 (XT/AT/MCA)         895.00       360   SCSI                   7    350  700  No   N/A Procom Caddy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Electric               ROM 3000 U                     N/A       120   Non-SCSI Parallel      7    500  800 Yes   32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Electric               ROM 3001 U                     N/A       120   SCSI                   7    500  800 Yes   32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n Companies             SC-922 Gemini              1295.00       N/A   Non-SCSI Parallel      2    500  800  No   N/A Sony Compatable Caddy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             CDU-6100                    995.00       360   Non-SCSI Parallel      4    500  800 Yes    8K Sony Compatable Caddy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             CDU-6101                    975.00       360   Non-SCSI Parallel      4    500  800 Yes    8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             CDU-6110                   1095.00       360   SCSI                   7    500  800 Yes    8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             CDU-6111                   1225.00       360   SCSI                   7    500  800 Yes    8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             CDU-7101                   1095.00       360   Non-SCSI Parallel      4    500  800 Yes    8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            Sun CD                     1500.00       N/A   SCSI                   7    400  N/A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Division               DM 5000 LM                  779.00       360   SCSI                   8    470  800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Division               DM 5000 LS                  805.00       360   SCSI                   8    700 1000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Enterprises             TCDR-3000                  1895.00 (5)   360   SCSI/Non-SCSI Parallel 8    450  550 Yes   32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Enterprises             TCDR-3004                  3695.00 (6)   360   SCSI/Non-SCSI Parallel 8    450  550 Yes   32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Enterprises             TCDR-6000                   955.00       360   SCSI/Non-SCSI Parallel 8    450  550 Yes   32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merica              TXM-3201A1-MAC              970.00       360   SCSI                   7    350  700 Yes   64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merica              TXM-3201A1-PCF              970.00       360   SCSI                   7    350  700 Yes   64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merica              TXM-3201A1-PS2             1195.00       360   SCSI                   7    350  700 Yes   64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merica              XM-5100-A-MAC               870.00       360   SCSI                   7    350  560 Yes   64K Drawer Load        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merica              XM-5100-A-PCF               870.00       360   SCSI                   7    350  560 Yes   64K Drawer Load          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merica              XM-5100-A-PS2              1095.00       360   SCSI                   7    350  560 Yes   64K Drawer Load         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olutions        OFS-CD                     2450.00        90   SCSI                   1    500  800  No   N/A Sony Compatable Caddy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inds                  YMI Dual Drive for Sun     1295.00       360   SCSI                   7    470  800 Yes   64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inds                  YMI Single Drive for Sun    795.00       360   SCSI                   7    470  800 Yes   64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ERNAL CD-ROM DRIVES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n America                DRD-251                     988.00       360   SCSI                   7    400 1000 Yes   32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      HP PC CD-ROM Drive         1095.00        90   No Response            N/R  500 1000 Yes   12K Philips Compatable Caddy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New Media Products   CDR-3600                    600.00 (lbs) 360   Non-SCSI Parallel      4    450  550 Yes   32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New Media Products   CDR-3650                    675.00 (lbs) 360   SCSI                   7    450  550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Sales Corporation    CDR-3600                    775.00       360   Non-SCSI Parallel      4    450  550 Yes   32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Sales Corporation    CDR-3600PC                  895.00       360   Non-SCSI Parallel      8    450  550 Yes   32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Sales Corporation    CDR-3650                    855.00       360   SCSI                   7    450  550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                    PS/2 CD-ROM Drive          1250.00       360   SCSI                   7    380  700 Yes   64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VC Company of America       XR-R1001                   1000.00       120   SCSI                   4    300  800 N/R   N/R JVC Caddy            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gnetic Storage       CM-201                      913.00       360   Serial                 1    500 1000 Yes    2K Philips Compatable Caddy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gnetic Storage       CM-210                     1213.00       360   SCSI                   7    500 1000 Yes    2K Philips Compatable Caddy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Magnetic Storage       CM-212                      875.00       360   SCSI                   7    400  800 Yes   64K Philips Compatable Caddy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Technologies             Intersect CDR82            1098.00       360   SCSI                   7    350  700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Electric               ROM 4001U                   No Response  120   SCSI                   7    500  800 Yes   32K Sony Compatable Caddy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Electric               ROM 4005U                   No Response  120   Non-SCSI Parallel      7    500  800 Yes   32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Electric               ROM 4006U                   No Response  120   SCSI                   7    500  800 Yes   32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             CDU-510                     895.00       360   Non-SCSI Parallel      4    500  800 Yes    8K Sony Compatable Caddy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Division               DM 3020                     695.00       360   SCSI                   8    470  800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L Division               DM 3120 (8)                 685.00       360   SCSI                   8    700 1000 Yes   64K Sony Compatable Caddy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merica              TXM-3201A1-MAC              970.00       360   SCSI                   7    350  700 Yes   64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merica              TXM-3201A1-PCF              970.00       360   SCSI                   7    350  700 Yes   64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merica              TXM-3201A1-PS2             1195.00       360   SCSI                   7    350  700 Yes   64K Sony Compatable Caddy   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OTES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Qbus RRD40 with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Qbus RRD40 Without Controller (Slav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Price for one samp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Intersect CDR35 requires either an IBM interface kit (199.00) or a Macintosh interface kit (9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TCDR-3000 is a Double Ex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TCDR-3004 is a Quad Exter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Denon DRD-253 models provide a built-i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DM-3120 is a ruggedize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TACTS FOR DRIVE MANUFACTURE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                 CD Technology                   Chinon America                  Delta Microsystems              Deno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25 Mariani Avenue            780 Montague Expressway         660 Maple Avenue                5039 Preston Avenue             222 N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ertino CA 95014              Suite 407                       Torrance CA 90503               Livermore CA 94550              Parsippany NJ 0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408/996-1010                San Jose CA 95131               TEL:213/533-0274                TEL:415/449/6881                TEL:201/575-7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408/974-3770                TEL:408/432-8689                FAX:213/533-1727                FAX:415/449-6885                FAX:201/575-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              Hewlett-Packard Company         Hitachi New Media               Hitachi Sales Corporation      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ara Boulevard              100 Mayfield Avenue             Hitachi House                   401 West Artesia Boulevard      Old Orch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ua NH 03062                 Mountain View CA 94304          Station Road                    Compton CA 90220                Armonk NY 1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800/344-4825                TEL:415/968-5600                Hayes England UB3 4DR           TEL:213/537-8383 x537           TEL:914/765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603/884-2253                FAX:415/691-5322                TEL: 44-81/848-8787             FAX:213/515-6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AX: 44-81/561-4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VC Company of America          Laser Magnetic Storage          Micro Design International      NEC Technologies                Optical Acces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Slater Drive                 4425 Arrows West Drive          6985 University Boulevard       1255 Michael Drive              36 Commer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wood NJ 07407                Colorado Springs CO 80907       Winter Park FL 32792            Wood Dale IL 60191              Woburn MA 0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201/794-3900                TEL:719/593-7900                TEL:407/677-8333                TEL:708/860-9500                TEL:800/523-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201/523-3601                FAX:719/599-8713                FAX:407/677-8365                FAX:708/860-5387                FAX:616/935-7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Land                 Pioneer Communications          Procom Technology               Sanyo Electric                  Sever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21 Bayside Parkway           600 East Crescent Avenue        200 McCormick                   600 Supreme Drive               4640 Forbs Boul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 CA 94538                Upper Saddle River NJ 07458     Costa Mesa CA 92626             Bensenville IL 60106            Lanham MD 2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415/657-2211                TEL:201/327-6400                TEL:714/549-9449                TEL:708/595-5600                TEL:301/794-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415/683-9713                FAX:201/327-9379                FAX:714/549-0527                FAX:708/595-3983                FAX:301/459-3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 Corporation                Sun Microsystems                TELEL                           Todd Enterprises                Toshiba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Drive 1-19                 2550 Garcia Avenue              7525 Ethel Avenue               224-49 67th Avenue              9740 Irvin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Ridge NJ 07656             Mountain View CA 94043          Suite 1                         Bayside NY 11364                Irvine CA 9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201/930-1000                TEL:415/960-1330                North Hollywood CA 91650        TEL:800/445-8633                TEL:714/583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201/930-0877                FAX:415/968-4873                TEL:818/764-4266                FAX:718/343-9180                FAX:714/583-3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FAX:818/764-68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Solutions           Young 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rafalgar Square              308 West 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ua NH 03060                 Suite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603/880-0080                Redlands CA 9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603/880-0696                TEL:714/335-1350  FAX:714/798-04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