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is a quick and easy way to test anyone on their knowledg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and advanced DOS commands.  The Quiz is completely taken o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takes the user through a series of 20 questions,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asks in DOS.  Out of the 20 questions, 13 are categorized as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ven as Advan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Quiz, a score screen is displayed, which show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questions asked, what the main concept of the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s of Total, Basic, and Advanced questions answered correctly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o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y be used to find out who in your office needs work on thei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, or as a screen for new employees.  Though not designed to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, as it does not cover options supported by many DOS command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cepts in, say, directory tree structure or filenames,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ach different ways of doing the sam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is really quite simple - all you need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at the DOS prompt and away you go.  The program is completel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so no outside files are needed.  The program is small, so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arly any 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mplementation of DOS Quiz requires a color monitor.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that emulate color monitors (such as b/w VGA) will work fine. 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lor in the program has been kept to a minimum to allow usage on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computers.  A true monochrome version is available to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their copy of DOS 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DOSQUIZ, an intro screen will appear.  After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s requested, the user will be prompted for his or her name and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Number.  This is for score-sheet identification purposes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verify his or her entry.  An instruction screen will then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f there is a printer hooked to the computer's default printer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Shift&gt;-&lt;PrtScreen&gt; is pressed.  After pressing any key on the scor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if the quiz is to be taken again.  This is a Yes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 If Yes, the screen will go back to the Name/SSN screen.  If N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Quiz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DOS Quiz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DOS Quiz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s.  Note that though the "correct" answers are al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uppercase, all variations of upper and lower case are valid,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Log onto a driv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laced at an A&gt; prompt.  The user is asked to log onto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s drive C.  The only correct answer is "C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Change the DOS Promp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a C&gt; prompt and asked to make the DOS promp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ve - force the prompt to show the current path and the gre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ign.  The only correct answer is "PROMPT $P$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Show a directory listing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shown a C:\&gt; prompt and asked to type in the command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the files in the current directory.  Valid answers are: "DI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 \", "DIR *.*", and "DIR 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Clear the 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the output from the DIR command above and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using a DOS command.  The only correct answer is "C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how/Set the system da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shows you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The only correct answer is "DATE".  DOS Quiz will show the actu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e, assuming it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Display the current DOS version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will display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urrently in use.  The only correct answer is "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Create a sub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reate a subdirectory called "QUIZ".  DOS Quiz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alid forms of this command: "MD QUIZ", "MD \QUIZ", "MD .\QUIZ",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commands with the MKDIR command substituting for M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Change the current working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hange into the QUIZ directory just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ms of this command are accepted:  "CD QUIZ", "CD \QUIZ",  "CD .\QUIZ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preceding commands with CHDIR substituted for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Copy a file from one directory to another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opy a file from one directory to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 is broken into three pieces.  The first piece must be "COPY"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iece can be "\DOC\TEST.DOC" or "..\DOC\TEST.DOC".  The third pie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".","TEST.DOC", "\QUIZ\TEST.DOC", ".\TEST.DOC", "\QUIZ\TEST.DOC"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\QUIZ\TEST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Renam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rename the file TEST.DOC in the curren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DOC.  The valid entries are:  "REN TEST.DOC QUIZ.DO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N .\TEST.DOC QUIZ.DOC", and "REN \QUIZ\TEST.DOC QUIZ.DOC".  The long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N, "RENAME", is also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Show the contents of a file on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int out the contents of the file QUIZ.DOC to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t is to use the TYPE command in one of the following w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YPE QUIZ.DOC", "TYPE .\QUIZ.DOC", or "TYPE \QUIZ\QUIZ.DOC". 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COPY QUIZ.DOC CON" will work in DOS, it is not accepted by DOS 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Delet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file QUIZ.DOC.  The valid answ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 QUIZ.DOC", "DEL .\QUIZ.DOC", and "DEL \QUIZ\QUIZ.DOC".  The longer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, "ERASE", is also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Make root directory current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hange directories to the root (top) directory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 "CD \" and "CD ..".  The Longer form of CD, "CHDIR",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Remove a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QUIZ directory.  The user is told to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empty.  The valid responses are "RD QUIZ", "RD \QUIZ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D .\QUIZ".  The longer form of RD, "RMDIR", is also allow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Format a disket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assume that there is a diskette in drive A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type the command to format this diskette.  The only valid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MAT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Check a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check the diskette in drive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valid answer is "CHKDSK A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Use F3 to repeat last command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ess one key that will recall the previous typed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rom the "Check a diskette" question is shown on screen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ponse is to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Copy a like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copy the diskette in drive A to that in drive B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d to assume that the two drives are of the same type.  The onl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"DISKCOPY A: B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Show the DOS environmen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show all currently se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 The only correct answer is "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Set a DOS environment variabl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et an environment variable.  The only valid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 WP=C:\W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DOSQUIZ, I request that you donate $15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 or 3 Double or High density), I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version of DOSQUIZ, as well as any bonus utilities I have writt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Please enclose an extra $1 to cover postage, and be sure to en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OSQUIZ, please contact me for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ime and cost (if any).  Registering your copy of DOS Quiz (and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your registration) will automatically get you th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:  ID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QUIZ PROGRAM AND THIS MANUAL ARE COPYRIGHTED DOCUMENTS.  THE OW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GIVES OTHERS PERMISSION TO DISTRIBUTE UNALTERED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TO OTHER INTERESTED PARTIES.  THIS PROGRAM IS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.  IF YOU USE DOSQUIZ, PLEASE PAY THE REGISTRATION FE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 AND DOCUMENTATION COPYRIGHT (C) 1991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