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 pnet01!crash!nosc!apple.com!well!jef Mon Jul 23 05:07:38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rash.cts.com (smail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A09385; 21 Jul 90 13:18:43 PDT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pple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A15948; Sat, 21 Jul 90 13:03:3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pple.com (5.61/25-e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A25182; Sat, 21 Jul 90 12:54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ell.sf.ca.us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A02561; Sat, 21 Jul 90 11:54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07211854.AA02561@well.sf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ll!eff-news-reques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ff-news-request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FF Mail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ff-news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Jul 90 11:54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th: pro-angmar!al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well!jef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e-mail message is from 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out 27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mbridge Center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     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577-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225-234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Jul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eo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.  Some of you who read Crime and Puzzlement when it firs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nd offered immediate help in dealing with the issues raised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en five weeks since I promised to get back to you "shortly." 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at we are operating on political rather than electronic tim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time, though not so ponderous as geologic time or, worse,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s hardly swift.  The Net may be instantaneous, but people are a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much has happened since early June.  Crime and Puzz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led all over Cyberspace and has, by now, generated almost 300 unsoli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of help...financial, physical, and virtual.  At times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 responded to as many as 100 e-mail messages a day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round 50.  (The voice of Peter Lorre is heard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, "Toktor, ve haf created a *monster*."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 have at least created an organization.  Lotus founder Mitch Kap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ed the Electronic Frontier Foundation, an endeavor for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mmodest ambitions.  Descending from the Computer Liberty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Crime and Puzzlement, the EFF has received initial (and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) funding from Mitch, Steve Wozniak, and another Silicon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 who wishes to remain anonymous.  We have also received many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of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ll see in the accompanying press release, we formally announ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 at a press conference in Washington on July 10.  The press atten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vish but predictable...KAPOR TO AID COMPUTER CRIMINALS.  Actually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is nothing less than the civilization of Cyber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ean to achieve this through a variety of undertakings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legal action to patient, long-lasting efforts aimed at form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consciousness, useful metaphors for life in the Dataspher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to do.  Here is an abbreviated description of what w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e have engaged the law firms of Rabinowitz, Boudin, Standard, Krinsk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berman and Silverglate &amp; Good to intervene on behalf of Craig Neidorf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of Phrack) and Steve Jackson Games.  (For a digest of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, please see the message following this one.)  We becam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ticular cases because of their general relevance and we remai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ments in a number of other related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what you may have read, we are not involved in these legal mat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racker's defense fund," but rather to ensure that the Constit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apply to digital media.  Free expression must be preserv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printing press is gathering museum dust.  And we int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quivocal legal demonstration that speech is speech whether it finds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 or in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e have funded a significant two-year project on computing and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to be managed by the Computer Professionals for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With it, we aim to acquaint policy makers and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s of the civil liberties issues which may lie hidden in the bra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lecommunications policy.  (A full description of this project foll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ring the days before and after the press conference, Mitch and I m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ional staffers, legal authorities, and journalist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s from the White House and Library of Congress.  Thus w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which we expect to continue over a period of yea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l sessions will relate to intellectual property, fre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law enforcement training and techniques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infrastructure, and reg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is promises to be boring as dirt, but we believ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"re-package" the central issues in more digestib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, forms if the general public is to become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which will fundamentally determine the future of American libe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cognizing that Cyberspace will be only as civilized as its inhabitant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a software developer to create an "intelligent front en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mail systems.  This will, we hope, make Net access so eas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will be able [to] cruise around the digital domain (if you ca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way to make her want to).  As many of you are keenly aware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perhaps the only way, to understand the issues involved i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is to experience them first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udacious goals.  However, the enthusiasm already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indicates that they may not be unrealistic ones.  The EFF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eed crystal dropped into a super-saturated solution.  (Or perhap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, "the hundredth monkey.")  Our organization has been s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elf-generative as people find in it an expression for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had felt but had not arti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e are seeing a spirit of voluntary engagement which 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from the common public interest sensation of "pushing a rop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recipients of this first e-mailing are the pioneers in this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ing forward and offering your support, both financial and person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ing much to define the eventual structure and flavor of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 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remains to be defined.  We are applying for 501(c)3 statu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r contributions to the Foundation will be tax deducti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is status is granted.  However, tax-exempt status als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the ability to lobby which may not be consistent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 Like many activist organizations, we may find i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wo organizations, one for lobbying and the other for edu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 the process of setting up both a BBS in Cambridge and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 None of this is as straightforward as we would have it b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just received an offer of production and editorial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you do?  Well, for starters, you can spread the word about EF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as possible, both on and off the Net.  Feel free,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f the materials included in this or subsequent mail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o those who may be interested but who may not have Net acces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urn some of the immense processing horsepower of your distributed Mi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finding useful new metaphors for community, expression,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and other realities of the physical world which seem up for gra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ss tangible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ry to communicate to technically unsophisticated fri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to which their future freedoms and well-being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e broad forms of digital communication, if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keep in touch with us at any of the above address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n your thoughts, concerns, insights, contacts, suggestions, 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news of relevant events.  And we will return the fa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Perry Barlow for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The following documents were included in the press packet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ur announcement in Washington last week.  Please distribute them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recently amended digital version of Crime and Puzz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us know, and we will e-mail you one.  We would prefer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imply buy the August issue of Whole Earth Review, in whic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e also have available an excellent paper on hackers by Doro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ing, a widely respected computer security expert with D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athy Cook (415) 759-5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UNDATION ESTABLISHED TO ENCOURAG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hington, D.C., July 10, 1990 -- Mitchell D. Kapor, founder of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rporation and ON Technology, today announced that he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ague John Perry Barlow, has established a foundation to address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gal issues arising from the impact on society of the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asive use of computers as a means of communication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The Electronic Frontier Foundation (EFF) will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public education on current and future developments i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nd telecommunications media.  In addition, it will support li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c interest to preserve, protect and extend First Amendment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ealm of computing and telecommunication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funding for the Foundation comes from private contributions by K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ve Wozniak, co-founder of Apple Computer, Inc.  The Foundation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ely raise contributions from a wide constit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itial step to foster public education on these issues, th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awarded a grant to the Palo Alto, California-based public advocac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essionals for Social Responsibility (CPSR).  The gra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CPSR to expand the scope of its on-going Computing and Civil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(see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s mission is to not only increase public awareness about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issues arising in the area of computer-based communic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upport litigation in the public interest, the Foundation has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d on behalf of two lega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case concerns Steve Jackson, an Austin-based game manufactur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target of the Secret Service's Operation Sun Devil.  The EF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for a full disclosure by the government regarding the seizur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equipment.  In the second action, the Foundation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amicus curiae (friend of the court) status in the government'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Craig Neidorf, a 20-year-old University of Missouri student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f the electronic newsletter Phrack World News (see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becoming increasingly obvious that the rate of technology adv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unications is far outpacing the establishment of appropriate cul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nd political frameworks to handle the issues that are arising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or. "And the Steve Jackson and Neidorf cases dramatically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ss of the Foundation's mission. We intend to be instrumen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shape a new framework that embraces these powerful new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blic goo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new digital media -- in the form of on-lin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onferencing services, computer networks and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-- is becoming widespread in businesses and homes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ociety created by these new forms of digital communication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t neatly into existing, conventional legal and social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of how electronic communications should be accord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freedoms as newspapers, books, journals and other modes of dis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the subject of discussion among this country's lawmak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computer industry.  The EFF will take an active ro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through its continued funding of various educational pro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acet of the Foundation's mission is to help both the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-makers see and understand the opportunities as well as the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d by developments in computing and telecommunications.  Also, the E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and support the development of new software to enable non-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more easily use their computers to access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 servic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is located in Cambridge, Mass.  Requests for inform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Electronic Frontier Foundation, One Cambridge Center, Suite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ridge, MA 02142, 617/577-1385, fax 617/225-2347; or it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mail address eff@well.sf.ca.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world is arising in the vast web of digital, electronic medi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us.  Computer-based communication media like electronic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ferencing are becoming the basis of new forms of communit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ies without a single, fixed geographical location compri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 on an electronic fron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ll-established legal principles and cultural norms giv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rence to uses of conventional media like newspapers, boo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s, the new digital media do not so easily fit in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s.  Conflicts come about as the law struggles to defi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 a context where fundamental notions of speech, prope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ake profoundly new forms.  People sense both the promise and the th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new computer and communications technologies, eve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to master or simply cope with them in the workplace and the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has been established to help civ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rontier; to make it truly useful and beneficial not jus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elite, but to everyone; and to do this in a way which is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society's highest traditions of the free and open flow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the Electronic Frontier Found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ngage in and support educational activities which increas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opportunities and challenges posed by develop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nd 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Develop among policy-makers a better understanding of th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ree and open telecommunications, and support the creation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uctural approaches which will ease the assimilation of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by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Raise public awareness about civil liberties issu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advancement in the area of new computer-based communications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litigation in the public interest to preserve, protect, and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mendment rights within the realm of computing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Encourage and support the development of new tools which will e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chnical users with full and easy access to compu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erry Barlow and Mitchell K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last 50 years, the people of the developed world have begun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andscape unlike any which humanity has experienced befor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without physical shape or form. It exists, like a standing wav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web of our electronic communication systems.  It consists of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microwaves, magnetic fields, light pulses and though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miliar to most people as the "place" in which a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onversation takes place.  But it is also the reposi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r electronically transferred information, and, as such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ue for most of what is now commerce, industry, and broad-scal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.  William Gibson called this Platonic realm "Cyberspace,"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some currency among its present inhabi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eventually called, it is the homeland of the Information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here the future is destined to d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resent condition, Cyberspace is a frontier region, po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ardy technologists who can tolerate the austerity of its savag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, incompatible communications protocols, proprietary barric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 and legal ambiguities, and general lack of useful maps or metap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the old concepts of property, expression, identity, mov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, based as they are on physical manifestion, do not apply succin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where there can be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ereignty over this new world is also not well defined. Large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ay claim to large fiefdoms, but most of the actual na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y and independent, sometimes to the point of sociopathy.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perfect breeding ground for both outlaws and vigilan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ociety has chosen to ignore the existence of this arising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millions of people use ATM's and credit cards, pla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make travel reservations, and access information of limi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...all without any perception of the digital machinations beh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nancial, legal, and even physical lives are increasingly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ies of which we have only dimmest awareness. We have entrusted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modern existence to institutions we cannot name, us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never heard of and could not operate if we h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unications and data technology continues to change and develop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 many times that of society, the inevitable conflicts have begun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rder between Cyberspace and the physical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aking a wide variety of forms, including (but hardly limited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Legal and Constitutional Ques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free speech and what is merely data? What is a free pr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and ink? What is a "place" in a world without tangible dimension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ne protect property which has no physical form and can be infini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roduced? Can the history of one's personal business affair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someone else? Can anyone morally claim to own knowledge itsel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a few of the questions for which neither law nor custo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ncrete answers. In their absence, law enforcement agenci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ervice and FBI, acting at the disposal of larg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are seeking to create legal precedents which would ra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Constitutional application to digital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es of Operation Sun Devil are only the beginning of what threa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long, difficult, and philosophically obscure stru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al control and individual libe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Future Sh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orkers, forced to keep pace with rapidly changing technology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"the learning curve of Sisyphus." Increasingly, they find thei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skills to be obsolete even before they've been fully mastered.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r extent, the same applies to ordinary citizens who correctly feel a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 over their own lives and id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sult of this is a neo-Luddite resentment of digital technolo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ttle good can come. Another is a decrease in worker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cally coupled to tools designed to enhance it. Finally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sense of alienation, dislocation, and helplessness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which no society can expect to remain healt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.The "Knows" and the "Know-No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economies are increasingly divided between those who ar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ficient with digital technology and those who neither understan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it. In essence, this development disenfranchises the latter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ing them any possibility of citizenship in Cyberspace and,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as policy-makers and elected officials remain relatively ign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s and their uses, they unknowingly abdicate most of their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porate technocrats whose jobs do not include general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Elected government is thus replaced by institu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eal interest beyond their own quarterly prof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founding the Electronic Frontier Foundation to deal with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hallenges. While our agenda is ambitious to the point of audacit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much that these issues are being given the broad socia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serve. We were forced to ask, "If not us, then whom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our original objectives were more modest. When we first hear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Sun Devil and other official adventures into the digital real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remedy could be derived by simply unleashing a few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Constitutional lawyers upon the Government. In essence,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to fight a few civil libertarian brush fires and go on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xamination of the issues surrounding these governmen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hat we were dealing with the symptoms of a much larger mala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between Society and Cyber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concluded that a cure can lie only in bringing civiliz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. Unless a successful effort is made to render that har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terrain suitable for ordinary inhabits, friction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will worsen. Constitutional protections, indeed the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cy of representative government itself, might gradually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not allow this to happen unchallenged, and so arises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 Foundation. In addition to our legal interventions on behalf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ights are threatened, we wi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gage in and support efforts to educate both the general public and poli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about the opportunities and challenges posed by develop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nd 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courage communication between the developers of technology, gover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officials, and the general public in which we migh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taphors and legal concepts for life in Cyber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, finally, foster the development of new tools which will endo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users with full and easy access to compu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us, Mitch Kapor, had already been a vocal advocate of mo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sign and had given considerable thought to some of the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intend to m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, John Perry Barlow, is a relative newcomer to the world of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not to the world of politics) and is therefore well-equipped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issary between the magicians of technology and the wary populace wh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is magic into their daily l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expect the Electronic Frontier Foundation to be a creation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vity, we hope to avoid the sclerosis which organizations usuall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efforts to exist over time. For this reason we will endeav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light and flexible, marshalling intellectual and financial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specific purposes rather than finding purposes to match our resourc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priate, we will communicate between ourselves and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s largely over the electronic Net, trusting self-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organization to a much greater extent than would be possibl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dily admit that we have our work cut out for us. However, we ar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by the overwhelming and positive response which we have receiv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We hope the Electronic Frontier Foundation can function as a foca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ny people of good will who wish to settle in a future as ab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 as th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: Marc Rotenberg (202) 775-158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SR TO UNDERTAKE EXPANDED CIVIL LIBERTI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hington, D.C., July 10, 1990 -- Computer Professionals for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(CPSR), a national computing organization, announced tod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receive a two-year grant in the amount of $275,000 for its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vil Liberties Project.  The Electronic Frontier Foundation (E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d by Mitchell Kapor, made the grant to expand ongoing CPSR work on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protections for comput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press conference in Washington today, Mr. Kapor praised CPSR'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PSR plays an important role in the computer community.  For the la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it has sought to extend civil liberties protections to ne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 Now we want to help CPSR expand that wor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c Rotenberg, director of the CPSR Washington Office said, "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very happy about the grant from the EFF.  There is a lot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done to ensure that our civil liberties prote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amidst policy confusion about the use of new computer technolog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SR said that it will host a series of policy round tables in Wash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, during the next two years with lawmakers, computer us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ckers), the FBI, industry representatives, and member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ommunity.  Mr. Rotenberg said that the purpose of the mee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"begin a dialogue about the new uses of electronic medi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f the public inter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SR also plans to develop policy papers on computers and civil lib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see the Government's handling of computer crime investigation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s an information resource for organizations and individuals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liber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PSR Computing and Civil Liberties project began in 1985 after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n attempted to restrict access to government computer system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new classification authority.  In 1988, CPSR prepared a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expansion of the FBI's computer system, the National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enter.  The report found serious threats to privacy and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.  Shortly after the report was issued, the FBI announc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rop a proposed computer feature to track the movements of peopl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who had not been charged with any cr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e need to build bridges between the technical community and th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" said Dr. Eric Roberts, CPSR president and a research scient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Equipment Corporation in Palo Alto, California. "There is simp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isinformation about how computer networks operate.  This c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misguided public polic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SR representatives have testified several times before Congr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s on matters involving civil liberties and computer policy.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urged a House Committee to avoid poorly conceived computer activity. 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h to criminalize the malicious acts of the few we may discou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acts of the many," warned CPSR.  A House subcommittee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CPSR's recommendations on computer crime amend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. Ronni Rosenberg, an expert on the role of computer scientists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, praised the new initiative.  She said, "It's clear that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p that needs to be filled.  This is an importan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tists to help fill the ga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SR is a national membership organization of computer professionals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lo Alto, California.  CPSR has over 20,000  members and 21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country. In addition to the civil liberties project, CPSR con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advises policy makers and educates the public about compu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, computer risk and reliability, and internationa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contact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c Rotenberg  CPSR Washington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5 Connecticut Avenue,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ite 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hington, DC 20036 202/775-15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ry Cha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SR Nation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O. Box 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lo Alto, CA 94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5/322-37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will be followed by another covering legal issu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by the Electronic Frontier 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