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2449 of alt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eoff@fernwood.mpk.ca.us (Geoff Goodf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FOUNDATION ESTABLISHED TO ENCOURAGE COMPUTER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122@fernwood.mpk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ul 90 14:55:2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eff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nterior Technology, Menlo Park, C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tch Kapor asked me to post the follo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athy Cook (415) 759-5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UNDATION ESTABLISHED TO ENCOURAGE COMPUTER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, July 10, 1990 -- Mitchell D. Kapor, founder of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rporation and ON Technology, today announced that he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ague John Perry Barlow, has established a foundation to address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gal issues arising from the impact on society of the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vasive use of computers as a means of communication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The Electronic Frontier Foundation (EFF) will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public education on current and future developments i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nd telecommunications media.  In addition, it will support li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lic interest to preserve, protect and extend First Amendment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ealm of computing and telecommunications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funding for the Foundation comes from private contributions by Ka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ve Wozniak, co-founder of Apple Computer, Inc.  The Foundation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ely raise contributions from a wide constit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itial step to foster public education on these issues, th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awarded a grant to the Palo Alto, California-based public advocac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essionals for Social Responsibility (CPSR).  The gra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CPSR to expand the scope of its on-going Computing and Civil Lib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(see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s mission is to not only increase public awareness about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 issues arising in the area of computer-based communica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support litigation in the public interest, the  Found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ntervened on behalf of two legal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se concerns Steve Jackson, an Austin-based game manufactur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target of the Secret Service's Operation Sun Devil.  The EF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for a full disclosure by the government regarding the seizur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equipment.  In the second action, the Foundation in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amicus curiae (friend of the court) status in the government'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Craig Neidorf, a 20-year-old University of Missouri student w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f the electronic newsletter Phrack World News (see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becoming increasingly obvious that the rate of technology adv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unications is far outpacing the establishment of appropriate cultu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and political frameworks to handle the issues that are arising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or. "And the Steve Jackson and Neidorf cases dramatically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ss of the Foundation's mission. We intend to be instrumen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shape a new framework that embraces these powerful new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blic goo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new digital media -- in the form of on-lin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onferencing services, computer networks and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-- is becoming widespread in businesses and homes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ociety created by these new forms of digital communication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t neatly into existing, conventional legal and social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of how electronic communications should be accord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freedoms as newspapers, books, journals and other modes of dis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the subject of discussion among this country's lawmak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computer industry.  The EFF will take an active ro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through its continued funding of various educational pro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acet of the Foundation's mission is to help both the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-makers see and understand the opportunities as well as the chall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d by developments in computing and telecommunications.  Also, the E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and support the development of new software to enable non-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more easily use their computers to access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 servic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ndation is located in Cambridge, Mass.  Requests for inform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Electronic Frontier Foundation, One Cambridge Center, Suite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ridge, MA 02142, 617/577-1385, fax 617/225-2347; or it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mail address eff@well.sf.ca.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orld is arising in the vast web of digital, electronic medi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us.  Computer-based communication media like electronic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ferencing are becoming the basis of new forms of communit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ies without a single, fixed geographical location compri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 on an electronic front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ll-established legal principles and cultural norms give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rence to uses of conventional media like newspapers, boo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s, the new digital media do not so easily fit int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s.  Conflicts come about as the law struggles to defin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 a context where fundamental notions of speech, prope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ake profoundly new forms.  People sense both the promise and the th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new computer and communications technologies, eve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to master or simply cope with them in the workplace and the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Frontier Foundation has been established to help civ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rontier; to make it truly useful and beneficial not jus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elite, but to everyone; and to do this in a way which is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society's highest traditions of the free and open flow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the Electronic Frontier Foundatio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Engage in and support educational activities which increas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opportunities and challenges posed by develop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nd 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Develop among policy-makers a better understanding of th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ree and open telecommunications, and support the creation of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uctural approaches which will ease the assimilation of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by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Raise public awareness about civil liberties issues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advancement in the area of new computer-based communications 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litigation in the public interest to preserve, protect, and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mendment rights within the realm of computing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Encourage and support the development of new tools which will e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chnical users with full and easy access to compute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mbrid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577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Marc Rotenberg (202) 775-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R TO UNDERTAKE EXPANDED CIVIL LIBER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, July 10, 1990 -- Computer Professionals for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(CPSR), a national computing organization, announced tod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receive a two-year grant in the amount of $275,000 for its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vil Liberties Project.  The Electronic Frontier Foundation (E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ed by Mitchell Kapor, made the grant to expand ongoing CPSR work on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 protections for comput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press conference in Washington today, Mr. Kapor praised CPSR'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PSR plays an important role in the computer community.  For the las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it has sought to extend civil liberties protections to ne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 Now we want to help CPSR expand that wor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 Rotenberg, director of the CPSR Washington Office said, "We are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appy about the grant from the EFF.  There is a lot of work tha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to ensure that our civil liberties protections are not lost ami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confusion about the use of new computer technologi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R said that it will host a series of policy round tables in Washington, 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next two years with lawmakers, computer users, including (hack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I, industry representatives, and members of the comput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Mr. Rotenberg said that the purpose of the meetings will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 a dialogue about the new uses of electronic media and the pro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inter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R also plans to develop policy papers on computers and civil liberti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 the Government's handling of computer crime investigations, and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formation resource for organizations and individuals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liber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SR Computing and Civil Liberties project began in 1985 after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an attempted to restrict access to government computer system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new classification authority.  In 1988, CPSR prepared a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expansion of the FBI's computer system, the National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enter.  The report found serious threats to privacy and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.  Shortly after the report was issued, the FBI announc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rop a proposed computer feature to track the movements of peopl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who had not been charged with any cr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need to build bridges between the technical community and the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" said Dr. Eric Roberts, CPSR president and a research scient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Equipment Corporation in Palo Alto, California. "There is simp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isinformation about how computer networks operate.  This c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y misguided public polic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R representatives have testified several times before Congr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s on matters involving civil liberties and computer policy.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R urged a House Committee to avoid poorly conceived computer activity. 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h to criminalize the malicious acts of the few we may discour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acts of the many," warned CPSR.  A House subcommittee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CPSR's recommendations on computer crime amend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Ronni Rosenberg, an expert on the role of computer scientists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, praised the new initiative.  She said, "It's clear that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p that needs to be filled.  This is an importan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tists to help fill the ga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R is a national membership organization of computer professionals, b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 Alto, California.  CPSR has over 20,000  members and 21 chapter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. In addition to the civil liberties project, CPSR con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advises policy makers and educates the public about compu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lace, computer risk and reliability, and international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Ro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Washingt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Connecticut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36 202/775-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R Nat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322-3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