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ticle 2450 of alt.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geoff@fernwood.mpk.ca.us (Geoff Goodf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misc,misc.legal,alt.bbs,alt.cos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LEGAL OVERVIEW - THE ELECTRONIC FRONTIER AND THE BILL OF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5123@fernwood.mpk.ca.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0 Jul 90 14:58:58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up-To: eff@well.sf.ca.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Anterior Technology, Menlo Park, CA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5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IC FRONTIER AND THE BILL OF 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ces in computer technology have brought us to a new fronti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, where the law is largely unsettled and woefully inadeq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 with the problems and challenges posed by electronic technology.  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w develops in this area will have a direct impact on the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experiments and innovations being devised day in and day ou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lions of citizens on both a large and small scale from coast to coa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able balances have to be struck amo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traditional civil lib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protection of intellectu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freedom to experiment and inno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protection of the security and integrity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from improper governmental and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king these balances properly will not be easy, but if they are struck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 in one direction or the other, important social and legal values su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sacrific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ing to see to it that this important and difficult task is done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major goal of the Electronic Frontier Foundation.  It is critic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re that these lines are drawn in accordance with the funda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itutional rights that have protected individuals from government exc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our nation was founded -- freedom of speech, press, and associa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to privacy and protection from unwarranted governmental intrusion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as the right to procedural fairness and due process of la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Amendment to the United States Constitution prohibits the gover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"abridging the freedom of speech, or of the press," and guarant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dom of association as well.  It is widely considered to be the singl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of the guarantees contained in the Bill of Rights, since free spe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ssociation are fundamental in securing all othe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Amendment throughout history has been challenged by every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ological development.  It has enjoyed only a mixed record of succ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itional forms of speech -- the  print media and public speaking --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joyed a long and rich history of freedom from governmental interfere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ited States Supreme Court has not afforded the same degree of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broadcasting, howe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o and television communications, for example, have been subj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tion and censorship by the Federal Communications Commission (FCC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Congress.  The Supreme Court initially justified regul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adcast media on technological grounds -- since there were assum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te number of radio and television frequencies, the Court believ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tion was necessary to prevent interference among frequencies and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that scarce resources were allocated fairly.  The multiplicity of c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V networks has demonstrated the falsity of this "scarce resource" rationa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 Court has expressed a reluctance to abandon its outmoded appro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some signal from Congress or the FC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gress has not seemed overly eager to relinquish even counterprodu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over the airwaves.  Witness, for example, legislation and rule-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cent years that have kept even important literature, such as the po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llen Ginsberg, from being broadcast on radio because of language dee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ffensive" to regulators. Diversity and experimentation have been so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mpered by these ru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velopment of computer technology provides the perfect opportun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wmakers and courts to abandon much of the distinction between the pri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media and to extend First Amendment protections 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regardless of the medium.  Just as the multiplicity of c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has rendered obsolete the argument that television has to be reg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a scarcity of airwave frequencies, so has the ready availabi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ly unlimited computer communication modalities made obsolete a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for harsh controls in this area.  With the computer taking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le previously played by the typewriter and the printing press, it would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itutional disaster of major proportions if the treatment of compu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to follow the history of regulation of radio and television,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story of freedom of the p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extent that regulation is seen as necessary and proper, i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ster the goal of allowing maximum freedom, innovation and experiment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tmosphere where no one's efforts are sabotaged by either govern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ate parties.  Regulation should be limited by the adage that quite ap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s the line that separates reasonable from unreasonable regul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Amendment area: "Your liberty ends at the tip of my nose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usual, the law lags well behind the development of technology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to educate lawmakers and judges about new technologies, lest f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gnorance of the new and unfamiliar, create barriers to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, expression, experimentation, innovation, and other such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elp keep a nation both free and vigor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urth Amendment guarantees "the right of the people to be secure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s, houses, papers, and effects, [garbled: agai he warrant demonst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isten Oath or affirmation, and particularly describing the plac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ed, and zed." :garbled]   In short, the scope of the search has to b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rrow as possible, and there has to be good reason to believe that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urn up evidence of illegal activ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aning of the Fourth Amendment's guarantee has evolved over ti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 to changing technologies.  For example, while the Fourth Amend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first applied to prevent the government from trespassing onto pr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y and seizing tangible objects, the physical trespass rational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obsolete by the development of electronic eavesdropping devic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tted the government to "seize" an individual's words without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ding onto that person's private property.  To put the matte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retely, while the drafters of the First Amendment surely knew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electronic databases, surely they would have considered one's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as sacrosanct as, for example, the contents of one's private des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ing cabin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preme Court responded decades ago to these types of techno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llenges by interpreting the Fourth Amendment more broadly to pr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vernmental violation of an individual's reasonable expectation of privacy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pt that transcended the narrow definition of one's private phy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.  It is now well established that an individual has a reaso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ation of privacy, not only in his or her home and business, but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ate  communications.  Thus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Government wiretapping and electronic eavesdropping are now 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and federal statutes enacted to effectuate and even to expand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th Amendment prot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More recently, the Fourth Amendment has been used, albeit with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, to protect individuals from undergoing certain random mandatory dr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ing imposed by governmental author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cements in technology have also worked in the opposite direction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inish expectations of privacy that society once considered reasonab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have helped limit the scope of Fourth Amendment protections.  Thus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might once have reasonably expected privacy in a fenced-in fiel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reme Court has recently told us that such an expectation is not reaso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 age of surveillance facilitated by airplanes and zoom le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ility of Fourth Amendment to computer 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s the Fourth Amendment has evolved in response to changing technolog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t must now be interpreted to protect the reasonable expectation of priva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mputer users in, for example, their electronic mail or electron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secrets.  The extent to which government intrusion into these pr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s should be allowed, ought to be debated openly, fully, and intelligent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Congress seeks to legislate in the area, as courts decide cases, an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nistrative, regulatory, and prosecutorial agencies seek to establish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point that must be made, but which is commonly misunderstood, i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l of Rights seeks to protect citizens from privacy invasions commit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overnment, but, with very few narrow exceptions, these protections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 to deter private citizens from doing what the government is prohib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doing.  In short, while the Fourth Amendment limits the governm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to invade and spy upon private databanks, it does not protect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invasions by private parties.  Protection of citizen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redations of other citizens requires the passage of privacy legisl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fth Amendment assures citizens that they will not "be deprived of lif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erty, or property, without due process of law" and that private prop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not "be taken for public use without just compensation." This Amend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protects both the sanctity of private property and the right of citiz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proceeded against by fair means before they may be punished for alle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ractions of the la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aspect of due process of law is that citizens not be prosecu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eged violations of laws that are so vague that persons of reaso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ligence cannot be expected to assume that some prosecutor will 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is or her conduct is criminal.  A hypothetical law, for example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it a crime to do "that which should not be done", would obviousl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 constitutional muster under the Fifth Amendment.  Yet the appl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existing laws to new situations that arise in the electronic age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ghtly less problematic than the hypothetical, and the Electronic Front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ation plans to monitor the process by which old laws are modifi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laws are crafted, to meet modern situ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area in which old laws and new technologies have already clashed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d to continue to clash, is the application of federal criminal la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the interstate transportation of stolen property.  The placement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bulletin board of arguably propriety computer files, and the "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ation" of such material by those with access to the bulletin 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well expose the sponsor of the bulletin board as well a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ipants to federal felony charges, if the U.S. Department of Justic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ince the courts to give these federal laws a broad enough read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, federal laws protecting against wiretapping and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vesdropping clearly have to be updated to take into account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 board technology, lest those who utilize such means of commun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assured of reasonable privacy from unwanted government surveill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 of melding old but still valid concepts of constitutional righ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ew and rapidly evolving technologies, is perhaps best summed up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observation.  Twenty-five years ago there was not much question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First Amendment prohibited the government from seizing a newspap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press, or a writer's typewriter, in order to prevent the pub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rotected speech.  Similarly, the government would not have been allow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through, and seize, one's private papers stored in a filing cabin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first convincing a judge that probable cause existed to believ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idence of crime would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ay, a single computer is in reality a printing press, typewrit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ing cabinet (and more) all wrapped up in one.  How the use and outp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evice is treated in a nation governed by a Constitution that prot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erty as well as private property, is a major challenge we face.  How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llow this marvelous invention to continue to be developed by cre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ds, while we seek to prohibit or discourage truly abusive practices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 upon the degree of wisdom that guides our courts, our legislatur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vernmental agencies entrusted with authority in this area of our 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f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regarding The Bill of Rights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vey Silverg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glate &amp;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89 Broad Street, 14th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ton, MA  02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617/542-66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