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LECTRONIC FRONTIER FOUND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CASE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July 10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lectronic Frontier Foundation is currently providing litigation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wo cases in which it perceived there to be substantial civil liberti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cerns which are likely to prove important in the overall legal scheme b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electronic communications will, now and in the future, be governed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ulated, encouraged, and prot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ve Jackson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ve Jackson Games is a small, privately owned adventure game manufactur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ed in Austin, Texas.  Like most businesses today, Steve Jackson G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s computers for word processing and bookkeeping. In addition, like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manufacturers, the company operates an electronic bulletin boar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ertise and to obtain feedback on its product ideas and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of the company's most recent products is GURPS CYBERPUNK, a sci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ction role-playing game set in a high-tech futuristic world.  The rul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ame are set out in a game book.  Playing of the game is not perform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s and does not make use of computers in any way.  This game wa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pany's most important first quarter release, the keystone of its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March 1, 1990, just weeks before GURPS CYBERPUNK was due to be releas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ents of the United States Secret Service raided the premises of Ste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ckson Games.  The Secret Servi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seized three of the company's computers which were used in the draft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gning of GURPS CYBERPUNK, including the computer used to ru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ctronic bulletin board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took all of the company software in the neighborhood of the compu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n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took with them company business records which were located on the compu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ized, 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destructively ransacked the company's warehouse, leaving many item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ddition, all working drafts of the soon-to-be-published GURPS CYBERPU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 book -- on disk and in hard-copy manuscript form -- were confisc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uthorities.  One of the Secret Service agents told Steve Jackson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RPS CYBERPUNK science fiction fantasy game book was a, "handboo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crime.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ve Jackson Games was temporarily shut down.  The company was forced to la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 half of its employees and, ever since the raid, has operated on rela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carious gr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ve Jackson Games, which has not been involved in any illegal activ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ofar as the Foundation's inquiries have been able to determine, tri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in for over three months to find out why its property had been seized, wh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perty was being retained by the Secret Service long after it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become apparent to the agents that GURPS CYBERPUNK and everything els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pany's repertoire were entirely lawful and innocuous, and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ny's vital materials would be returned.  In late June of this year,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orneys for the Electronic Frontier Foundation became involved in the ca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cret Service finally returned most of the property, but retain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documents, including the seized drafts of GURPS CYBERPUN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undation is presently seeking to find out the basis for the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rant that led to the raid on Steve Jackson Games.  Unfortunately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for that warrant remains sealed by order of the court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ndation is making efforts to unseal those papers in order to find out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as that the Secret Service told a judicial officer that prompte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icer to issue the search warra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 the Fourth Amendment to the United States Constitution, a search warr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be lawfully issued only if the information presented to the court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vernment agents demonstrates "probable cause" to believe that evide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iminal conduct would be found on the premises to be searched.  Unseal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 warrant application should enable the Foundation's lawy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esenting Steve Jackson Games, to determine the theory by which Secr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ice Agents concluded or hypothesized that either the GURPS CYBERPUNK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any of the company's computerized business records constituted crim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vity or contained evidence of criminal activit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ever the professed basis of the search, its scope clearly seems to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unreasonably broad.  The wholesale seizure of computer softwar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equent rummaging through its contents, is precisely the sort of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 that the Fourth Amendment was designed to prohib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it is unlawful for government agents to indiscriminately seize all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-copy filing cabinets on a business premises -- which it surely is --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degree of protection should apply to businesses that st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electronic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eve Jackson Games situation appears to involve First Amend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olations as well.  The First Amendment to the United States Constit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hibits the government from "abridging the freedom of speech, o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".  The government's apparent attempt to prevent the publica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RPS CYBERPUNK game book by seizing all copies of all drafts in all med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or to publication, violated the First Amendment.  The particular ty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Amendment violation here is the single most serious type, sin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vernment, by seizing the very material sought to be published, effectu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is known in the law as a "prior restraint" on speech.  This mean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her than allow the material to be published and then seek to punish it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vernment sought instead to prevent publication in the first place.  (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to say, of course, that anything published by Steve Jackson Games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cessfully have been punished.  Indeed, the opposite appears to be the ca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SJG's business seems to be entirely lawful.)  In any effort to restr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cation, the government bears an extremely heavy burden of proof befo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rt is permitted to authorize a prior restrai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eed, in its 200-year history, the Supreme Court has never upheld a pr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raint on the publication of material protected by the First Amend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ning that such efforts to restrain publication are presump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constitutional.  For example, the Department of Justice was unsuccessfu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71 in obtaining the permission of the Supreme Court to enjoin The New Y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s, The Washington Post, and The Boston Globe from publishing the so-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ntagon Papers, which the government strenuously argued should be enjo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of a perceived threat to national security.  (In 1979, however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vernment sought to prevent The Progressive magazine from publish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ticle purporting to instruct the reader as to how to manufacture an atom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mb.  A lower federal court actually imposed an order for a temporary pr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raint that lasted six months.  The Supreme Court never had an opportun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ssue a full ruling on the constitutionality of that restraint,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the case was mooted when another newspaper published the articl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vernmental efforts to restrain publication thus have been met by vigor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position in the courts.  A major problem posed by the government's resor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pedient of obtaining a search warrant, therefore, is that it allow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vernment to effectively prevent or delay publication without giv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tizen a ready opportunity to oppose that effort in cou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cret Service managed to delay, and almost to prevent, the public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nnocuous game book by a legitimate company -- not by asking a court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or restraint order that it surely could not have obtained, but by as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ead for a search warrant, which it obtained all too readi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izure of the company's computer hardware is also problematic, for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ented the company not only from publishing GURPS CYBERPUNK, but also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ng its electronic bulletin board.  The government's action in shu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 such an electronic bulletin board is the functional equival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utting down printing presses of The New York Times or The Washington Pos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 to prevent publication of The Pentagon Papers.  Had the gover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ght a court order closing down the electronic bulletin board, such an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ecting a prior restraint almost certainly would have been refused.  Ye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taining the search warrant, the government effected the sam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stark example of how electronic media suffer under a less string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 of constitutional protection than applies to the print media --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apparent reason, it would appear, other than the fact that gover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ents and courts do not seem to readily equate computers with pri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es and typewriters.  It is difficult to understand a difference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media that should matter for constitutional protection purposes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one of the  challenges facing the Electronic Frontier Found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lectronic Frontier Foundation will continue to press for retur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aining property of Steve Jackson Games and will take formal steps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cessary, to determine the factual basis for the search. The purpose o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orts is to establish law applying the First and Fourth Amendmen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ctronic media, so as to protect in the future Steve Jackson Games as w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other individuals and businesses from the devastating effects of unlaw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unconstitutional government intrusion upon and interference with prot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erty and speech righ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ed States v. Craig Neidor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aig Neidorf is a 20-year-old student at the University of Missouri who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indicted by the United States on several counts of interstate wire frau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nterstate transportation of stolen property in connection with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vities as editor and publisher of the electronic magazine, Phra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dictment charges Neidorf with: (1) wire fraud and inters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portation of stolen property for the republication in Phrac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which was allegedly illegally obtained through the accessing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system without authorization, though it was obtained not by Neidor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by a third party; and (2) wire fraud for the publication of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nouncement of a computer conference and for the publication of artic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allegedly provide some suggestions on how to bypass security i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formation obtained without authorization is a file relating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sion of 911 emergency telephone services that was allegedly remov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ellSouth computer system without authorization.  It is important to 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neither the indictment, nor any briefs filed in this case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vernment, contain any factual allegation or contention that Neidorf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olved in or participated in the removal of the 911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indictments raise substantial constitutional issues which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ificant impact on the uses of new computer communications technologi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secution of an editor or publisher, under generalized statutes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re fraud and interstate transportation of stolen property,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cation of information received lawfully, which later turns out to be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"stolen," presents an unprecedented threat to the freedom of the pres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erson who should be prosecuted is the thief, and not a publisher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equently receives and publishes information of public interest.  To dra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nalogy to the print media, this would be the equivalent of prosecu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York Times and The Washington Post for publishing the Pentagon Paper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papers were dropped off at the doorsteps of those newspap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ilarly, the prosecution of a publisher for wire fraud arising ou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cation of articles that allegedly suggested methods of unlawful activ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lso unprecedented.  Even assuming that the articles here did advo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lawful activity, advocacy of unlawful activity cannot constitutionall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asis for a criminal prosecution, except where such advocacy is dir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producing imminent lawless action, and is likely to incite such ac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rticles here simply do not fit within this limited category.  The Supre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rt has often reiterated that in order for advocacy to be criminalized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ech must be such that the words trigger an immediate action.  Crim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secutions such as this pose an extreme hazard for First Amendment right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media of communication, as it has a chilling effect on write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shers who wish to discuss the ramifications of illegal activity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describing illegal activity or describing how a crime migh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it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ddition, since the statutes under which Neidorf is charged clearly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sion computer communications, applying them to situations such a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nd in the Neidorf case raises fundamental questions of fair notice --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o say, the publisher or computer user has no way of knowing that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ons may in fact be a violation of criminal law.  The judge in the case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ready conceded that "no court has ever held that the electronic transf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dential, proprietary business information from one computer to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ross state lines constitutes a violation of [the wire fraud statute]."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e Process Clause prohibits the criminal prosecution of one who has not h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r notice of the illegality of his action.  Strict adherenc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ments of the Due Process Clause also minimizes the risk of selectiv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bitrary enforcement, where prosecutors decide what conduct they do not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n seek some statute that can be stretched by some theory to cov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du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seizure and liability of bulletin board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ing the recent government crackdown on computer crime, the government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many occasions seized the computers which operate bulletin board sys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"BBSs"), even though the operator of the bulletin board is not suspecte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complicity in any alleged criminal activity.  The government seizures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r beyond a "prior restraint" on the publication of any specific article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izure of the computer equipment of a BBS prevents the BB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shing at all on any subject.  This [is] akin to seizing the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ing and computerized typesetting equipment of The New York Tim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shing the Pentagon Papers, simply because the government contend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may be information relating to the commission of a crime on the syst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us, the government does not simply restrain the publica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offending"  document, but it seizes the means of production o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endment activity so that no more stories of any type can be publish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overnment is allowed to seize "instrumentalities of crime,"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lletin board and its associated computer system could arguably be calle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mentality of crime if individuals used its private e-mail system to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s in furtherance of criminal activity. However, even if the gover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a compelling interest in interfering with First Amendment prot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ech, it can only do so by the least restrictive means.  Clearly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lesale seizure and retention of a publication's means of production, i.e.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computer system, is not the least restrictive alternative.  The gover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viously could seize the equipment long enough to make a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stored on the hard disk and to copy any other disks and docu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n promptly return the computer system to the ope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unconstitutional aspect of the government seizures of the computer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lletin board systems is the government infringement on the privac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ctronic mail in the systems.  It appears that the government, in see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rants for the seizures, has not forthrightly informed the cour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vate mail of third parties is on the computers, and has also read so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ivate mail after the systems have been seiz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idorf case also raises issues of great significance to bulletin 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s.  As Neidorf was a publisher of information he received, BBSs c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dered publishers of information that its users post on the boards. 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ors have a great deal of concern as to the liability they might fac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ssemination of information on their boards which may turn out to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obtained originally without authorization, or which discuss activ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may be considered illegal.  This uncertainty as to the law has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sed a decrease in the free flow of information, as some BBS operator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ved information solely because of the fear of liabilit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lectronic Frontier Foundation stands firmly against the unauthor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 of computer systems, computer trespass and computer theft, and strong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s the security and sanctity of private computer systems and network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of the goals of the Foundation, however, is to ensure that, as the leg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amework is established to protect the security of these computer system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nfettered communication and exchange of ideas is not hindered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ndation is concerned that the Government has cast its net too broad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snaring the innocent and chilling or indeed supressing the free flow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.  The Foundation fears not only that protected spee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tailed, but also that the citizen's reasonable expectation in the privac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anctity of electronic communications systems will be thwarted, and peo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hesitant to communicate via these networks. Such a lack of confid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electronic communication modes will substantially set back the ki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rimentation by and communication among fertile minds that are essenti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r nation's development.  The Foundation has therefore applied for ami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iae (friend of the court) status in the Neidorf case and has filed leg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iefs in support of the First Amendment issues there, and is prepar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ist in protecting the free flow of information over bulletin board sys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other computer technolog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information regarding Steve Jackson Games please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vey Silverglate or Sharon Beck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verglate &amp;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89 Broad Street, 14th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ton, MA  02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617/542-66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information regarding Craig Neidorf please cont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y Gross or Eric Lieb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binowitz, Boudin, Standard, Krinsky and Lieb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740 Broadway, 5th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York, NY 10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212/254-11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