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lympic Committee has released the FINAL Olymp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the Games of the XXVth Olympiad in Barcelona, Spain July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gust 9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25 Medal Sports and 257 Med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will compete in 159 Official Medal Events, Women in 86 Official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there will be 12 "mixed" Med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MED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         Men     2 Events        Individual FIT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0-70-50-3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        Individual FITA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                                                70-60-50-3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     24 Events       1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,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,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,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,000 meter steaple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km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0 km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100 met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400 met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i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l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mmer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athalon: 1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h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igh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1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ol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,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9 Events       1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,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,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km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100 met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400 met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ptathlon: 100 meter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h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00 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80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minton       Men     2 Events       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       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        Men     1 Tournament    8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ketball      Men     1 Tournament    1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 Tournament    8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ing          Men     12 Events       up to 48kg        light fl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8kg up to 51kg   fl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1kg up to 54kg   bantam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4kg up to 57kg   feath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7kg up to 60kg  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0kg up to 63.5kg light welt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3.5kg up to 67kg welter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7kg up to 71 kg  light middl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1kg up to 75kg   middl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5kg up to 81kg   light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1kg up to 91kg  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91kg         super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e/Kayak     Men     12 Events       C-1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-1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-2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-2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-1 Slalom (1992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-2 Slalom (1992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1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1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2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2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4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1 Slalom (1992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4 Events        K-1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2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4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1 Slalom (1992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ing         Men     7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CK:  1 Km Tim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dividal match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,000 me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,000 meter team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dividual points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AD:  100 km team tim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dividual road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3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CK:  individual match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00 me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AD:   individual road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estrian      Mixed   6 Events        Individual show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 show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dividual 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dividual 3 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 3 da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cing         Men     6 Events        individual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dividual 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 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dividual 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 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        individual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 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Hockey    Men     1 Tournament    1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 Tournament    8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 (Soccer) Men   1 Tournament    16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ymnastics      Men     8 Events        Artist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am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dividual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loor exc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mmel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ti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relle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men   7 Events        Ar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am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dividual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eve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alanc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loor exce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hyr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dividual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o            Men     7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0kg       extra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0kg up to 65kg  half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5kg up to 71kg 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1kg up to 78kg  half middl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8kg up to 86kg  middlew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6kg up to 95kg  half heavyw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95kg       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7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48kg       extra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8kg up to 52kg  half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2kg up to 56kg 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6kg up to 61kg  half middl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1kg up to 66kg  middlew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6kg up to 72kg  half heavyw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72kg       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Pentathlon: Men  2 Events     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ing          Men     8 Events        pair oars without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ir oars with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ur oars without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ur oars with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ight oars with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 sc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sc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adruple sc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6 Events        pair oars without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ur oars without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ight oars with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 sc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sc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adruple sc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       Men     7 Events        rapid-fire pistol 25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ee pistol 5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ir pistol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unning game target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allbore rifle 3 postions 5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allbore rifle prone 5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ir rifle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4 Events        air rifle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allbore rifle 3 postions 5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ort pistol 25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ir pistol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xed   2 Events        trap 200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keet 200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        4 Discip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ng  Men     2 Events        Springboard     3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                                                Platform       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        Springboard     3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-----                                                Platform       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titive Men     16 Events       5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5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back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back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bres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breas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individual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 individual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100 meter freestyl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200 meter freestyl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100 meter medle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5 Events       5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00 mete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back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back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bres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breas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meter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0 meter individual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 meter individual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100 meter freestyl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x100 meter medle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ized Women   2 Events     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-----                                                d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Polo   Men     1 Tournament    12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ennis    Men     2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ETITORS 96 INCLUD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ETITORS 96 INCLUD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Handball   Men     1 Tournament    1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 Tournament    8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is          Men     2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ETITORS 96 INCLUD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ETITORS 96 INCLUD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yball      Men     1 Tournament    1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 Tournament    8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leifting  Men     10 Events       up to 5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56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7.5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75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82.5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9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11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110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ing       Men     2 Discip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style       up to 48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5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57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8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74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8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9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co-Roman     up to 48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5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57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68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74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82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9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to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100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hting        Men     3 Events        47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ard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n class (single ding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3 Events        47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ard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n class (single ding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HANGE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       Women   1 Event         10km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mimton       Men     2 Events       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2 Events       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        Men     1 Tournament    8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e/Kayak     Men     3 Events        C-1 Slalom 199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-2 Slalom 199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-1 Slalom 199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1 Event         K-1 Slalom 199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ing         Women   1 Event         4000 meter individu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o            Women   7 Events        48kg up to 52kg  half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2kg up to 56kg 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6kg up to 61kg  half middl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1kg up to 66kg  middlew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6kg up to 72kg  half heavyw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ver 72kg        heavy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hting        Women   2 Events        board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ing          Women                   four oars without cox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places four oars with coxs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       Men                     running game target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places running game target 5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        Men                     50 meter freesty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198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                50 meter freesty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198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r Hockey                           12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ota Basque  (Jai Alai)               10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ekwondo       Men                     1 Day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                  1 Day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