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copied work for work from April 1990 Issue of High Time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37-41 and page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CHALLENGE TO THE WORLD:  TRY TO PROVE US WRO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ll fossil fuels and their derivatives (coal, oil, natural gas, syn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ers and petrochemicals) as well as the deforestation of trees for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culture (e.g., Brazilian &amp; Indonesian rainforests), are banned from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ave the planet, preserve the ozone layer and reverse the green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with its global warming trend:  Then there is only one known rene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resource able to provide all(underlined) of the following go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s such as paper and textiles; meet all of the world's transpor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industrial energy needs, and clean the atmosphere-- all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-our old standby that did it all before:  Cannabis Hemp. . .Marijua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ustrial revolution moved hemp to a place of lesser impor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commerce due to the lack of mechanized harvesting and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needed for mass production.  But this natural resource was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 be relegated to the back burner of histor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16, a U.S. Department of Agriculture bulletin predicted that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rtication and harvesting machine was developed, cannabis woul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merica's largest agricultural industry.  Some 22 years later,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s introduced a new generation of investors to just such a device,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bruary 1989 issue of HIGH TIMES.) which brings us to this next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N TO SAVE OUR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canniabis plant strains regularly reach treelike heights of 20 f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one growing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16, the U.S. Department of Agriculture wrote in special bulletin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that one acre of cannabis hemp, in annual rotation over a 20-year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s much pulp for paper as 4.1 acres of trees over the same 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period being cut down; and this process would use only 1/5 to 1/7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-based acid chemicals to break down the glue-like lignin that bi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bers of the p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is lignin must be broken down to make pulp paper.  Hemp is only 4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nin, while trees are 18-30% lignin.  Thus hemp provides four times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p with five to seven times less pollution (and yet, today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as it has been for the last half-cent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hemp pulp-paper potential depended on the invention and engine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chines for stripping the hemp by modern technology.  This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e cost of and demand for lumber for housing and at the same ti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xygenat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:  If the new (1916) hemp pulp paper process were legal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soon replace about 70% of all wood pulp paper, includ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paper, corrugated boxes and paper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lp paper made from rags or machined from 60% to 100% hemp hu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r and more flexible than paper made from wood pulp and makes a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more ecological paper, and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ERVATION &amp; SOURC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reduction is a cost-cutting waste control method often called f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ists:  reduction of the source of pollution, usual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with petrochemicals or thei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upermarket when you are asked to choose paper or plastic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, you are faced with an environmental dilemma; paper from tre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or plastic bags made from fossil fuel and chemicals.  With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--hemp hurd paper--available, one could choose a biodegradable, d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rom an annually renuewable source, the hemp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oal is to reduce the source of pollution.  Whether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 is CFC's (chloro-flourocarbons) from spray cans,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igeration, or tritium and plutonium produced for military us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s used by papermakers, reducing the source of pollu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vironmental advantages of harvesting hemp annually--leaving the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ound!--make papermaking from hemp hurds critical f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, along with the use of hemp to replace fossil fuel as a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AND THE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ok Solar Gas (1980), Science Digest, Omni Magazine, The Alli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al, the "Green Party" of West Germany and others put the total fig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nergy costs at 80% of the total dollar expenses of living for each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validation:  82% of the total value of all issues traded on 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Exchange, other world stock exchanges, ect., are tied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Energy supply companies (Exxon, Shell, etc.) wells/coal mines (Con Ed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Energy transportation (pipeline companies, oil shipping and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) 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Refineries and retail sales(Exxon, Mobile, Shell, So. Calif. Edison, 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, et 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ericans--5% of world population--in their drive for more 'net worth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oductivity' use 25% to 40% of the worlds' energy.  The hidden co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cannot be measured.  Eighty-two percent of all your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roughly into 33 of every 40 hours you work going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energy cost in the goods and services, one way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rtation, heating, cooking, lighting) you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current fossil energy sources also supply about 80% of all sol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pollution which is slowly poisoning the planet.  (See U.S. EP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-89 on coming world catastrophe from carbon dioxide imbalanc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fossil fuels).  The cheapest substitute for these expens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ful energy methods is not wind or solar panels, nuclear, geotherm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, but using the evenly distributed light of the sun to grow biom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most efficient solar power source has already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 plant.  And on a global scale, the most energy efficient pl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p, an annually renewable resource able to replace all fossil f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rly Oil Barons (Rockefeller, Standard; Rothschild's Shell;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oically aware in the Twenties of the possibilities of Ford's meth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(Henry Ford even grew marijuana on his estate after 1937 to 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ness of methanol), dropped and kept oil prices incredibly low, between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$4 per barrel (there are 42 gallons in an oil barrel) for almost 5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1970.  So low, in fact, that no other energy source could comp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. .  and once they were sure of the lack of competition,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to almost $40 per barrel in the next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ddenly, for whatever reason, we are now in an era when oil i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vely expensive, but embargoes or wars by foreign nations, i.e., O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ya, Iran, etc., can virtually hold the U.S. hostage; that's how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on foreign sources of polluting petroleum products.  Biomass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els should begin immediately to both stop planetary pollution and mak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year 2000, the U.S. will have burned 80% of its petroleum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ur coal reserves may last 100 years or so longer.  But the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urning coal has seriou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high-sulfur coal is responsible for our acid rain, which already 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Americans and 5,000 to 10,000 Canadians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, RENEWABLE FUE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el is not synonymous with petroleum, let's get over that. 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p/biomass energy systems will create millions of new jo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biomass can replace every type of fossil fuel energy produ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p is grown for biomass as a renewable energy crop, CO2 (carbon dioxi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ed in by the living plants to build cell structure; the left over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reathed out replenishing earth's air supply.  Then when the carbon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p biomass is burned for energy the CO2 is released back into the ai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2 cycle is balanced when the crop is grown the next year.  This is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re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mass conversion, utilizing the same 'cracking' technology emplo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roleum industry will make charcoal to replace c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coal contains no sulfur, so when it is burned for industry no sulf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tted from the process.  Sulfur is the primary cause of acid r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fall in New England often falls between household vinegar and lemon ju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acidity on the -ph scale.  This is bad for every cell membra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doing the most harm to the simplest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iomass cracking process also produces nonsulfur fuel oil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fuels.  Again, no sulfur is released and the new CO2 doesn't ri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ed biomass is used fo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MASS FOR ENERGY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sses that remain after the charcoal and fuel oils are ec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p can be used for dribing electric power co-generator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iomass "cracking" process can produce methanol or charcoal fue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basic chemicals of industry:  acetone, ethyl acetate, tar,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osote.  The Ford Motor Co. successfully operated a biomass 'crack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in the 1930's at Iron Mountain, Michigan, using trees.  Hemp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at that time, due to the labor costs of hand harv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hemp seed contains 30% (by volume) oil.  This oil makes high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l fuel oil and aircraft engine and precision machine oil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history hemp seed was made into fuel oil:  the genii's lamp b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p seed oil, as did Abraham the prophet's and Abraham Lincol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ale oil came near hempseed oil in popularity for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dolph Diesel invented his diesel engine, he intended to fuel it "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fuels, especially vegetable and seed o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 all these benefits can come from hemp, a plant uniquely su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and thrive practically anywhere on Earth and to be used to re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land and help ease the desertification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is 77% cellulose, a basic chemical feed stock (industrial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) used in the production of chemicals, plastics and fibers.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U.S. agricultural report is correct, an acre of full grown hemp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stainably provide from four to 50 to even 100 times the cellulos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rnstalks, kenaf, or sugar cane--the planet's next hightest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ulose plants.  In most places, hemp can be harvested twice a year an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er areas such as southern California, Texas, Florida and the lik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 "year round" crop.  Hemp has a short growing season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after food crops have been har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dependent, semi-rural network of efficient and automomous farm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key economic player in the production of energy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nited States government pays (in cash or in "kind") for far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ain from growing on 89 million acres of farmland each year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million of these acres in hemp would be the equivalent of 500 mill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llion acres of 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fuel derivatives, along with the recycling of paper, etc.,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un America virtually without oil, except as petroleum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10 million to 89 million acres of hemp or other woody annual bio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d on the this restricted, unplanted fallow farmland (our soil b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energy a whole new ball game and be a real attempt a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ave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Y FARMS OR FOSSIL FU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bout 10 years, when our petroleum resources have dwindled to 2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size, America will hav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urn all our poisonous c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o to war over foreign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ut down our forests for fuel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Grow and process a variety of environmentally safe fue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ming only 6% of continental U.S. acreage with biomass would prov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merica's energy needs and independence on fossil fuels.  'Illegal' h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rth's #1 biomass resource:  capable of producing 10 tons per ac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is easy on the soil, and ideal crop for the semi-acrid west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land.  (Adam Beatty, vice president of the Kentucky Agri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, reported instances of good crops of hemp on the same ground for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in a row without a decline in yield. "Southern Agriculture," A. Bea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. Saxon &amp; Co., NY; 1843. p. 11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only biomass source available that is capable of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U.S. energy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al hemp would return billions of dollars worth of natural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back to the farmers and bring millions of good jobs 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o America's hear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energy farmers will become our producers of raw materials for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's needs.  Family farm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ps can be tailored to the needs of the nation.  Biomass can be gr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at about $30 per ton or seed crops can be pressed for oil;  the lef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cake makes a high protein raw foo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grown for fiber will bring the paper and textile industr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unities and out of the hands of the multinational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atch" is obvious:  The energy companies!  They own most of the p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, pharmaceutical, liquor, and tobacco companies, and are intertw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surance companies and banks that own them in such a way a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ngling their various interlocking directorates (plutocracies) a Hercu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 even the most dedicated rese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oliticians now in power, according to the press, are bought and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y the energy companies, and their U.S. government arm is the CIA, 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ompany" (Robert Ludlum, et al).  The Bush/Quayle admin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tied to oil, newspapers, and pharmaceuticals--as well as the 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ld stuggle for money is actually a struggle for energy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nergy that we may produce food, shelter, transpor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 It is this struggle which often erupts into op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not be that if we remove the cause, the conflict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but the possibility is strong enough that we mus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imately, the world has no other rational environmental choice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fossil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ERG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, we can tell OPEC goodbye forever.  The national bal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deficit is cast by the wayside and your personal energy bills c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y at least 50%, and perhaps as much as 90% with biomass from he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ed waste.  No more elderly or poor people freezing to death or li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y in the winter.  If introduced to Third World nations, hemp bio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rastically cut our overseas aid and reasons for war, while ra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life there by quantum leaps.  The world's economy will/should b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never h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ENTERPRISE--HIGH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ther areas of the economy that would benefit from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ization of hemp and dr-regulation of commerce in non-smoking he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on-profit Business Alliance for Commerce in Hemp (B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by this Los Angeles-based business association indicate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50,000 non-smoking commercial uses for hemp that are econo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and market competitiv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HANGE IN HIGH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rival of newly imported hemp-cotton blended clothing from Chin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 signals the beginning of a new era for the rapidly changing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(Joint Venture Hempery and the Hemp Colony imports shirts and sh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toned Wear{registered trademark} label can be found at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outlets or ordered through the mail.)  Public distaste for the crue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furs and leather, along with the search for comfortable,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s to replace synthetics and fashion-conscious society's ever-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s and tastes all offer a great opportunity to re-invigorate the dome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ile manufacture and retail trades.  Drawing on hemp fibers'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--absorbency, insulation and strength, clothing manufactur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will once again put hemp into linen to produce new lines of d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ractive clothing and textiles.  Outerwear, warm bedsheets, soft tow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mp is more water obsorbent than cotton), diapers (even disposable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cut down trees to make), uphostery, wall coverings,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gs--all these can now be designed and made from hemp:  generally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and more ecologically.  Trade barriers and laws restrict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cannabis fibers need to be removed.  Hemp textiles will not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mpetitive until hemp fiber can be grown and processed domestical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mport fees and lower the cost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AND WHY WOULD YOU EAT CANNABIS H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ijuana hemp seed (which is technically a fruit) is the seco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lete"--with the eight essential amino acids--vegetable protein sour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lanet.  Soybeans alone have a bit more protein.  However, hemp s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cheaper and its protein potential can be utilized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bean by the human body.  In fact, the marijaunna seed is the high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zymes and overall amino acids of any food on our planet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bean.  Hemp seed extracts, like soybens, can be spiced to tast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, steak, or pork and can be used to make tofu-type curd and marga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ss cost than soybeans. (U.S. Agriculture Index; The Marijuanna Far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2, Frazier.)  Hemp seed can be pressed for its vegetable oil, le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rotein seed cake as a byproduct.  Sprouting any seed improv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tional value, and hemp can be sprouted and used like any other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ut for salads or cooking.  "Hemp is a favorite [bird seed] becau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ishing oily content." (Birds in the Garden, Margaret McKenny, 1939.)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abis hemp is grown for seed, fully half the weight of the mature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is seed!  One almost-instant potential benefit is that all dome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(dogs, cats), farm animals and poultry could be fed a near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with just hemp seed extract protein and fat.  These two factor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thing else being equal) will allow animals maximum weight gain f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urrent costs without any artificial growth steroids or other dr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poisoning the human race and food chain.  In fact, hemp seed c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product of oil processing, was one of the world's principal animal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is century.  Hemp seed can be ground into meal, cooked, sweete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milk and made into a nutritional breakfast cereal--like oatm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m of wheat.  This type of porridge is known as a gruel.  Hemp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brewed into a healthy tea and either medicinally or drun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TRE OF WORLDWIDE F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ijuana seed's combination of amino acids, enzymes and edistin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od protein and nutrients usable, and better than anything els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body with nutrition-blocking tuberculosis or almost any other ail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aximum nourishment.  By itself, widespread use of hemp seed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ould save many of the world's children currently dying from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vation!  An estimated 60% of all children born in Third World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12-20 million a year) will die this way before reaching five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.  Many times that number have their lives dramatically shorten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rains decimated.  Remember hemp is a hearty plant that grow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even in adverse conditions.  Futhermore, recent studie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pletion of the ozone layer threatens to reduce world soya produ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tantial amount--up to 30% or even 50% depending on the fluct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sity of the ozone shield.  But hemp, on the other hand, res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by increasing ultraviolet radiation and actually flouris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y producing more cannabinoids which provide protection from ultravio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.  Australia, as many countries have thoughout history, surviv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ged famines in the 19th century using nothing but marijuana see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and marijuana leaves for roughage.  It's no wonder that som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th Americans hate America and want us out; they see us as ign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rs.  For years, our government demanded the paraquat poison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:  Lands these farmers had grown cannabis on by law since 1564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 Phillip of Spain had ordered it grown thoughout his empir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, sails, rope, towels, sheets and shirts--as well as provid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's most important folk medicines for fever, childbirth, epileps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ltices for rheumatism.  Today if caught growing their old staple, canna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.S. supported government/military expropriates their land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for doing this to their people, the leaders then qualify for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and military aid;  all because of marijuana, one of their peo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livelihoods, folk medicines, food staples and j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NDAMENTAL BIOLOGICAL LINK IN THE FOOD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politicians who made these marijuana prohibition laws based on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formation, may have doomed not only birds but the human r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inction from another direction.  Birds in the wild are essenti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chain; and they continue to diminish in population due to--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such as petrochemical pesticides--the lack of hemp seed!  With h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in their diet, birds will live 10-20% longer.  And their feath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il, allowing longer flight.  There were more than 10 million ac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-laden cannabis hemp growing wild in the U.S. prior to 1937, 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millions of birds as their favorite and most necessary foo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government began its policy of total eradication of this primary l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d chain.  Oblivious to these inherent biocide (killing all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s, our government (Reagan/Bush/Quayle/Rangel/Biden/Bennett/DuPo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.) continues to escalate these programs of extinction unabated, both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road, at the insistence of the DEA.  And not only hemp (read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or):  DuPont has created strains of grain--for example wheat--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row with thier petro-chemical fertilizers.  Their inten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dicate the surviving natural wheat and rye seeds, in the nam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rporate profits, leaving the planet (and all humans) soley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 mercy for their hybrid strains which must have their petro-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tilizers and pesticides.  Corn is already so hybridized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last 50 years without human cultivation.  If for any reas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s die out--as hybrids are apt to do--we will be without whe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RDY PAP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vastated environments and job markets of American Nothwes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ber regions stand to make a dramatic comeback once hemp is reintro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estic paper industry.  Paper mills can return to full production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gers will find new work in hemp trades.  Truck drivers can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l pulp to the mills, and lumber for contruction, although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ber will go down as other demands on our timber resources are redu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ng farm-grown hemp for forest grown wood pulp.  There will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work to do in reforestation.  Our rivers will go through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following the 60-80% reduction of paper making chemicals being d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m when hemp replaces wood pulp in the paper industry.  This mea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and more fishing, as well as increased camping and touris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and vital new growth fores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N-OFF TRADES &amp;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cellulose and oils can be used for literally tens of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s, from paints to dynamite.  As each new hemp trade develops,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ow from it to re-energize seemingly unrelated areas of the econom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worker and soon-to-be-rich entrepreneurs will bring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jobs and new products to the marketplace.  They will also buy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, cars and other non-hemp hoods; thus stimulating  a real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ased on the ripple effect, rather than trickle-down economic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ing money directly into the bloodstream of the American heart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ies areas.  Farms, banks and investment houses would also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rofits, and the billions of hemp-dollars in the legitimate ec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crease tax revenues and increase the liquid capital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and purposing of consumer goods.  Federal, state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s would realize a windfall of hundreds of millions of dollars in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s without raising taxes.  "If the marijauna, cocaine and heroin mar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egal, state and federal governments would collect billions of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ly,"(assistant professor of politics at Princeton University Eth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leman said.  "Instead, they expend billions in what amounts to a subsi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criminals."(L.A. Times, Nov.20, 1989, p.A-18.)  And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ll the money already being made off smoking marijuana; $43 bill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, according to the DEA.  Add to that the huge (but surpressed)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and smoking accessories industries, as well as the necessary 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for production, looms, etc, and hemp could erase the national d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atter of a few short years.  Land values will rise in depressed r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helping rescue farmers, developers and speculators who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fault on loans and further worsen the savings and loan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 &amp; SOIL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d reclamation is the final and perhaps most compelling econom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ogical arguement for hemp cultivation.  Until this century, our pio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dinary American farmers used cannabis to clear fields for planting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ow year crop, and after forest fires to prevent mudslides and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shed.  Hemp seeds put down a 10- to 12- inch root in only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one-inch root put down by the rye or barley grass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U.S. Government.  Southern California, Utah and other sta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abis routinely in this manner until about 1915.  It breaks up compa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orked soil.  In the formerly lush Himalaya region of Bangladesh, Ne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bet there is now only a light moss covering left as flash floods w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tons of topsoil away.  In 1964, Bangladesh (from bhang-canna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-land, desh-people) signed an 'anti-drug' agreement with the U.S.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hemp.  Since that time the 'marijauna-land-people' have suffered dis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vation and decimation, due to unrestained flooding.  Hemp seeds sown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irplanes flying over eroding soil could reclaim land the world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med out desert regions can be brought back year after year,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ing the genocide of starvation but easing threat of war and vi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TURAL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National Guard, why not establish a Natural Gu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soldiers to be our front line for survival--planting t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esting biomass (eg. hemp) from marginal farm lands and re-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-structure of America:  Our roads, bridges, dams, canals,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.  Isn't this the humane, civilized and socially responsible wa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uman resources, rather than warehousing people like animals in pri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CHALLENGE TO THE WORLD:  TRY TO PROVE US WRO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ll fossil fuels and their derivatives (coal, oil, natural 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fibers and petrochemicals) as well as the deforestation of tr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agriculture (e.g., Brazilian &amp; Indonesian rainforests), are b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in order to save the planet, preserve the ozone layer and reve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house effect with its global warming trend:  Then there is only on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wable natural resource able to provide all(underlined)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 and essentials such as paper and textiles, meet all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home and industrial energy needs, and clean the atmosp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t the same time--our old standby that did it all before:  Cannabis Hemp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Marijau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