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ITIZENS  FOR SENSIBLE SOLUTIONS NEWSLETTER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UARY 1991       ISSU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LIEF, PURPOSE, AND GOALS OF CSS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e support the military men and women who have been ordered by their Comm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in Chief, President Bush, to serve in Ku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We believe Saddam Hussein is a callous tyrant.  We believe our leade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ware of Saddam Hussein's atrocities many years.  We believe not only d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ers of the United States not take action, they greatly assisted in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powerful monster.  Now they demand the lives, maiming, or crippl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less American citizens, to clean up their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As the United Nations has authorized the use of force to oust Sadda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Iraqi Army from Kuwait, we believe that each member country of th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required to supply men, arms, and money in proportionate am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President Bush states "American Military hands will not be tied,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in Viet Nam".  We do not accept this statement as factual.  As the Un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 is serving at the pleasure of the United Nations, and not the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 of America, President Bush can not determine the future course of mi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y action.  The United Nations will have that prerogative.  Alread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state they will only oust Saddam from Kuwait, they will not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Iraq.  President Bush states he intends to enter Iraq after Iraqi tr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usted from Kuwait.  Iraq would be dangerous to w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We believe the 7 billion dollar forgiveness of debt provided to Egyp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have occurred.  The debt should be immediately reinstated, as well asany other loans forgiven for any other nation during this period.  We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 it proper for the United States to purchase acceptance from any 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As America is not a dictatorship, and America does have a Constitu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 does have a War Powers Act, we believe our Senators and Congress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ves should have been provided opportunity to commit or not com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armed forces to combat, long before the United Nations was afforde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We do not believe all possible diplomatic channels have been exha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vent war.  We believe our country has been backed into a corne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tical maneuvering, threats, and fear, by top leaders of our country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situation between Kuwait and the United States appears a personal v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ta between President Bush and Saddam Hussein.  We believe a cooling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should take place with both leaders limiting public addres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on the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We believe although deadlines may be proper, they should not be so arb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ry that a few days, or weeks, off schedule should be cause to shed the b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ous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We do not believe the present situation equates to the situ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world war.  The United States has deterred further aggressio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aqis by sealing the border of Saudi.  We did not seal the border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an Country to halt Hitler's agg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We believe the letter written to Saddam Hussein and carried to Geneva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es Baker should be made public, in total, to distill any doub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public as to tone of letter from one head of state to another h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.  CSS  has requested a copy of this letter.  If received we will pu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ur next news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If desires of our group are ignored, and Americans are sent to battle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, and will insure, through our congressional channels, that combat tr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fforded full  medical care, for any injury suffered, physical, emot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ical, bacteriological, or other, for as long as necessary.  The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ange fiasco shall not be repeated.  We pledge full support to our troop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 only with the politics and politic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Upon the settling or stabilization of this crises CSS intends to pur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for investigation of price gouging by oil companies, and demand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aken to return excess profit to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Upon the settling or stabilization of this crises, CSS intends to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to report problems of our gover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We believe the leaders of the United States have cultivated and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supported numerous power hungry, dictators, such as Saddam Hussei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eaga.  When the creation gets out of control our military is asked to 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 to expel these individuals from public office.  Such action can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olerated by the American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 We believe that Americans should be good citizens of the world, bu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must be good citizens of our own nation.  We believe that the Citize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ted States of America can no longer bear primary responsi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ing the world's problems.  We can not afford such action monetarily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sk of American l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quest your opinions, thoughts, and suggestions for this newslet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direction or organization should take.  Tell us what you think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INPUT IS VITALLY NEEDE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COMING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-20 January -- Arm band and Ribbon campaign.  Wear a black or white arm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 black and white ribbons to your vehicle.  This should be continu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bruary 15, if war is still threat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al -- Write, call, or telegram your representatives on at least a we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 basis.  Please continue to send a copy to us of your correspon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letters to newspapers, both inside and outside your local area. 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arge circulation newspapers is included in this news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February -- If we are at war, or war continues to threaten, observe one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ilence 1:00-2:00 pm your time.  Wear your arm band during this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drawing 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uggested that arm bands contain names of service members ser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audi.  We believe this is an excellent idea.  Give us your thought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allow observers to understand that forces in Saudi ar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eless, nameless men and women in uniform.  If you like the idea le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, and get us the names, with age, married, single, kid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loved ones serving in Saudi.  More on this next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itary Support Network:  Frequently military members and their famili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y expressing concerns, and fears openly to friends, family,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itary members.  A support network of listeners is in the making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be a listener write us, or if you are a member of the milit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amily member of military who would like to know if there is a listen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rea, please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card Body Count campaign:  On weekly basis post cards to be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ident and each representative and Senator who voted in favor of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.  "THIS WEEK YOUR ACTION CAUSED THE DEATH OF _____, AND THE INJURY OF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S.  COULD THIS COUNT HAVE BEEN AVOIDED HAD WE WAITED JUST A LITTL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s recall campaign of some Senators, and Congressional representatives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fail to pay attention to marches, vigils, letters, they may pay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ir way of life is threat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presently in a holding pattern, Please let us hear from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izens for Sensibl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55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Pole, Ak  99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07) 488-6614 temporary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it strange we now have billions to spend on a war in the Oil rich E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we thumb our nose at vet's with problems due to Agent Orange, and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afford to staff VA hospitals, or provide proper care for the vete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injured by wa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ator Stevens (R-Ak) became quite irate about the speaking arran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televised Senate debate.  It seems that he and other Senato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ed President Bush's war agenda had to wait a half a day to speak.  He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feel speaking arrangements were fair.  We wonder what Senator Stev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s of the fairness of war.  What about the hundreds of thousands of m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men who have been waiting months in the Saudi dessert, who may never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 to return to the comfort of home or 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ME THIS PLEASE MR. BUSH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Savings and Loan disas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'Read my Lips' Fiasc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HUD scand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rge Bush desperately needs a wi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consent or advice of congre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regard for public opin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ying the War Powers A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g upon his own authorit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ident Bush deployed over 300,000 troops into a combat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rge Bush needs to save fac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addam Hussein is evil incarnate, why was he considered friend and ally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st eight years, right up until July 19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Kuwaiti action is truly a multinational force, where are the Chine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apanese?  The Germa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merican lives to be continually put at risk, to police a troub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table worl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American Taxpayer to be the World Bank for multinational confli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other nations use their dollars to strengthen their economies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Kuwaiti crises still another costly political blun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we, Americans, prepared to sacrifice still another generation to de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ming, and physical and emotional crippling, under the guise of n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the blood of our children, our spouse, our siblings, our frie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fl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 did in Ko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 did in Viet N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not sanc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not dialogu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not diplomac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the rush into the unknow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ABOUT IT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ST MOVEMENT OF THE 199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triots and heros may become different men when new and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spects shall have altered their feelings and valu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phetic words spoken by Samuel Adams in 1793 speak wel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s, and emotions of a new breed of dissident -- The War Proteste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sters of 1990, are not the same youth and hippie type detracto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60s and 70s.  They will not belittle, spit upon, or defame uni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izens in expression of displeasure.  They will not become a destructive J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da.  They are not of a radical element with mind set to burn, before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buil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sters of 1990, view the military member as a victim of a pol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gone awry.  A political system of elected and appointed official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orgotten they serve at the pleasure of the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sters of 1990, are most frequently patriotic middle class Americ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omfortable and unused to contradicting the mandates, power, and auth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nations's leaders.  These protesters however, refuse to disown or bl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 to the mistakes of the past.  They see still another trouble s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uld easily replay Viet Nam.  They are citizens of every race, s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, and political persuasion.  They are mothers, fathers, grandpar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blings, wife, husband, lover, and friend of those who will be cal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 in quest of 'World Pe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Pea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other nations sit idly by, refuse assistance, do nothing, or conde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Peac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even the Kuwaiti people refuse prospect of personal battle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a gentle people who have not fought a war in many years.  Kuwai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izens believe other nations, especially Americans, should defe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, and fight their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e numbers of Viet Nam veterans have become involve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, first hand, the cost of armed conflict.  Not measured in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ents, but rather in blood, tears, and many years of personal psych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heaval.  They vow the Viet Nam drama will not be rep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e don't need any more war memorials.  We don't need any more of thes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d a Viet Nam vet, as he angrily displayed the MIA bracelet on his w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e don't need any more of our young , who in twenty years will be like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ally f---- up, of no use to themselves, or anyone else.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another Viet Nam vet will depart Fairbanks Alaska January 3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 the almost 5000 miles, on foot, to the Viet Nam Memorial in Wash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.  The trip is not only to protest the Persian Gulf crises, but als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quell and quiet his inner devils, and complete his he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t's a political game of oneupsmanship.  A my daddy can beat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dy mentality.  A dangerous and destructive mentality that uses American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omen as pawns."  stated one balding gentleman at a candlelight pro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ybe Hussein is a mandman who must be stopped, but why should Ameri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r the brunt of his evil.  Where are the Swedes, The Canadians, The Russi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apanese, the Germans?" asked another individ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room dealings, and political maneuvering, between memb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Nations and American Diplomats will allow troops to oust Iraq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wait under UN banner.  Yet, the greatest portion of troops who are to b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ponsibility to fell this 'terrorist' and 'tyrant' from his conqu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h, are American men and wo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'tyrant' and 'terrorist'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while President Bush visited Syria to request assist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ance  of his c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ria!!  It appears our president forgets, or has laid aside the l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on flight 103 over Lockerby, Scot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'tyrant' and 'terrorist'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while China was contacted for approval, the same China who k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ounded untold numbers of their own young in attempt to put dow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 for Chinese human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t gospel, according to Bush, reads "Hussein and his Iraqi Ar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allowed to prosper further.  Hussein is a madman, his Army a h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ame Hussein and the same Iraqi Army that the US Gove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auded and cheered during it's eight year war with Iran.  This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ssein, and the same Iraqi Army that the American government ignor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gassed their won citizens.  Men.  Women.  Children.  This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ssein, and the same Iraqi Army that we forgave after an Iraqi miss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akenly struck an American ship, killing 37 Americans, during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ian Gulf cr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dent Bush promises  "No Viet Na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ame President Bush, who just over two years past, prom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ad my Lip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ns can and will survive tax increases.  But a head of state, 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rol his own nation, and it's spending, certainly cannot be trus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a far distant war, on foreign s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idst of all the chaos, confusion, and fears, perhaps our l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over looked a no competition product to sell, lease, or rent on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.  A product sorely need in today's crisis riddled world.  A produ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sustain a sagging and fluctuating economy.  A product cherish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ded by most civilized nations of the world, but repeatedly offered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charge, by the Washington based political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youth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their blo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their l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their m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to police the squabbles of far distant, ungrateful nation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to be maime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to be cripple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to be kille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to be psychologically scare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to be emotionally destroye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to be the major fighting force in any world conflict, under the gu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United Nations Charter for peac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as they were in Ko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As they were in Lebon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As they were in Viet N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at of Panama and Grenad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mericans ready and willing to suffer the consequences of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traged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sting citizens of 1990, by the hundreds of thousands, say NO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children will not die for world cause, while other nations stand i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o watch or condem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n lives shall not be destroyed for political oneupsmanshi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ns will not be held hostage by our leaders, on the altar of gui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y pursue political aspirations or continue personal agend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nds and bodies of our unifored citizens are not to be bar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ely for the sake of saving face, or flexing our military musc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one hundred years of talk and negotiations, than one hour of wa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f there be no other choice, but hostilities for the good of the wor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let all nations of the world take equal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George Bush, and others of his persuasion are ready to l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to batt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GAVE SADDAM HUSSE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POW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0 -- France and Italy commit to assisting Saddam develop Osiraq nu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or for 'peaceful'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aeli aircraft attack and destroy the Osiraq plant, Saudi offers to rebui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e President Bush publically deplores Isreal attack, as do numerou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ern l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2 -- When Saddam throws out world terrorist, US rewards his action by t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off the list of Terrorist nations.  We then allow purchase of aircra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, and other technology.  Saddam is now eligible to use US taxp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d lo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3 -- German company, Karl Kolb, continues to construct pesticide pla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arra, Iraq, as they have since 198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4 -- American confirms Iraq's use of mustard gas against Iran.  On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gan is re-elected is the world public  advised that the US is restoring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tic relations with Ira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5  --Electronics Associates, Inc, of New Jersey gains approval to ex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similar to America's computer at White Sands.  The company st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will be used by Iraq for research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llee Lauro is boarded and attacked by Abul Abbas, and other terrorists, Ab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raveling on Iraq passport.  A wheel chair bound American is bru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rdered.  Iraq is not returned to the list of terrorist 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7 -- USS Stark is 'accidentally' attacked by Iraq, killing 37 Americ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aq apologizes and promises to pay damages.  The transfer of money never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8 --As many as 5000 Iraqi citizens are killed by gas.  Men, women child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70,000 flee to Turkey.  Sens Jesse Helms (R-NC) and Claib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l (D-RI) demand sanctions.  The administration states such action is pre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9 -- Loans are made to Iraq totaling 750 million guaranteed by the Ameri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xp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0 -- April -- Secretary of State James Baker, instructs Ambassador Ap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spie to apologize for a Voice of America broadcast that included Iraq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il -- President Bush requests Saddam to cease his inflamatory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, in private, he sends five  Republican Senators with a milde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ator Dole, again apologizes for the Voice of America broadcast.  Se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e reports to President Bush, Saddam is a leader with which the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on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y 23 -- Satellites confirm 30,000 Iraqi troops on Kuwait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y 24 -- US concern is expressed by holding a naval exercise with United Ar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i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y 25 -- Saddam complains about the exercise to Ambassador Glaspie. 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atens America with terrorists.  Ambassador Glaspie compliments Sadd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wonderful efforts to rebuild his nation.  She then asks about his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up, 'in the spirit of friendship, rather than confro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y 30 -- Rep Les Hamilton asks Assistant  Secretary  of State John Kelly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ted States would do if Iraq invades Kuwait.  Secretary of State Ke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ed 'the United States has no commitment to Kuwa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ust -- As Americans gathered it's forces in preparation for possible w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 State and Commerce Departments requested approval to sell a su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to a South American firm with strong connection to Iraq.  Germany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top sales of sensitive technology to Iraq until the embargo was annou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tember --  Richard Murphy, Assistant Secretary of State, stated tha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felt Iraq would have turned into a government with whom the US c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mutually profitable ex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continue to receive any future newsletters form cSS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information below and mail to C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_____________________________________STATE________ ZIP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ENCLOSED $_______ TO ASSIST  WITH MAILING, PRINTING, AND ADMINIST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S OF THE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Donations are not necessary to receive CSS in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letters, without your support we will be unable to continue our work. 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plan a nationwide ad campaign, to bring our concerns to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. 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izens for Sensibl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55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Pole, Ak 99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(907) 488-6614  Temporary 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, C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copy this newsletter in total for frie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s.  If you wish to copy only a portion permiss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cieved from CSS in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