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2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NOCLONAL ANTIBODY IS EFFECTIVE IN GRAM-NEGATIVE S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LADDER TRAINING CAN OVERCOME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MOKING INCREASES ALBUMINURIA IN TYPE I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CROSE: A POTENT NEW ANALGESIC IN NE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ICHINOSIS: STILL A HEALTH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THSUXIMIDE EFFECTIVE FOR CHILDREN WITH INTRACTABLE SEIZ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EW FORM OF SEVERE HEPATITIS MAY BE CAUSED BY A PARAMYXO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NOCLONAL ANTIBODY IS EFFECTIVE IN GRAM-NEGATIVE SE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,000 cases of gram-negative septicemia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, with a mortality rat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0 percent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bidity and mortality are mediated by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oxin.  Polyclonal antiserum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oxin molecule has been shown to provide some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obvious next step was a pure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 against endotoxin that could be mad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earchers now report a randomized trial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onal antibody in 543 patients with severe s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ver or hypothermia, tachycardia, tachypne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  Among the 200 patients with culture-prove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epticemia, the antibody-treated grou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wer mortality rate than the placeb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vs. 49 percent at 28 days). Mortality was 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patients at all levels of illness sev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in shock before the infusion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lonal antibody did not protect septic pati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gram-negative bacteremia.  There we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verse reactions to treatment, and natural anti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evelop against the monoclonal anti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 safe and effective adjunctive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gram-negative septicemia has been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's role in treating milder disea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gram-negative infections,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gler E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gram-negative bacteremia and sept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-1A human monoclonal antibody against end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, double-blind, placebo-controlled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Feb 14; 324:429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f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onal antibodies and the treatment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emia and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Feb 14; 324:48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DDER TRAINING CAN OVERCOME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nary incontinence is a common, often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problem for older women. This randomiz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effects of bladder training in 123 women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years or older who had at least one weekly epis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urine loss. All subjects had normal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lived independently in the community.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ere randomly assigned to 6 weeks of bladde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ducation to encourage control over 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hedule of voluntary micturition;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6 weeks, women undergoing training had 57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ncontinent episodes and a 54 percen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fluid lost as compared with base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fluid loss was more marked for wo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sor instability on urodynamic assessment than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rethral sphincteric incompetence. Twelv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had no incontinent episodes after training, and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had a 50 percent or better improvement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showed little improvement, and 43 perc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number of incontinent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 suggest that bladder training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treating women with incontinen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were apparent in women with either ureth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cteric incompetence or detrusor instability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cribed without first subjecting pati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dynamic evaluation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l J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of bladder training in older wo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ary incont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Feb 6; 265:609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MOKING INCREASES ALBUMINURIA IN TYPE I DIAB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failure is the leading cause of death i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ulin-dependent (type I) diabetes. Thi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cigarette smoking may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hastening the development of this 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stigators performed renal and retinal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59 persons with type I diabetes (269 nonsmokers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rs, 28 ex-smokers, and 9 nonsmoking tobacco chewer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betes clinic. After adjustment for other clinica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including glycohemoglobin level,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predicted the development of abnormal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tion rates, conferring a 2.2-fold increase i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glycohemoglobin levels and duration of diabe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ificant predictors of albuminuria. Former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bacco chewers also had an elevated risk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tistically significant. Smoking did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pathy, but the ability to detect a modest re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mited by the small number of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 provide yet another reason that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 diabetes should be strongly discouraged from sm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normal albumin excretion rate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ursor to permanent renal damage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HP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smoking increases the risk of albumi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ubjects with type I diab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Feb 6; 265:61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CROSE: A POTENT NEW ANALGESIC IN NEO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born undergoes at least one painfu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neonatal nursery, such as having bloo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U testing. Blass and Hoffmeyer show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response can be eliminated or reduced simply, saf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with suc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roups of normal, full-term infants wer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d in a blinded fashion. The 24 neo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were fed either 2 ml of a 12-percent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r an equal volume of sterile water befor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ose given sucrose cried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ring the heel stick than those given water (42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ercent) and took less time for the crying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levels (30 vs. 150 seconds). The 30 newbo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were given pacifiers moistene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ercent sucrose solution or water, or no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during circumcision. Babies given a pa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significantly less than those not given a pa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given sucrose cried significantly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postulate that sucrose has its eff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id pathways, which have been demonstrated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of several species of animals. Let us hop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stand the test of time; they are almost to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s EM; Hoffmeyer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as an analgesic for newborn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atrics 1991 Feb; 87:21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ICHINOSIS: STILL A HEALTH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cidence of trichinosi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has declined steadily since the 1940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was first put under surveillance by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outbreaks still occur. This report summariz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inosis outbreaks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ccurred among people attending a we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, where 90 of 250 guests contracted trichin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ked pork sausage, a food commonly eaten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sian cultural groups. (Most of the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 were of Southeast Asian origin.)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reak occurred in Virginia and affected 15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onsumed undercooked pork sausage made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-processing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alence of Trichinella infection in hog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abattoirs in the United States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7 percent. If not properly heated, infected me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sease in humans, with the most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ever, myalgia, periorbital edema, an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inophilia. Because of their eating habits,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from Southeast Asia may be at especi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hinella spiralis infection -- United State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R 1991 Feb 1; 40:57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THSUXIMIDE EFFECTIVE FOR CHILDREN WITH INTRACTABLE SEIZ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epileptic drugs, either singly or in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successful in controlling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suximide, an anticonvulsant related to ethosuximid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in the United States since 1957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ittle attention and been put to little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n a retrospective study, Tennison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effect of methsuximide on intractable seiz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identified 25 children with multip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s, who had been prescribed an averag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pileptic drugs, and gave them methsuximide (mean 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 mg/kg/d). Fifteen children (60 percent) ha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reduction in seizure frequency, three ha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percent reduction, and seven were unchang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ecame seizure-free. Seizures became wor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leading to discontinuation of the drug. Nin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ide effects, which necessitated dis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in four. With the addition of methsuximid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, two children were able to reduce the do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iepileptic drugs, and six were a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was not able to predict which childr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methsuximide based on a number of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izure type and EEG pattern. Because methsuxi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the rate of metabolism of co-administered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carefully monitor serum leve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. Nevertheless, methsuximide may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pileptic drug for intractable childhood seiz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ntrolled studies must be conducted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luded that methsuximide really is beneficial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son MB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suximide for intractable childhood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atrics 1991 Feb; 87: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FORM OF SEVERE HEPATITIS MAY BE CAUSED BY A PARAMYXO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m of severe hepatitis has been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atients seen over a six-year period in Toron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ranged in age from five months to 41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d evidence of infection with known hepatit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ients' initial clinical diagnos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mune chronic active hepatitis, chron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titis, and subacute hepatic failure.  Two pati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d autoimmune hemolytic anemia.  Fiv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liver transplantation; the others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nt hepatitis.  Histologic exam showed that the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in all ten patients were replaced by syncytial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sometimes having as many as 30 nuclei. 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electron microscopy revealed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yxoviruses in the cytoplasm of these cells.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dicated that the virus was not meas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yxovirus that can produce hepatitis (usually 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yxoviruses commonly produce syncytial cell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 role for a paramyxovirus in thes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titis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M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ytial giant-cell hepatitis: sporadic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ive pathological features, a severe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d paramyxovir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1 Feb 14; 324:455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