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URNAL 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1 Massachusetts Medical Societ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ally reproduced at DR B'S BBS by permission from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 Watch, a medical literature news service, uses physician-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ack important new clinical studies published in a core group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s.  New stories are added twi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bscription information to the print version of Journal W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1-800-843-63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 Watch surveys a broad range of biomedical liter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intended to substitute for reading the original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exercise individual judgment in using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3/29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SERVATIVE VS. AGGRESSIVE TREATMENT AFTER THROMB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IGNIFICANCE OF LOW SERUM TSH IN ELDERLY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IGNIFICANCE OF AN "INDETERMINATE" WESTERN BLOT TEST FOR HIV ANTI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LD VS. NEW CHOLESTYR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TIDRONATE FOR HYPERCALCEMIA OF MALIGN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O PATIENTS WITH CORNEAL ABRASION NEED EYEP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APILLARY REFILLING TIME ACCURATELY ASSESSES HYD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SOPHAGEAL DYSFUNCTION IN HIRSCHSPRUNG'S DIS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SERVATIVE VS. AGGRESSIVE TREATMENT AFTER THROMBO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lytic therapy has found a secure nich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 acute myocardial infarction, but the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ngioplasty or bypass surgery is still un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ulticenter, randomized trial, physicians a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and Irish hospitals asked the question, "Shoul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e following thrombolysis?" and called it the SW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.  All 800 subjects received anistreplase with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onset of acute MI symptoms; 397 patients the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ography within 48 hours and treatment as dict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ographic findings, while 403 received care as dic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nical findings without routine ang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ggressively treated group, 169 patients under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ry angioplasty and 59 had bypass grafting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ly treated group, 12 had angioplasty and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ypass grafting.  At one-year follow-up, total mor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5.8 percent in the aggressive group and 5.0 perc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ative group, and reinfarction rates were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and 12.9 percent, respectively; both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nsignificant.  The groups had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rates of angina or left ventricu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aggressive group had a significantly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n length of hospital stay than the conservativ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 vs. 10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once thrombolytic therapy has been admin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ngiography appears to increase the cost of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dding clinical benefit. --K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FT (Should We Intervene Following Thrombolysi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Study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 trial of delayed elective intervention 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treatment after thrombolysis with anistrep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ute myocardial infar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MJ 1991 Mar 9; 302:555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IGNIFICANCE OF LOW SERUM TSH IN ELDERLY PER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ent study suggested that most elderly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ressed thyroid-stimulating hormone (TSH) lev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creening do not in fact have hyperthyroidis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Watch accession number 910125005). That stu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as limited by having only one follow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4 years after the initial screening. 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, in which patients with suppressed TS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ent more detailed follow-up over a 3-year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o a similar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886 85-year-old nonhospitalized persons scre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oid dysfunction, 18 who were not receiving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s had a serum TSH below 0.20 mU/L (in 1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as below 0.10). Two of these patients had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hyroidism proven by further evaluation; both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ed free thyroxine at the initial screening.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tients, who died during the follow-up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hyroidism was not definitively confirmed bu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cluded. The remaining 13 patients ha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or clinical evidence of hyperthyroid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large studies now confirm that about 2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rly population has a low serum TSH on the new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ys. The majority of these patients do not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hyroid. These results, of course, apply to rout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ed persons, and not to those in whom hyperthyroid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spected clinically. --A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dbeck G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ical significance of low serum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by chemiluminometric assay in 85-year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and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 Intern Med 1991 Mar; 151:549-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IGNIFICANCE OF AN "INDETERMINATE" WESTERN BLOT TEST FOR HIV ANTI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reening test for HIV antibodies (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assay) is positive, it must be confi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blot, which identifies antibodies to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, and envelope proteins. If the Western b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lly reactive (i.e., weak or absent reactivity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these three proteins), it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etermin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tudy, Dock and colleagues followed 98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s with indeterminate Western blot tests for up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; the donors were selected from a population with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lence of HIV infection. Only one of these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d to a confirmed positive Western blo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remaining patterns remained stable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became negative. None of the 98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y clinical signs or symptoms of HIV inf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e (including the one whose Western blo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) had detectable HIV-1 provirus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cation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authors agree with previous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tients with indeterminate results should hav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, they believe that patients with no reported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or symptoms may be told that they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infected with HIV. --A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k NL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immunodeficiency virus inf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terminate Western blot patterns: prospective stud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 prevalenc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 Intern Med 1991 Mar; 151:525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LD VS. NEW CHOLESTYRA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lestyramine, a bile acid sequestrant, is a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lowering elevated cholesterol levels, but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somewhat by problems of pala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and caloric content.  A recent refor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yramine -- Questran Light -- was designed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 acceptance.  This study evaluates its effic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ty-one men with hypercholesterolemia (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 greater than 265 mg/dl) were enter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d trial.  After three weeks of baseline thera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ular Questran, 31 of the men were random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new low-calorie, sugar-free formul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30 men continued receiving regular Questra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were treated for four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four-week period there w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ifferences between the two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of total cholesterol, triglycerides, or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lipoproteins, although there were tre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ed the light for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ewer preparation does indeed enhance compli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ultimately improve cholesterol control when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formulation. --K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ll W, Jr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efficacy of Questran Light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ion of cholestyramine powder, to regular Questr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lowered plasma cholestero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J Cardiol 1991 Mar 1; 67:50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TIDRONATE FOR HYPERCALCEMIA OF MALIGNA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ypercalcemia occurs in cancer patient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rognosis is generally poor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treatment of this condition gives some pati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respond to therapy directed a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gn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andomized, multicenter study ass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of etidronate (a diphosphonate drug) in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 with malignant hypercalcemia. Treated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daily intravenous infusion of the drug for 3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ong with vigorous hydration), and control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hydration alone. After 1 week, treated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a normal serum calcium level more oft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tients (63 vs. 33 percent, a cli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ifference), and this difference rema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for serum albumin. Side effects we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venous etidronate thus appears to be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ted and effective short-term therapy for mal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calcemia. Other work by the authors suggests that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idronate given after successful intravenous therap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sustain normocalcemia for several weeks. This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pported by the manufacturer of etidronate. --A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er FR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hypercalcemia of maligna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venous etidronate: a controlled, multicenter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 Intern Med 1991 Mar; 151:471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O PATIENTS WITH CORNEAL ABRASION NEED EYEPA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actitioners provide an eyepad for pati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al abrasion caused by a foreign body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is practice is necessary for better hea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, Hulbert studied 30 patients who had a 1- to 2-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al epithelial defect after removal of a foreign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ients were randomized to receive either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alone or antibiotic drops followed by a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n gauze ey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48 hours, all corneal defects were completely h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groups. Moreover, significantly more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ing eyepads had discomfort at 24 hours. Thus,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yepad provides neither of its intended benefi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comfort or better healing -- at least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al abrasions induced by foreign bodies. --A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bert M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acy of eyepad in corneal healing after cor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body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t 1991 Mar 16; 337: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APILLARY REFILLING TIME ACCURATELY ASSESSES HYD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n turgor, as judged by capillary refill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time it takes for skin color to return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lanching) is a conventional method of ass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ation, especially in infants under 2 years ol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dy, Saavedra and colleagues first standard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and then examined its reliability a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hydration status in 32 infants hospital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test required that only light pressu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nail bed of the right thumb for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lanching occurred. Color returned in an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.81 second. Capillary refilling time was then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pitalized inf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filling time was less than 1.5 seco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as usually not dehydrated, or had a fluid defic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50 mL/kg (fluid deficits were calc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of the infant's weight on admission with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weight after recovery). A time of 1.5 to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 deficit of 50 to 100 mL/kg, and 3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indicated dehydration of at least 100 mL/kg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ndings can be a useful clinical screen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membered that many factors such as edema, f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diovascular status can alter the capillary re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--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vedra JM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llary refilling (skin turgor) in the assessment of dehyd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J Dis Child 1991 Mar; 145:296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SOPHAGEAL DYSFUNCTION IN HIRSCHSPRUNG'S DIS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rschsprung's disease (HD), or aganglionic mega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considered to cause only colonic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function. In this study, however, esophageal motil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to be ab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ophageal function was elaborately studied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children: 12 with HD, 8 with idiopathic mega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 with no esophageal disease or constipation.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D had a statistically greater incidence of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phageal motor responses and elevated contraction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s than children in the other two group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ophageal dysmotility remained after colonic sur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D. Esophageal dysmotility did not correl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t of aganglion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s from this study that HD in children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gastrointestinal tract than previously bel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phageal motor abnormalities have been demonstra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lying mechanism has not yet been foun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postulate that these findings may explai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with HD are at greater risk of anorexia an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ive than children with idiopathic megacolon. --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iano A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phageal motility in children with Hirschspru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J Dis Child 1991 Mar; 145:310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