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OURNAL W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91 Massachusetts Medical Society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ically reproduced at DR B'S BBS by permission from the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urnal Watch, a medical literature news service, uses physician-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rack important new clinical studies published in a core group of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urnals.  New stories are added twice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ubscription information to the print version of Journal W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1-800-843-63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urnal Watch surveys a broad range of biomedical litera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intended to substitute for reading the original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exercise individual judgment in using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04/02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LOOD CONTACTS DURING SURGERY ARE COMMON, OFTEN AVOI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ROPHYLACTIC SURFACTANT IS SUPERIOR TO RESCUE THERAPY IN PREMATURE INF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ITIOCARB REDUCES INFECTIONS IN HIV-POSITIVE PAT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DVANCE CARE DIRECTIVES ARE ACCEPTED A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LAPAROSCOPIC CHOLECYSTECTOMY IS PRAISED BY EXPERT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REATMENT OF CAT-SCRATCH DISEASE WITH CIPROFLOXAC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LOOD CONTACTS DURING SURGERY ARE COMMON, OFTEN AVOID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IDS epidemic has focused attention on the r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 incurred by surgeons and other health-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nel during invasive procedures.  This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nal study of 206 operations performed at Gr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al Hospital in Atlanta shows that cont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s' blood is common but often preven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incidents of exposure (90 percent) involved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with skin, but 7 percent of injuri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utaneous (such as needle sticks) and 3 percent were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ashes.  Blood contacts occurred in 30 perc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nd were most likely to occur during trau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, or orthopedic emergency procedures.  Other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factors for blood contact were blood loss exceeding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l and operations lasting more than one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on input from infection-control specialist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 the procedures, the investigators estimate that 74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of the blood contacts could have been prev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ier precautions such as face shields and fluid-re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wns.  In an accompanying editorial, Gerber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cter estimate that as many as 93 percent migh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able, and call mucocutaneous exposure to bloo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room "unacceptable." --T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lilio AL;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contacts during surgical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A 1991 Mar 27; 265:1533-7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berding JL; Schecter W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gery and AIDS: reducing the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A 1991 Mar 27; 265:1572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OPHYLACTIC SURFACTANT IS SUPERIOR TO RESCUE THERAPY IN PREMATURE INF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large, randomized trials have establish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tant replacement therapy is beneficial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ion and treatment of respiratory distress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DS) in premature infants.  Relative to treatment ("resc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py"), prophylaxis has the advantage of deli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tant at a time when it will be most effectiv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disadvantages of requiring intubatio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birth, before the infant has stabilized,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ing some infants who would not have developed 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ulticenter trial randomized 479 premature inf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ss than 30 weeks' gestation) to either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hylaxis or rescue therapy.  The prophylaxis group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rate of survival to discharge: 88 versus 80 perc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ly significant difference after adjustment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DS risk factors.  The superiority of prophylaxis wa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t in very premature infants (less than 26 weeks'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ation): 75 percent survived, versus 54 perc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ants receiving rescue thera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tudy indicates that the advantages of prophy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tant outweigh the disadvantages in premature inf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n the very premature.  Until an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s are identified in whom it is wiser to use resc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py, prophylaxis will be the preferred approach. --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dig JW;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arison of surfactant as immediate prophyl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rescue therapy in newborns of less than 30 weeks'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Engl J Med 1991 Mar 28; 324:865-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ITIOCARB REDUCES INFECTIONS IN HIV-POSITIVE PATI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tioxidant diethyldithiocarbamate (ditiocarb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TC) improves immune responses in mice and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symptoms and disease progression rates in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patients with HIV infection.  This multi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blind study demonstrates the efficacy and saf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a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vestigators randomized 389 pati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tomatic HIV infection to take oral DTC or placebo.  DTC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ssociated with decreased rates of new opportu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s in the entire patient population (relative r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0.44) and in the subset of patients with AIDS (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, 0.12).  These benefits were demonstrated at all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 sites and were apparent whether or not the pat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lso taking zidovudine.  There was no evidence that DTC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the rate of development of Kaposi's sarcom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d overall survival, although the study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oo small to detect any benefit.  The low rate of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was extremely impressive: the number of ad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leading to interruption of therapy was actually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TC (two cases) than with placebo (f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data confirm the findings of smaller random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studies and demonstrate that DTC is a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py that reduces the development of new opportu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s in HIV-infected patients. --T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sh EM;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carb sodium (diethyldithiocarbamate) therap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s with symptomatic HIV infection and AID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ized, double-blind, placebo-controlled, multicenter stu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A 1991 Mar 27; 265:1538-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DVANCE CARE DIRECTIVES ARE ACCEPTED AND USE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shes of critically ill, incompetent pat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life-sustaining therapy are often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few people have living wills, and thes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uch general language that they do not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ing specific clinical decisions. Two groups now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ttitudes about, and the effectiveness of,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telling how patients would want to be t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linica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tudy surveyed 405 outpatients in person and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general public by telephone.  About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of both groups said they wanted advance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and healthy persons expressed at least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as older and unhealthy persons.  Comp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advance directive took a median of 14 minu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how dire the hypothetical situation, 57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87 percent of subjects expressed a wish to avoid li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taining thera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second study, 126 competent residents of one nu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and 49 relatives of incompetent residents compl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advance directives, which wer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s' charts.  Researchers then followed the pat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pectively for two years.  In 96 subsequent events (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ospitalization), patient care was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75 percent of the time; when inconsist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, the care was usually less aggressive than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.  Those making care decisions were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ware of the directives in the patient's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studies indicate that patients are often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veloping advance directives and want their doc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hem do so.  Such planning can feasibly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practice and is likely to influenc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. --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nuel LL;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directives for medical care -- a case for great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Engl J Med 1991 Mar 28; 324:889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s M;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spective study of advance directives for life-sustaining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Engl J Med 1991 Mar 28; 324:882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LAPAROSCOPIC CHOLECYSTECTOMY IS PRAISED BY EXPERT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ost physicians had not heard of laparosc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lecystectomy as recently as two years ago, th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l Association's Diagnostic and Therapeutic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ment panel (DATTA) has issued an evaluation pra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otential.  Some on the panel already regard its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ffectiveness as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ration involves removal of the gall bla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small incision while the surgeon manip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 under the guidance of a video monitor.  Twen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percent of the panel called its effectiv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stablished" and 60 percent said its effectivenes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mising," while only 15 percent still consid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vestigation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port notes that there have been no trials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aroscopic and open cholecystectomy, and very few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ion rates.  An accompanying editorial obser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new procedure was introduced, the demand for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great that the performance of trials comparing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cholecystectomy quickly became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atal complications such as intestinal injuri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occur; both the report and the editorial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for special surgical training. --T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ler-Catchpol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 and therapeutic technology assess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TA): laparoscopic cholecystecto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A 1991 Mar 27; 265:1585-7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e BM; Gardine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aroscopic cholecystectomy: a remarkabl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A 1991 Mar 27; 265:1573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REATMENT OF CAT-SCRATCH DISEASE WITH CIPROFLOXAC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-scratch disease is a common infection ca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-negative rod, usually introduced to the patie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ws of a cat.  The infection is often asymptomatic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 painful regional lymphadenitis, and antibi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onsidered in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port describes five adults with cat-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 that responded dramatically to oral ciprofloxa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improved markedly within one to four days.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tients has had relapses during long-term follow-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ng that therapy with this new broad-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 is cur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e availability of an antibiotic to shor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of cat-scratch disease is welcome news,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ut that the role of ciprofloxacin is still un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ildren and immunocompromised patients. --T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ley HP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treatment of cat-scratch disease with ciprofloxa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A 1991 Mar 27; 265:1563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