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7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PIRIN AND CARDIOVASCULAR DISEASE IN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-STAY OBSERVATION UNITS FOR PATIENTS WITH POSSIBL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-RISK PATIENTS ARE OFTEN EXCLUDED FROM THROMBOLYTIC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ES CHRONIC FATIGUE STEM FROM PSYCHIATRIC ILL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OMEN AND HIV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MV IN AIDS PATIENTS WITH PNEUMOCYSTIS PNEU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N WHITE-COAT HYPERTENSION BE NEG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PIRIN AND CARDIOVASCULAR DISEASE IN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ians' Health Study showed aspirin 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primary prevention of myocardial infar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arge randomized trial involved only m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spirin has similar effects in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population of women, researchers from the Nur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tudy examined rates of aspir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events in a cohort of 87,678 n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rses were free of diagnosed coronary heart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, and cancer at the time of enrollm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Follow-up over six years is 97 percent comple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variate analysis that adjusted for coronar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omen who reported taking one to six 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s weekly had a lower risk of MI than non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risk, 0.75).  There wa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groups in rates of stroke or cardiovascula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who used more than six aspirin per week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cardiovascular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the apparent benefit from ta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aspirin weekly stems from other facto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pirin use.  The authors conclude that a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of aspirin, analogous to the Physicians' Health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determine whether the benefits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use exceed the risks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son JE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spective study of aspirin use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of cardiovascular disease in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Jul 24/31; 266:52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-STAY OBSERVATION UNITS FOR PATIENTS WITH POSSIBLE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admitted to coronary-care units (CCU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le out myocardial infarction" account for a larg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CU admissions and costs.  A recent study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ts with chest pain can safely leave the CC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s of observation (see Journal Watch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503001).  Now, an observational study exa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suspected cardiac ischemic pain, bu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cute MI based on clinical facto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managed in a short-stay, nonintens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was a small coronary observation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ic monitoring at a university teaching hospit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ffed nurses (nurse:patient ratio, 1:5) and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assigned to an adjacent emergency room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patients had chest pain (95 percent) and no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or acute ECG changes (84 percent). Only 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bsequently diagnosed with acute MI, and 8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charged home without serious complication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ay of 1.2 days. No deaths and only on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(arrhythmia with shock) occurred in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nit.  At six-month follow-up, 4 cardiac death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mong patients sent directly home from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conclude that subsets of patients with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and low probability of acute MI can be cared for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onary observation unit. --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poz J-M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patients who were admitted to a new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nit to "rule-out" myocardial infar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Cardiol 1991 Jul 15; 68:14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GH-RISK PATIENTS ARE OFTEN EXCLUDED FROM THROMBOLYTIC THERA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tic therapy has been show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in patients with acute myocardial infar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inority of patients with MI meet the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This analysis of data from 2231 post-MI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ed in the Survival and Ventricular Enlargement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shows that many patients who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tic therapy may be those most likely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231 patients, 1498 (67 percent) did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tic agents.  Compared with those who di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had more risk factors for subsequent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.  Advanced age, a prior MI, and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pacity as measured by Karnofsky sc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lower likelihood of receiving thromb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.  In addition, patients who did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lytic therapy were more likely to have diab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, or histories of gastrointestinal or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conclude that greater usage of thromb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 should be considered in high-risk person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inite contraindications to this treatment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ffer M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ias in the use of thrombolytic thera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myocardial infar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 1991 Jul 24/31; 266:528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ES CHRONIC FATIGUE STEM FROM PSYCHIATRIC ILL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 prevalence of psychiatric ill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chronic fatigue a consequence of the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use?  To explore this question, researcher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tructured psychiatric examination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98 persons with chronic fatigue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edical illness, and 31 persons with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litating chronic illness (rheumatoid arthrit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fatigue patients were recruited from 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; those with rheumatoid arthritis came from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pared with arthritis patients, those with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were younger (mean age, 40 vs. 57 years)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durations of illness (about 5 vs. 22 year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a significantly higher number of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sychiatric diagnoses -- in particular, the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ifetime prevalence of major d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zation disorder.  Psychiatric diagnose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the development of chronic fatigu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20 percent of patients who complained of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met CDC criteria for the syndrome; no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rawn about psychological factors in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While there seems to be a relation between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and chronic fatigue, longitudinal data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sychological disorders common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ients with chronic fatigue are primary, second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cofactors. --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n W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 illness in patients with chronic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ith rheumatoid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Gen Intern Med 1991 Jul/Aug; 6:277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OMEN AND HIV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are the fastest growing risk group for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dy explores the reasons why HIV-positiv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rologic testing and the clinic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venous drug users and non-users (who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fected through heterosexual cont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ors evaluated 140 consecutive HIV-sero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(average age, 30 years) at four university-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-care sites.  The majority of women (101) wer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users; prior history of a sexually transmitted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dence of hepatitis B exposure were more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. Overall, the most common reason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logic testing was self-perceived risk (41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IV drug users, the second most common reas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HIV testing by drug-treatment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system (25 percent); among the non-user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HIV-related symptoms (2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tests such as complete blood cell counts and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lymphocyte counts did not diffe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 suggest many HIV-positive women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-care system until they are symptomatic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o so. Whether education directed towar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can lead to earlier detection and better trea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. --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 MD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-positive women: reasons they are tested for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linical characteristics on entry into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Gen Intern Med 1991 Jul/Aug; 6:2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MV IN AIDS PATIENTS WITH PNEUMOCYSTIS PNEUM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eumocystis pneumonia develops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AIDS, and as many as half of thes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ncurrent pulmonary cytomegalovirus infection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V coinfection clinically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evaluated 111 patients with AIDS an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f pneumocystis pneumonia at San Francisc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during 1983 and 1984.  Researchers compared th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ho had positive CMV cultures with the 57 cul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atients.  There were no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age, baseline hemoglobin level, or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ymphocyte counts.  Nineteen percent of bot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within one month, and mean survival for cul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atients (213 days) did not diffe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culture-negative patients (275 days).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stay was al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servations suggest that CMV is a comm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linically unimportant coinfection in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and a first episode of pneumocystis pneumon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nclude that there appears to be no ration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V-specific therapy in such cases. --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on MA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bidity and mortality of patients with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episode Pneumocystis carinii pneumonia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pulmonary cytomegalo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v Respir Dis 1991 Jul; 144: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N WHITE-COAT HYPERTENSION BE NEG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tients have a temporary surge in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measured by a doctor (or, to a lesser ext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cal personnel) in an office setting.  This 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ubbed "white-coat hypertension,"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1897 and has now been extensiv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key questions are still debated: How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enomenon?  How is it diagnosed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risk profile of white-coat hypertens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ir prognosis?  Should the condition be t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e incidence of white-coat hypertension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.  Pickering and colleagues reported tha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patients with an office diagnosis of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 had normal ambulatory BP (see 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number 880119005). These patients 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, younger, to weigh less, and to be diagno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an sustained borderline hypertensive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arge study in Tecumseh, Mich., self-measur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dentified as many as 55 percent of hypertens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percent of the general population, as white-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ulatory 24-hour BP monitoring is often use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sustained borderline hyper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-coat variety.  Its advocates argue that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ambulatory BP can be considered white-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ves and ruled out for immediate treatment.  A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rom the American Heart Association (s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ccession number 890321001) cites data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ambulatory monitoring predicts cardiovascula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solated "casual" recordings. Bu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s that it is unclear whether such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clinical decision making for most hyperten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with more simply and cheaply obtaine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.  A symposium sponsored by the AHA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tory monitoring is most useful in patie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iagnosis of mild to moderate hypertension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al or family history of cardiovascular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verall clinical evaluations are negative (s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ccession number 881025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nostic significance of white-coat hyper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.  The Tecumseh study found that white-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ves had consistently elevated office BP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aits with sustained hypertensives: hig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plasma triglyceride level, and plasma insulin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HDL cholesterol level; an elevated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ular hypertrophy; and a family history of higher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evidence may indicate that white-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 is not a benign diagnostic artifact, but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ist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some studies suggest that white-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 carries a more favorable prognos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hypertension.  White and colleagues found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te-coat hypertensives had cardiac siz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f normotensive persons, and co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ittle or no increase in cardiovascular r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tch accession number 890217003).  Flor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that among subjects with comparable casual BP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a lower ambulatory BP had less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-orga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hite-coat hypertension be t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 controlled trials hav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is question.  It has been argued tha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vent the development of sustained hyper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 cardiovascular damage. The Tecumse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view.  In addition, there is the un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hat white-coat hypertension reflects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yperreact to any type of stress and thus to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umber of BP surges and increased BP vari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vidence suggests that BP variability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rget-orga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ast, some studies suggest that white-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 is a highly specific phenomenon,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response, that does not necessari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BP reactivity outside the office.  In th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may unnecessarily expose people to expensive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ve undesirable side effects, including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ospective data are needed befor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can be given for treating white-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 and for 24-hour ambulatory monitor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seen whether periodic home read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imilar prognostic information.  In the meanti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finding of hypertension should prompt a three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month observation period and repeated BP read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immediate treatment, says Thomas Moore, 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Cardiac Risk Reduction Center at Brig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Hospital in Boston.  The presence of cardia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ardiovascular risk factors may identify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 close monitoring is especi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irley Reva Le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