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URNAL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 Massachusetts Medical Socie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reproduced at DR B'S BBS by permission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, a medical literature news service, uses physician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important new clinical studies published in a core group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s.  New stories are added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cription information to the print version of Journal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1-800-843-6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 surveys a broad range of biomedical lit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ded to substitute for reading the origina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xercise individual judgment in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8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IC ACID APPEARS TO PREVENT NEURAL TUBE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PTOPRIL FOR PREVENTING DIABETIC NEPHRO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YCLOSPORIN FOR SEVERE ATOPIC DERM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ISK OF CANCER IN ASYMMETRIC MULTINODULAR GO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EFIXIME VS. AMOXICILLIN FOR OTITI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URTHER EVIDENCE THAT BETA-AMYLOID PROTEIN CAUSES ALZHEIMER'S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IC ACID APPEARS TO PREVENT NEURAL TUBE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udies have suggested that f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tion before and during pregnancy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tube defects, but these studies suffered fro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 or lack of randomization.  Now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nter trial, conducted mainly in the U.K. and Hung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confirm that folic acid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817 participants were women who ha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y resulting in a fetus or baby with a neural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, and who planned to become pregnant again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 design, subjects received folic acid (4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), a multivitamin without folic acid, both supp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supplement; they were asked to continu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until the 12th week of pregnancy. 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the presence or absence of neural tube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gnancies of 1195 women.  Folic aci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risk of neural tube defect: there we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cases in the two folic acid groups versus 2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.  Multivitamins without folic acid did not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t or enhance the effect of fo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recommend folic acid supplement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with a previous affected pregnancy who a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egnancy.  In addition, they urge all wo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bearing age to consume adequate dietary fo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C Vitamin Study Resear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of neural tube defects: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Research Council Vitamin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t 1991 Jul 20; 338:13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PTOPRIL FOR PREVENTING DIABETIC NEPHROPA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hropathy with gross proteinuria is a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bid complication of insulin-dependent (Type 1)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Aside from avoiding nephrotoxins and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on, no effective preventive meas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 This small study evaluated the use of capto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rding the development of nephr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gave 21 normotensive Type 1 diabet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ic proteinuria (30 to 300 mg/24 hours) up to 1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topril per day, plus thiazide if necessary,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stolic blood pressure by at least 5 mm Hg.  Pat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function was carefully monitored for 48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at in 23 untreated match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untreated patients, but none of th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, went on to have gross proteinuria.  Trea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fall in the mean 24-hour ex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from 82 mg to 57 mg, while proteinuria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 the control group.  Captopril w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provides encouraging evidence that me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ffect blood pressure may retard the prog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etic nephropathy even in a normotensive cohor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, prospective multicenter trial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would seem warranted. --P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sen ER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y of captopril in postponing nephropat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otensive insulin dependent diabetic pat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albuminu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 1991 Jul 13; 303:8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YCLOSPORIN FOR SEVERE ATOPIC DERMATI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al steroids and emollients are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majority of cases of atopic dermatitis, but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atients occasionally require potentially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c therapy (e.g., steroids or immunosuppress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 studies have suggested that cyclospor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in such cases. Now Sowden and colleagu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trolled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y-three patients with severe atopic derm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ory to conventional therapy received an eight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oral cyclosporin or placebo, then cross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week course of the other treatment. 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assessed both by physicians blinded to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patients themselves) was markedly re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ere taking cyclosporin.  All but on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he cyclosporin phase to the placebo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effects, especially nausea and paresthesia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with cyclosporin, but did not cause any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draw from the trial.  Unfortunately, the pat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relapsed rapidly when cyclosporin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provides convincing evidence that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sporin is effective, safe, and acceptable to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e refractory atopic dermatitis. 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onger periods remains unclear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den JM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lind, controlled, crossover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sporin in adults with severe refractory a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t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t 1991 Jul 20; 338:137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ISK OF CANCER IN ASYMMETRIC MULTINODULAR GO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0 percent of clinicall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 nodules in otherwise normal thyroid gl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ant.  But is the risk the same if there is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ized process involving the thyro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tudy of 574 consecutive patients refe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 evaluation of thyroid swelling, 179 were cli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having a "dominant" reg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ular or bilaterally enlarged gland.  Sev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uspicious areas were excised;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logic evaluation revealed 11 cancers, giv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ancy rate of 6 percent.  Six of the thy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alignant tumors also showed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mmune thyroid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rate of cancer found in these multin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ters with dominant nodules may result from physici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ore worrisome population for refer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tudy suggests that cancer 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ular goiters, though not as hig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 lesions, may be greater than previously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earch may help define a diagnostic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accurately differentiate benign from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ular goiter. --P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ick EL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neoplasia and malignancy in "dominant"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 1991 Jul 6; 303:2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EFIXIME VS. AMOXICILLIN FOR OTITIS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over increasing rates of beta-lacta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aemophilus influenzae and Moraxella catarrh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in respiratory infections has raised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-stable cephalosporins.  This randomize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one such cephalosporin, cefixime, with amox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atment of acute otitis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of 126 children with otitis (age, eight w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years) received either cefixime (8 mg/kg dai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xicillin (40 mg/kg daily).  Clinicia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panocentesis at the beginning of treatment an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three to five days later.  Pathoge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59 percent of the initial speci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, there were no significant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fixime and amoxicillin groups in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, persistence of middle-ear effusion on day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 five weeks after treatment, recurrence of otit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ide effects such as diarrhea or rash.  Childr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fluenzae on the initial culture were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erile tympanocentesis fluid at three to fiv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fixime (10 of 10) than with amoxicillin (8 of 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effect was not confined to beta-lactamase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suggests that amoxicillin and cefix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effective in treating otitis media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of cases in which H. influenza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spected as the cause;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appears to be superior. --D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CE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ixime compared with amoxicillin for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otitis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Pediatr 1991 Jul; 119:11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RTHER EVIDENCE THAT BETA-AMYLOID PROTEIN CAUSES ALZHEIMER'S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ong been known that beta-amyloid depos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athologic lesions of Alzheimer's disease (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been unclear whether this substanc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ions or is merely an innocent bystander.  In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evidence has mounted that beta-amyloid is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s precursor protein is produce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in the brains of patients with 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tch accession numbers 901102001 and 910305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ifornia team produced nine transgenic m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 gene for one form of this human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gene was attached a promoter sequence that "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" the gene in neural tissue.  In all nine mice,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oid deposits developed in the areas of the bra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affected by AD in humans; such deposit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seven normal mice of simila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earchers conclude that excess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 of beta-amyloid precursor protein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some cases of AD.  While thei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amyloid deposits resembling those in 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they have not yet shown that the deposit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neuronal damage of AD; henc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should be viewed with caution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adds to the growing sense that beta-amyl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at the heart of AD's pathogenesis. 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n D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beta-amyloid protein deposits in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genic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1991 Jul 18; 352:239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