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URNAL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 Massachusetts Medical Socie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reproduced at DR B'S BBS by permission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, a medical literature news service, uses physician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important new clinical studies published in a core group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s.  New stories are added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cription information to the print version of Journal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1-800-843-6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 surveys a broad range of biomedical lit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ded to substitute for reading the origina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xercise individual judgment in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8/0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GNESIUM FOR PREMENSTRUAL MOO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ARLY USE OF INHALED STEROIDS IS SUPERIOR TO BETA-AGONISTS IN 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SOPROSTOL VS. SUCRALFATE TO PREVENT NSAID-INDUCED GASTRIC UL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GNOSIS OF MI PATIENTS EXCLUDED FROM THROMBOLYTIC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REFUL MONITORING REDUCES THYROXINE'S IMPACT ON BON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FECTIOUS MONONUCLEOSIS VS. NON-EBV RESPIRATORY IL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GNESIUM FOR PREMENSTRUAL MOO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magnesium levels have been found in wom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nstrual syndrome (PMS). This double-blind,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from Italy suggests that magnesium replac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symptoms of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2 participants (mean age, 33 years) had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and no concurrent medical or psychiatric illnes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xperienced PMS symptoms for at least 3 y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ffected social and work functioning.Th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andomized to receive either 360 mg of oral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bo for two menstrual cycles, taken da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 day of the menstrual cycle until the onset of menst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. Both groups then received magnesium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cles. After magnesium treatment, the wom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creases in intracellular magnesium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decreases in both overall menstrual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affect, as assessed by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sium supplementation thus could represent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treatment for PMS and deserves further stu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rials. --C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chinetti F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 magnesium successfully relieves premenstrual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et Gynecol 1991 Aug; 78:177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RLY USE OF INHALED STEROIDS IS SUPERIOR TO BETA-AGONISTS IN AST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ew years, the pendulum has swu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inflammatory drugs and away from bronchodilato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ay of asthma therapy. This randomized, double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from Scandinavia will surely reinforce that t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ers assigned 103 patients diagn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mild asthma in the previous year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ither budesonide, an inhaled steroi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in the U.S. but widely used elsew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utaline, an inhaled beta2-agonist. The study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ho were treated with steroids or cromoly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The remaining patients were carefully moni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using symptom diaries and physiologic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ly after starting therapy, and throughout the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ts taking inhaled steroids had superior 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, improved peak expiratory flow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hoconstriction in response to an inhaled his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 Adverse reactions with both forms of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ew and m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conclude that anti-inflammatory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haled steroids, should be the firs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 in patients with mild, newly detected asthm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did not address the question of whether regula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steroids and beta-agonists would be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alone. 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htela T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a beta2-agonist, terbutalin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ed corticosteroid, budesonide, in newly detected ast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1 Aug 8; 325:38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SOPROSTOL VS. SUCRALFATE TO PREVENT NSAID-INDUCED GASTRIC UL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oprostol, a prostaglandin analog,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gastric ulcers induced by nonsteroidal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ory drugs (NSAIDs). Sucralfate is als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for this purpose, but its efficacy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center, randomized trial compared the two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56 patients with osteoarthritis and abdominal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caused by an N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tients intended to continue the NSAID (ibupro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oxicam, or naproxen) for at least 3 months a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gastric ulcer on an initial screening endos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ceived either misoprostol or sucralfate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endoscopy at 4, 8, and 12 weeks. Misoprost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superior in preventing gastric ulcer: among the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ho complied with therapy, gastric ulce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 percent of those taking sucralfate, but only 2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taking misoprostol. Diarrhea occurred in 26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oprostol-treated patients, versus 5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alfate group, but was often transient; 5 misopros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patients left the study because of this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ial strongly suggests that misoprost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rug for prevention of gastric ulcers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unacceptable side effects in a few patien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indicated in pregnant women and women pl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y. The study was supported by misoprost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wal NM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oprostol compared with sucralfate in the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steroidal anti-inflammatory drug-induced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: a randomized, controlled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Intern Med 1991 Aug 1; 115:195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NOSIS OF MI PATIENTS EXCLUDED FROM THROMBOLYTIC THERA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rombolytic agents are a major ad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myocardial infarction, many patien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m because of exclusion criteria such a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history of stroke, high risk of bleeding,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fter onset of chest pain, or a non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G. These criteria were used first in clinical t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apted for clinical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ers at a Michigan hospital retro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outcomes in 1471 patients with acute MI,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received a standard protocol of thrombolytic thera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the context of a clinical trial;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eligible for thrombolysis under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Mortality rates were 19 percent in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hrombolytic therapy but only 4 perc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ceiving it. Age greater than 76 and previous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bleeding risk were the most importa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s of mortality among thos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udy shows that patient groups that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hrombolytic therapy hav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rates after acute MI. The ext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lysis might reduce their risk of death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believe that future studies should examin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rombolytic agents in these high-risk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gg DR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patients with acute myocardial infar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eligible for thrombolytic thera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Intern Med 1991 Aug 1; 115:17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REFUL MONITORING REDUCES THYROXINE'S IMPACT ON BON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nt studies suggest that thyroid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herapy may lead to reductions in bon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rease the risk of fractures.  However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studied had overzealous replacement,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xine levels above the norm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span and colleagues measured bone density in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who had taken L-thyroxine for a median of 12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in whom a conscious effort had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normal free thyroxine index.  Th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nopausal women had a 3 percent to 7 percent lower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at the spine and hip than expected for age.  Th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enopausal women had a 6 percent lower bone dens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p but no significant difference in the sp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are smaller than those seen in other stu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tients may have been treated with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x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believe that keeping the serum free thyr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ormal range will minimiz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herapy on bone density.  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SH assays to monitor therapy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ians achieve this goal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span SL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al integrity in premenopausal and postmenopa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receiving long-term L-thyroxine thera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 Med 1991 Jul; 91:5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FECTIOUS MONONUCLEOSIS VS. NON-EBV RESPIRATORY IL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us mononucleosis (IM) produces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 symptoms of variable duration.  To g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information about the health problems caused by 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vestigators surveyed 178 students at a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who had been diagnosed with IM between 198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 The authors compared these patients' sympt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178 matched students treated for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es not caused by the Epstein-Barr virus (EB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 were completed by 134 and 105 stud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acute phase of illness, the IM group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neck swelling, fatigue, and night sw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more often than the controls.  Symptoms 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longer in the IM group in both the a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cute phases.  Postacute symptoms of fatig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rnal somnolence, and depression occurre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 in the IM group than in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suggests that, in people of college age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more morbidity in both the acute and post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than does non-EBV respiratory illness. --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ore S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and chronic symptoms of mononucle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Fam Pract 1991 Jul; 33:3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