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ESTAGENS REDUCE RISK OF ENDOMETRIAL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PSILATERAL BREAST TUMOR RECURRENCE AFTER LUMP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DC RECOMMENDS FOLIC ACID TO REDUCE RECURRENCE OF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NIDOSE WARFARIN FAILS TO PREVENT VENOUS THROMBOSIS AFTER JOIN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VENTION OF CATHETER-ASSOCIATED INFECTION WITH CHLORHEX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ES ALCOHOL PROTECT AGAINST CORONARY DIS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CIOECONOMIC STATUS AND CANCE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ESTAGENS REDUCE RISK OF ENDOMETRIAL C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menopausal women with an intact uterus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rmonal therapy, it is standard practice to g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ogens and progestogens.  These researchers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-based case-control study to determ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extent to which progestogens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ogen-induced endometrial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identified 158 women diagn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al cancer between 1985 and 1987 in Kings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and compared them with 182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Women who used unopposed estrogen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were five times more likel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al cancer than women who had received no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.  Progestogen, when added to estrogen thera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days a month, reduced this relative r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, and use for at least 10 days a month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risk from unopposed estr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enopausal progestogens have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 publicity because of a potential adver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rdiovascular risk.  Although this stud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ddress the tradeoffs between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isease, it suggests that progest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 the risk of estrogen-induced endome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ght L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stagen supplementation of exogenous oest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sk of endometrial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1 Aug 3; 338:27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PSILATERAL BREAST TUMOR RECURRENCE AFTER LUMPEC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of treating breast canc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ectomy is that ipsilateral breast tissue remains 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mor recurrence. To address the clin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ct, Fisher and colleagues analyzed data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andomized trial, which compared out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astectomy, lumpectomy plus radiation, and lump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9 years of follow-up, 43 percent of wom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ectomy and 12 percent of those receiving lumpectom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had ipsilateral tumor recurrence (women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ctomy were not at risk for ipsilateral recur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an ipsilateral recurrence had a 3.4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isk of developing distant diseas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roups had virtually identical surv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disease-free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explain these findings by argu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lateral breast tumor recurrence is a marker of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ses, but not a significant cause, as distan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ith equal frequency in the three group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ctomy or lumpectomy plus radiation reduce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rker will appear, they do not reduc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ses compared with lumpectomy alone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 B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ipsilateral breast tumour 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umpec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1 Aug 10; 338:327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C RECOMMENDS FOLIC ACID TO REDUCE RECURRENCE OF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multicenter trial among wome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 child with a neural tube defect found that f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upplements reduced the likelihood of recurrence by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(see Journal Watch accession number 91080200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conducted by the British Medical Research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dose of 4 mg of folic acid a day, taken or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 and throughout the first thre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asis of these findings, the Centers fo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now issued a recommendation that f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be given only to women who have had a fe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with a neural tube defect (spina bifida, anenceph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ephalocele) and are planning another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folic acid should start one month before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hroughout the first trimester.  A daily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mg is recommended, but this amount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veats: first, the 4-mg dose of folic aci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ttained with multivitamins because toxic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 A and D may also be consumed as a result;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c acid may mask progressive neurologic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blastic anemia from vitamin B12 deficiency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lic acid for prevention of spina bifi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ural tube defects -- 1983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R 1991 Aug 2; 40:51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NIDOSE WARFARIN FAILS TO PREVENT VENOUS THROMBOSIS AFTER JOIN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ous thrombosis is disturbingly common aft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placement, and there is, as yet, n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ylactic regimen. In this issue of BMJ,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ir experience with minidose warfarin (1 m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 in preventing venous thromb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udy randomized 148 patients undergoing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receive either warfarin or placebo for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rgery and for 3 weeks after surgery. Thrombo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uptake of iodine-125-labeled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34 percent of the treated patients an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study, 45 patients undergoing either 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 replacement received minidose warfarin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 and underwent venography 7 to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. The rate of thrombosis was 40 percent after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nd 70 percent after knee replaceme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te in a historical control series of 115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se findings, both sets of investigato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recommend minidose warfarin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ylactic in major joint replacement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yce MJ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of fixed minidose warfarin prophylax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ip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 1991 Jul 27; 303:2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C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 venous thrombosis with minidose warf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in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 1991 Jul 27; 303: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VENTION OF CATHETER-ASSOCIATED INFECTION WITH CHLORHEX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ter-associated infection is an importa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bidity in hospitalized patients. A variety of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disinfectants are used at sites of cathete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revent this complication. In this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, Maki and colleagues compared 10 percent povid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, 70 percent alcohol, and 2 percent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hexidine as disinfectants in a surgical I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tiseptics were applied to 668 arterial o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us catheter sites before insertion and every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theter was in place. Compared with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chlorhexidine significantly reduced the inc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olonization at catheter sites and of bacter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pisode of bacteremia occurred in the chlorhex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versus seven and six episodes in the povidone-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cohol group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believe that chlorhexidine "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first-line antiseptic" for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t catheter sites. They point out tha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chlorhexidine is rare, and that this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low incidence of toxicity o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zation. This study was supported in p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chlorhexidine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 DG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randomised trial of povidone-io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and chlorhexidine for prevention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entral venous and arterial cath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1 Aug 10; 338:339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ES ALCOHOL PROTECT AGAINST CORONARY DIS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studies show that alcohol drink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ates of coronary artery disease than abstain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lear that drinking itself is actually protect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gued that the apparent increased risk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ers reflects the fact that many stoppe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existing illness. This New Zealand study ref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performed two case-control analy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dentified from a population-based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One analysis compared 299 people with 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al infarction with 866 age- and sex-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; the other compared 158 people with fatal M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controls. Interviewers who were unaware of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collected data on alcohol consumption and other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from either patients or next of kin after M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trolling for age, smoking, hypertension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exercise, lifelong abstainers (those who d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ce per month) were more likely to hav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fatal MI than drinkers at all levels of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56 drinks per week). For men, the relative risk of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rinkers was 40 to 60 percent that of 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ers. For women, the reduction in risk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 further support the hypothesis that 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drinking is cardioprotective and that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mong nondrinkers does not accou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isk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consumption and risk of corona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 1991 Jul 27; 303:21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CIOECONOMIC STATUS AND CANCE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ability to treat cancer improves, prognos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vary more as a function of race and socio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Some observers believe that a delay in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ccount for the lower survival of poor and non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patients, but supporting data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study reviewed data collected from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eatment protocols involving 2089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cancers (lung cancer, multiple myel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cancer, pancreatic cancer, breast canc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's dis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ntry all patients provided data on gender, age,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formance status, annual fami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level, marital status, and other proto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gnostic indicators.  Key predictors of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ype of cancer, income level, education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ity of illness at presentation.  Rac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initial status or survival after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status and age. Poorer patient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levels tended to have more severe dis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; when severity was controlled f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still had a worse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gue that socioeconomic stat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prognostic variable in future tria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ypothesize that education programs about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aimed at poorer people might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a D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economic status and cance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Clin Oncol 1991 Aug; 9:150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