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CAID AND UNINSURED PATIENTS HAVE FEWER CARDIA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UNCONVENTIONAL THERAPIES IMPROVE SURVIVAL IN BREAST CAN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INOID IS EFFECTIVE IN PREVENTION OF HEAD AND NECK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EROSOLIZED PENTAMIDINE IS EFFECTIVE IN PCP PROPHY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RAL TRIMETHOPRIM-DAPSONE IS EFFECTIVE IN TREATING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VELOPMENT OF RESISTANCE TO AZT IN ASYMPTOMATIC HIV-INFEC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EIGHT-TRAINING INJURIES IN YOUNG FOOTB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CAID AND UNINSURED PATIENTS HAVE FEWER CARDIA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nsurance status affect patient care?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5 data from Massachusetts patients hospit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pain or circulatory disorders indicates that it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variate analysis to control for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ospital type, and diagnosis (based o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data available on discharge abstra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found that privately insured patients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es of cardiac procedures than uninsured pat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80 percent more likely to undergo 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graphy, 40 percent more likely to undergo coro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y bypass grafting, and 30 percent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oronary angioplasty.  Rates of angi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urgery were similar for Medicaid and un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although Medicaid patients were only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s uninsured patients to undergo angiopl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show that payer status is strong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cardiac procedures, although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linical data leaves open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factors explain the variability in r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raise concern about whether Medicaid and un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are receiving an acceptable quality of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iovascular problems, or whether cardia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utilized in privately-insured patients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eker MB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payer with utilization of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0 Sep 12; 264:1255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UNCONVENTIONAL THERAPIES IMPROVE SURVIVAL IN BREAST CANC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unconventional or alternative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es argue that these approaches can improv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erhaps even induce regression of can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tudy looked at survival in 334 breast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attending a "cancer help center" offer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 therapies, including special di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ling. These patients were compared with 461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ttending conventional cancer clinics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lternative care, the study patients h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primary tumor, similar t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ollow-up after two years, recipients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d a significantly poorer survival rate than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held for patient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ses upon entry into the study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out metastases at entry, metastasi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was poorer in those attending the canc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arefully point out a number of bi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fluence such a study, and the statis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se to minimize the impact of bias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ppears to indicate that, at the least, survi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hanced at this particular center.  Effect 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remains an open question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enal F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of patients with breast cancer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ancer Help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0 Sep 8; 336:60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INOID IS EFFECTIVE IN PREVENTION OF HEAD AND NECK T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animal studies have indicated that reti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tural derivatives or synthetic analogues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such as beta carotene and isotretinoin)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align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spective multicenter study assessed whethe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disease-free following primary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mous cell carcinomas of the larynx, pharynx, 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would be protected from the development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umors by treatment with high doses of isotretin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dian of 32 months, second primary tumor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4 percent of the 49 isotretinoin-treated pat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24 percent of the 51 placebo-treated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verse effects (primarily dry skin and lip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quent in the isotretinoin group, and mor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did not complete the 12-month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(33 vs. 6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offers encouragement that retinoi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he secondary prevention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evention, of some cancers.  Other stu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dentify more effective and less toxic retin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amine their role in a variety of human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WK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 second primary tumors with isotretin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mous-cell carcinoma of the head and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Sep 23; 323:795-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EROSOLIZED PENTAMIDINE IS EFFECTIVE IN PCP PROPHY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ous systemic therapies ar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Pneumocystis carinii pneumonia (PCP)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xic.  Aerosolized pentamidine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high concentrations of the drug to the 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, where it has a long half-life and result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c dru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ized multicenter trial involving 408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DS or ARC compared three dosages of aeros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idine prophylaxis: 30 mg every two weeks, 150 m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, or 300 mg every four weeks.  After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ing variables, the two higher-dose regim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ore effective over an 18-month period of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low-dose regimen, the risk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 was 0.58 in the group given 150 mg and 0.26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300 mg.  Mild side effects, particularly coug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ing, were reasonably common, but caused only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ipants to withdraw from the study.  Pneumoth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2 percent of patients, although no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does not establish the long-term effic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ized pentamidine (beyond 18 months)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improvement in survival with the high-dose regi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hort-term benefits of therapy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ung G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ized pentamidine for prophylax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cystis carinii pneumonia --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hylaxis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Sep 20; 323:769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AL TRIMETHOPRIM-DAPSONE IS EFFECTIVE IN TREATING 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trimethoprim-sulfamethoxazole (TMP-SM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reating Pneumocystis carinii pneumonia (P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frequently toxic. Animal studies have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prim-dapsone (TMP-D) might be equally eff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x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vestigators compared TMP-SMX and TMP-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randomized trial of 60 patients with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pisodes of mild PCP (PaO2 on room air grea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Hg).  Overall, about 90 percent of patien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had resolution of PCP and only 2 percent died: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acy of these two oral regimens wa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parenteral TMP-SMX or pentamidine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Major toxic effects -- primarily hepatit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neutropenia -- occurred about twice as of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-SMX-treated patients (57 vs. 3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moglobinemia was an adverse effect seen more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-D-treated group, but it was mild and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indicates that oral therapy with trimethop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sone may be the treatment of choice in AIDS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 PCP.  It is effective, relatively nontoxic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eed for hospitalization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na I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therapy for Pneumocystis carinii pneumon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immunodeficiency syndrome -- a controlled t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prim-sulfamethoxazole versus trimethoprim-daps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Sep 20; 323:776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VELOPMENT OF RESISTANCE TO AZT IN ASYMPTOMATIC HIV-INFEC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 isolates from AIDS patients receiving zidov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velop reduced in vitro sensitivity to the dru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, due to the appearance of mutations. T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ame phenomenon in asymptomatic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een asymptomatic subjects with HIV core antige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4 cell counts below 500/microliter wer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. After 2 years, viral isolates from 16 pati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pecific mutation in a gene encoding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; these mutants displayed partia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in vitro. Six patients developed AIDS during the stu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nt virus appeared earlier in these patients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d not develop AIDS. The appearance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t 6 months was also correlated with a drop in 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in addition to drug resistance may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ease progression in patients taking A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reventing drug-resistant str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(e.g., by using combination therapi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ssue for researchers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cher CAB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ovudine sensitivity of hum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high-risk, symptom-free individuals during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0 Sep 8; 336:58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IGHT-TRAINING INJURIES IN YOUNG FOOTB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raining has become common practic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football players, but there are few data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fety. In this study, 354 athletes who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raining for football (98 junior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, 159 high school freshmen or junior v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, and 97 high school varsity athletes)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about injuries causing them to mi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ys of training. Trainers confirmed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27 of the 354 football playe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oskeletal injuries from weight training,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f 0.082 injuries per person-year.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rates among the three groups were not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Strain was the most common injury (74 perc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was the most frequently injured part 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). Two athletes sustained fra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letes who were taught how to weight-lift and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during training had fewe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per weight-lift coaching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high school athletics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ser W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-training injuries in adoles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0 Sep; 144:101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