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URNAL 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Massachusetts Medical Societ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ally reproduced at DR B'S BBS by permission from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 Watch, a medical literature news service, uses physician-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ack important new clinical studies published in a core group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s.  New stories are added twi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bscription information to the print version of Journal W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1-800-843-63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 Watch surveys a broad range of biomedical liter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intended to substitute for reading the original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exercise individual judgment in using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/2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THETER CLOSURE OF ATRIAL SEPTAL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S LOW BLOOD PRESSURE A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IRRHOSIS IN CHILDREN WITH CHRONIC HEPA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MP-SMX PROPHYLAXIS FOR TRANSPLANT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IV TRANSMISSION VIA BREAST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NOXIMONE WORSENS SURVIVAL IN HEAR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UNRAVELING THE BIOLOGY OF CELLULAR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KAWASAKI DISEASE MAY CAUSE HEARING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BOTTLED WATER IS LOW IN FLUO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THETER CLOSURE OF ATRIAL SEPTAL DE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avoid open-heart surgery in patien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 with atrial septal defects (ASDs), research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's Hospital in Boston have been testing a "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rella" catheter that positions mesh screens on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ning.  In this description of thei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the device, they repor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positioned the umbrellas in 31 of 34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for the procedure (91 percent). In six cas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attempt closure because of anatomic problem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 had a fatal cerebrovascular acciden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and in the two other unsuccessful cases,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the devices was successful, but they embo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liac bifurcation later during hospit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clinical outcomes were excellent for th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 who were discharged after successful plac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up for an average of one year.  Echocard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maging studies (performed in 19 patient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fter the procedure) indicated that ASD clos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 12 patients, small residual leaks had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ve, and two had previously unrecognized AS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ata indicate that double-umbrella closure of AS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erformed successfully.  If the complic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with further experience, double-umbrella closu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surgery as the procedure of choice for some AS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e JJ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umbrella closure of atrial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tion 1990 Sep; 82:751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S LOW BLOOD PRESSURE A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s and Britons consider low systolic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is of no consequence, but physician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countries treat it as a disease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miologic data support the contention that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lood pressure have a lower mortality rate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verage pressure, some data suggest that they feel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n the "normal" group. This cross-se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-based study examined 7383 adults in 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es, and Scotland. All had four bloo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taken during a single sitting; bloo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n correlated with physical symptoms, ascer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 and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almost no symptoms correlated with low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, there was one exception. People with a syst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pressure of less than 100 were significan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report constant tiredness than those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s. The association between tiredness and syst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was linear. With adjustment for age, low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was also associated with an increased likelih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nting and dizz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could not explain why these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xist and were careful to point out that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ocate treatment for low blood pressure.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w blood pressure may not be as good for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inicians might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K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sely S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 of low blood pressure: a population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 Med J 1990 Aug 18-25; 301:362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IRRHOSIS IN CHILDREN WITH CHRONIC HEPATI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rhosis may be a common and early com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hepatitis, according to this retrospective stu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children with hepatic inflammation persisting at lea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without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46 children who were positive for hepatitis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ntigen, 15 (33 percent) had cirrhosis diagno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needle biopsy or laparoscopic observation. Of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with autoimmune hepatitis, 41 (89 percent)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hosis. Long-term outcomes (average follow-up, 7.5 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ar poorer in children with cirrhosis than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. In almost half of all cases, a needle biop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would have been insufficient to detect cirrh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rospective nature of this study raises some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ther it can be generalized to draw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risk of cirrhosis. An accompanying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he authors' suggestion that both needle biop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paroscopy be performed routinely on childr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hepatitis, arguing that the presence or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hosis may have little impact on management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jro P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ce of cirrhosis in children with chronic hepat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Pediatr 1990 Sep; 117:39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Ulshen M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laparoscopy in the management of chronic hepat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Pediatr 1990 Sep; 117:417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MP-SMX PROPHYLAXIS FOR TRANSPLANT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 are a serious problem in renal trans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.  Immunosuppressive drugs, urethral cath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ravascular lines increase the risk of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operative infection.  During the yea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lantation, meningitis, pneumonia, primary bacterem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rosepsis can occur.  This randomized, double-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in 132 adults with renal transplants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acy of long-term prophylaxis with trimethopr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methoxazole (TMP-SM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d with the placebo group, patients receiving T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X spent fewer hospital days with fever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fewer bacterial infections after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rethral catheter and after hospital dis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ylaxis was most effective in preventing blood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, urinary-tract infections, and infection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c gram-negative bacilli, enterococc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. In the early post-transplant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MP-SMX dose of 320/1600 mg daily was required for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but 160/800 mg was effective after catheter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P-SMX prophylaxis thus appears to reduce the inc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ious bacterial infection during the year after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lantation.  Because TMP-SMX did not prevent cath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fection, it may be best to start prophylax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vasive devices are removed. --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 BC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spective, randomized, double-blind stu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oprim-sulfamethoxazole for prophylaxis of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nal transplantation: clinical efficacy, absor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oprim-sulfamethoxazole, effects on the microflo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st-benefit of prophyl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J Med 1990 Sep; 89:255-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IV TRANSMISSION VIA BREASTFEE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 of transmitting HIV infec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stfeeding is uncertain, as most HIV-positive i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their infection in utero or at birth.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s born without HIV, these investigators studied 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s in Lusaka, Zambia who were HIV-seronegati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y gave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follow-up 1 year later, 19 women (3 percent) were H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positive, as were 3 of their 19 infants.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breast-feeding was the most likely ro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; none of the infants had been transfused, in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sterile needle or syringe, or sexually ab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note eight other published cases in which i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ought to have acquired HIV infection sol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stf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sk of seroconversion after delivery was fou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in women whose husbands were HIV-positiv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livery, 12 times higher in women with genital ul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8 times higher in those practicing so-called "dry sex,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man wipes the vaginal area dry with a 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tercourse. The authors conclude that women with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, or those at high risk of acquiring HIV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, should forego breast-feeding if infan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nd affordable. --D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ra SK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vertical transmissio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deficiency virus type 1 by breast-feeding in Zam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Pediatr 1990 Sep; 117:42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NOXIMONE WORSENS SURVIVAL IN HEART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ximone is an oral inotropic agent that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romise in previous studies to promp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s to evaluate it further in a multi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d trial of 102 patients with New York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Class II or III heart failure.  The stud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 grant from the drug's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some patients who were randomized to enoxi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n initial improvement in cardiac function a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xygen consumption, these benefits were not sus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larming was the finding that 10 deaths occur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ximone group versus three in the placebo group 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ly significant worsening in surviv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ximone therapy.  In addition, the dropout r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higher with enoximone (46 percent versu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), and there was a nonsignificant trend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ate of nonfatal adverse effects with the d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isappointing results indicate that th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otropic agent more effective than digoxin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.  An accompanying editorial by Swa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sdom of treating heart failure b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cardial contractility, since current data do not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approach improves survival. --T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tsky BF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enter trial of oral enoximone in pati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to moderately severe congestive heart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tion 1990 Sep; 82:774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 HJ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ximone in chronic heart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tion 1990 Sep; 82:1049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NRAVELING THE BIOLOGY OF CELLULAR 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row old because our cells grow old -- a proc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as inevitable and immutable.  Cancer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eem to escape the process of aging an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mortal."  This review of recent research sheds som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ellular aging process and suggest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iology of cellular aging and the bi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ors have observed that a human dip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roblast placed in a cell culture goes through a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able number of replications before it stops div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replicative life span of an anim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roblasts has been shown to correlate with the life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es.  When a fibroblast becomes senescent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is stopped at a particular part of the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G1/S boundary) and it ceases to respond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factors.  Certain growth-inducing proto-onco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turned off, while concentrations of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-retarding proteins seem to be increased. 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e that cancer cells circumvent the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escence, and experiments have shown th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anipulations can cause a senescent cell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mains to be shown whether further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aging will have implications for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ng in plants and animals, but the prospect is exc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ste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senescence: the human fibroblast comes of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1990 Sep 7; 249:1129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KAWASAKI DISEASE MAY CAUSE HEARING 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causes of sensorineural hearing loss in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eningitis, genetic syndromes, com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itis media, and infantile Meniere disease.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Kawasaki disease should be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wasaki disease is an uncommon, self-limited vascu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 and medium-sized arteries. Its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s include coronary artery abnormalities, as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ingitis, transient arthritis, diarrhea, hepatit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rely) neurologic symptoms such as convulsions.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with Kawasaki disease described in this paper, 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months to 13 years, developed sensorineural hearing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 severity during the acute pha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ness. One child recovered normal hearing within 3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agnosis, but the others suffered persistent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chanism of the hearing loss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the children received aspir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otoxic, none had high salicylate levels, and non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totoxic drugs. The authors cite a Japanese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similar cases. --D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del RP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ineural hearing loss associated with Kawasaki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Pediatr 1990 Sep; 117:371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OTTLED WATER IS LOW IN FLUO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fluoride improves dental health, flu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tion is recommended by both the American Acad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diatrics and the American Dental Associ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level of fluoride in municipal water system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 by the U.S. Environmental Protection Agency at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2 parts per million (ppm). Noting the increasing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bottled water in the United Stat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s tested the fluoride content of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tled water b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37 different bottled waters tested over a 6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32 had a fluoride content below 0.3 ppm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d a level above 0.7 ppm. Furthermore, the flu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sometimes varied widely over time within br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shifted their sources of water.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clinicians inquire periodical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's sources of drinking water,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ry fluoride dosages accordingly. --D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e WH;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f source of drinking water on flu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Pediatr 1990 Sep; 117:419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