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DICTING OUTCOME IN ACETAMINOPHEN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ISK FACTORS FOR CHILDHOOD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IDENCE THAT HYPERACTIVITY HAS AN ORGAN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RAL CONTRACEPTIVES HAVE VARYING CORONARY RISK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ING OF WHITE BLOOD CELLS IS USELESS IN WE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JUGATE Hib VACCINE PROTECTS WHITE CHILDREN, BUT NOT ALASKA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ERCISE CAPACITY IN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ANGERS FROM TOY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DICTING OUTCOME IN ACETAMINOPHEN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dvances in medical care h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n serious acetaminophen poisoning, the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till reaches 50 percent in some hospitals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vailability of liver transplantation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patients who will otherwise di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tervention has gained greater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evaluated the prognostic value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rothrombin time in 150 consecutive British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aminophen-induced fulminant liver failur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t one hospital between late 1986 and ear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two of the 150 patients (48 percent) died. 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a peak prothrombin time of more tha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34 (92 percent) died, whereas only nine of 47 (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) with a peak prothrombin time of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ied.  Mortality was 93 percent in the 42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othrombin times continued to rise betwee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days after the overdose, as compared wit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n the 96 patients whose prothrombin times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hrombin time appears to be a simpl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of the need for transplantation.  In this stud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rise between days 3 and 4 and a peak of ove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dentified 65 percent of the patients with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 The chance of survival without transpla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either a continuing rise in prothromb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eak prothrombin time greater than 180 seconds was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ercent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P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othrombin time as prognostic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etamol induced fulminant hep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 1990 Oct 27; 301:96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ISK FACTORS FOR CHILDHOOD AST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hat asthma is more commo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n in whites, but it is unclear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is genetic or related to social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o explore this question, Weitzman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alyzed data from the 1981 Nation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Survey, a population-based inquiry that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interview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hma was significantly more common in black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whites.  All racial differences occur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hose asthma began before age six -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and three years of age, the most frequ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set. No significant racial differences wer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of life, and breast feeding had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risk.  Male gender and low birth wei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ssociated with asthma. 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factors associated with asthma includ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ize, small homes, poverty, cigarette sm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th and poor education in mothers, and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 parent.  Controlling for such factors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sk of asthma in black children to a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conclude that much of the disparity in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mong black and white children stems from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factors rather than geneti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zman 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, social, and environmental risks for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0 Nov; 144:11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IDENCE THAT HYPERACTIVITY HAS AN ORGANIC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to 5 percent of children, primarily boy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eficit-hyperactivity disorder, marked b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ness, distractibility, and an impulsive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unpopular with peers, gets them into tr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m to underachieve at school. In 40 to 6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, symptoms persist into adulthood, often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abuse and criminality. Hyper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, but intensive research has identified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b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am at the National Institute of Mental Heal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ron emission tomography (PET)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of 25 hyperactive adults with hyperact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reduced glucose metabolism relative to 5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. The regions of the brain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in glucose metabolism were the premotor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erior prefrontal cortex, area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ontrol of attention and mo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earch suggests, but does not pr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eficit-hyperactivity disorder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factors, although the PET abnormalitie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a contributory role for psychosocial facto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hat this research will lead to better pharmac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reatment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metkin A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al glucose metabolism in ad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ity of childhood o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36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ity in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41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AL CONTRACEPTIVES HAVE VARYING CORONARY RISK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contraceptives (OCs) can produce changes i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bohydrate metabolism that could theoretic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coronary heart disease. To compar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formulations, a British team followed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women taking one of nine different types of 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healthy controls taking no OCs. Seven of the 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low-dose estrogen (30 to 40 micrograms of eth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diol) combined with various progestins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progesti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e progestin-only OCs (e.g., Ovr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or in the U.S.) generally were no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controls in terms of total,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, and low-density lipoprotein cholestero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bohydrate metabolic markers (glucose, insulin,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). Of the estrogen-progestin pills,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dose norethindrone (e.g., Modicon or Brev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) or the progestin desogestrel (not ye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) had the most favorable profiles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DL cholesterol by 10 percent and 12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compared with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udy does not prove that lipid change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stin-only pills or the combination OCs no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isk of CHD, but it provides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se formulations, all other facto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land I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different formulation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eptive agents on lipid and carbohydr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375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ING OF WHITE BLOOD CELLS IS USELESS IN WE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blood-cell count (CBC) is often ob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well-child visit.  But are abnormal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leukocyte counts clinically relevant?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evaluated 387 CBCs obtained from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during a one-year period at an HMO.  Sev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pecimens had total or differential leuk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outside the laboratory's normal rang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published values in pediatric refere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follow-up period (mean, 7.8 months),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llness related to his or her white-cell ab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results did not influence or prov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 of the children: 96 percent of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ordering physician, and only 4 pati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ests ordered.  When CBC counts were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s, most abnormal counts had revert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onclude that screening leukoc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rdered because the results are not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The observation that so many results fel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" range suggests that the norm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(The reader should note that this stud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value of screening red blood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, the two other components of the CBC.)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yer VA; Grimes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d differential leukocyte counts in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0 Nov; 144:120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JUGATE Hib VACCINE PROTECTS WHITE CHILDREN, BUT NOT ALASKA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at special risk for inf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philus influenzae type b (Hib), a commo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ngitis, from about 6 months to 6 years of 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unknown, Native American and Alaska Nat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particular risk for infection, especially in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ccine called PRP-D, which combines a cap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from Hib with the diphtheria toxoid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controlled trials involving 114,000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s and 2102 Alaska Native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nish children were vaccinated at ages 3, 4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o 18 months. Three doses of the vaccine were 9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preventing infection, with no serious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However, in Alaska Native infants, vaccinated a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6 months of age, there was no clear protec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infants receiving placebo. Studies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nfants -- and in 112 infants from an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in Arizona -- revealed a striking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response to vaccination compared with Fin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ite infants, which probably explaine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e studies could not determine whe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response was due to genetic, so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this new vaccine will be of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fants raised in developed nations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protect the Native American and A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ho are at greatest risk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ola 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ized, prospective field trial of a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 in the protection of infants and you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vasive Haemophilus influenzae type b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38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 G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antibody response to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 polysaccharide and low IgG2 and IgG4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ac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3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fficacy of a Haemophilus influenzae 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vaccine in Alaska Native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393-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s JB; Schneer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Haemophilus influenzae type b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 PR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Nov 15; 323:141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ERCISE CAPACITY IN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hysicians' familiarity with chronic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 increases, our understanding of it ha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This study examined two aspects of th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pacity and patients' percep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groups of patients underwent exercise testing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chronic fatigue syndrome as diagn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for Disease Control criteria, 13 normal pat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patients with irritable bowel syndrome (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ched for age, sex, and body weight).  Pat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ed to estimate the level of exerci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nd their exercise capacity before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with chronic fatigue syndrome had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pacity, compared with the other two group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ess time on the treadmill while generat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rates and blood lactate levels at submaxim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on. Nevertheless, their perception of actual 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gher than that of the other group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 higher level of activity before their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tients with irritable bowel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ronic fatigue patients had a low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n the other two groups, which i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ditioning. They either were extremely fit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or misperceived their premorbid level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real possibility, given these pat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ability to perceive exercise capacity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ley M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work capacity in patients with chronic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 1990 Oct 27; 301:95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NGERS FROM TOY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seemingly harmless objects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hal to young children.  Ryan and colleague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nadian children who died from toy rubber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ildren, two, four, and nine years old,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lated balloons.  The fourth child, age two, b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 balloon, and a piece of the broke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his airway at the level of the ca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ing data from the U.S. Consumer Produ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(CPSC), the authors found that at lea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hoked to death on toy rubber balloons between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8.  Many of these children were infants, b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were six years or older.  Balloons accounted f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asphyxial deaths from children's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 that because the CPSC relies on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he actual incidence of balloon-related death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 one wants to appear as the Grinch who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parties, parents must be mad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angers of balloons.  To minimize r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uggest that adults always inflate ballo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supervise them at play; that schoo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s consider a ban on balloons; and tha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e placed on balloon packages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C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deaths from toy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0 Nov; 144:122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