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URNAL 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8 Massachusetts Medical Societ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ally reproduced at DR B'S BBS by permission from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al Watch, a medical literature news service, uses physician-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ack important new clinical studies published in a core group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als.  New stories are added twice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ubscription information to the print version of Journal W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1-800-843-63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al Watch surveys a broad range of biomedical litera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intended to substitute for reading the original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exercise individual judgment in using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2/1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OSSIBLE DANGEROUS INTERACTION BETWEEN TERFENADINE AND KETOCONAZ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SENSITIVE NEW DIAGNOSTIC TEST FOR CORONARY ARTERY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OVASTATIN VS. GEMFIBROZIL FOR DYSLIPID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HYSICIANS WITH IN-OFFICE RADIOLOGY EQUIPMENT ORDER MORE X-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JOGREN'S SYNDROME MAY BE CAUSED BY A RETR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NEW OPPORTUNISTIC BACTERIAL PATHOGEN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OSSIBLE DANGEROUS INTERACTION BETWEEN TERFENADINE AND KETOCONAZ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fenadine (Seldane) is a commonly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histamine that can cause cardiotoxicity in overd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report describes a 39-year-old woman wh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ade de pointes, a polymorphic form of ventr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cardia, while using the recommended d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fenadine. The arrhythmia seems to have resul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ient was taking terfenadine (60 mg twice da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ntibiotic for sinusitis; after 8 days, she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oral ketoconazole (Nizoral) for early sympt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inal candidiasis. About 3 days later, she bega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s of lightheadedness and syncope that we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used by torsade de pointes. Her electrocardi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 admission was notable for a prolonged correct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(655 milli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rmacologic studies showed that, despite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dosage, the patient had an excessive seru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fenadine and a proportionately reduced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main metabolite, suggesting inhibition of terfena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. The most likely precipitant of this effec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oconazole, an agent that inhibits the cytochrome P-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ve pathway that is presumed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fenadine metabolism. The authors warn that other 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P-450 metabolism, including cimetid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mycin, may also interact with terfenadine. --T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ahan BP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ades de pointes occurring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fenadin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A 1990 Dec 5; 264:2788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SENSITIVE NEW DIAGNOSTIC TEST FOR CORONARY ARTERY DIS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oninvasive tests for coronary artery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D) are available, but none is perfectly sen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A new approach, using nuclear magnetic reso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MR) spectroscopy, may prove highly accurate and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 who cannot perform treadmill studies.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oscopy can measure a marker of muscle ischemia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drop in the ratio of phosphocreatine to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hosphate (A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udy evaluated the new approach in 16 subj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ographically proven left anterior descending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AD, nine subjects with nonischemic cardiac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1 normal subjects. Subjects lay prone and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tric hand-grip exercises for 7 to 8 minute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R imager focused on the anterior myocardium. In 1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patients with CAD the ratio of phosphocreatine to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markedly (from 1.45 to 0.91) during exercise;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ensitivity was 94 percent. In none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was the test positive; i.e., specificity wa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. Only three of the 16 patients with CA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atic, indicating that this test may detect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h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w technology should be directly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echnologies in a larger group of pati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before it is assumed to be an important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ss RG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myocardial metabolism of high-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s during isometric exercise in pati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ry artery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Engl J Med 1990 Dec 6; 323:1593-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OVASTATIN VS. GEMFIBROZIL FOR DYSLIPIDEM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dyslipidemia in patients with pre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ry artery disease is the complex of an elevate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lyceride level, moderately elevated total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reduced high-density lipoprotein (HDL)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and an increased level of apolipoprotein B (Apo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are the efficacy of gemfibrozil and lovastat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ng this dyslipidemia, this study of 13 men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over design with four 8-week periods -- tw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fibrozil (600 mg twice daily) and placebo, and tw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astatin (20 mg twice daily) and its placebo.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no dietary therapy despite being over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drugs lowered triglyceride levels and raised HD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sterol levels, but only lovastatin lowered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holesterol (by 28 percent), low-density lip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sterol (33 percent), and Apo-B (32 percen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ors conclude that lovastatin is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for this type of dyslipid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accompanying editorial, Connor points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vastatin appears to be the superior agent,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vastatin was about double that of gemfibroz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ages studied, and notes that a major study h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fibrozil to reduce coronary events. Connor also 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pplying these results to patients with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riglyceridemia, for whom gemfibrozil "is clea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of choice." --T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ga GL; Grundy 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hypertriglyceridemia with borderlin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sterol and elevated apolipoprotein B concent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gemfibrozil vs lovastatin thera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A 1990 Dec 5; 264:2759-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or W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choices for hypertriglycerid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A 1990 Dec 5; 264:2797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HYSICIANS WITH IN-OFFICE RADIOLOGY EQUIPMENT ORDER MORE X-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ics of the American health care system char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element in the rising cost of health c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hysicians have a financial incentive i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tests. This new report will surely ad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uthors analyzed 65,517 episodes of outpatien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6419 Arizona physicians. The team studie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st roentgenography in patients with acut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 symptoms, obstetric ultrasonograph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nancy, lumbar spine roentgenography in low back p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ravenous pyelography and ultrasonography in m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atism.  For all four conditions, radiologic te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4 to 4.5 times more often by physicia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logic equipment in their own offices than by phys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eferred patients to radiologists. Moreover, th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est were generally higher when perfor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ians' offices; consequently, the total char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of care were 4.4 to 7.5 time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udy is of unprecendented size, and it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r case mix differences among the practice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ian specialty. The study could not judg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ians who performed their own radiolog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uilty of unnecessary testing, nor could it co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financial incentive was the reason for thei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use of diagnostic imaging. Nevertheless,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the nonradiologist who performs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g in the office will now be the subject of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scrutiny. --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lman BJ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and costs of diagnostic imaging in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-- a comparison of self-referring and radiolog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physic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Engl J Med 1990 Dec 6; 323:1604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JOGREN'S SYNDROME MAY BE CAUSED BY A RETRO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ast several years, indirect eviden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Sjogren's syndrome may be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virus. A similar syndrome is often seen in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with HIV, with the same lymphocytic infil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ivary and lacrimal glands. Moreover, 30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 with primary Sjogren's syndrome produce anti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ct with an HIV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search team now reports more direct evid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troviral etiology in Sjogren's syndro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 took lip biopsies from six pati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rome, and isolated a retrovirus from two of them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microscopic and biochemical studie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far, the virus appears clearly different from HI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ifferent from the two other know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viruses, HTLV-I and HTLV-II. Like HTLV-I and HTLV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like HIV, this new retrovirus appears not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that it infects, but rather to accelerate the c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grow and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studies are required to establish wheth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lates represent a new human retrovirus. If 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to be seen whether the virus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r all cases of Sjogren's syndrome. This discove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be encouraging to those who believe that retro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n other autoimmune diseases. --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ry RF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f a human intracisternal A-type retro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 antigenically related to H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1990 Nov 23; 250:1127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EW OPPORTUNISTIC BACTERIAL PATHOGEN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lated bacterial organisms have recent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causes of opportunistic inf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compromised patients. Both agents are close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chalimaea quintana, the organism that causes lo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e trench fever, and probably to the organism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-scratch f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agent appears to be the cause of cu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ary angiomatosis, a vascular proliferative dis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n, and of many cases of peliosis hepatis, a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blood-filled spaces in the liv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athologic condition that affects the spl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has been described by its characteristic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, but has not yet been cultured on any medium. The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 in all four cases of bacillary angioma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but in no controls; it was found in all H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ases of peliosis hepatis, but not in othe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isorder. Both cutaneous bacillary angioma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iosis hepatis are responsive to erythromyc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cyc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agent was isolated from HIV-infected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sistent fever. This weakly gram-negative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ultured and shown to be sensitive to many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ports and other recent discoveries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many infectious agents in our enviro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us, that are hard to identify by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iologic techniques but are detectable b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 techniques. --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man DA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nt of bacillary angiomatosis -- an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of uncultured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Engl J Med 1990 Dec 6; 323:1573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ocha LA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ical and pathological features of bacil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iosis hepatis in association with human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Engl J Med 1990 Dec 6; 323:158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ter LN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y recognized fastidious gram-negative path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ause of fever and bacter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Engl J Med 1990 Dec 6; 323:1587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