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/1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ATHIOPRINE IN PEDIATRIC INFLAMMATORY BOWEL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REASTFEEDING AND MATERN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ERVICAL DISEASE IN HIV-INFECTE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UTPATIENT MANAGEMENT OF FEVER IN SICKLE-CELL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CHOOL TROUBLES AMONG VERY-LOW-BIRTH-WEIGH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UPIROCIN AND ERYTHROMYCIN ARE BOTH EFFECTIVE FOR IMPE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ETABOLIC EFFECTS OF GROWTH HORMONE TREATMENT IN SHORT, HEALTH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ATHIOPRINE IN PEDIATRIC INFLAMMATORY BOWEL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osuppressive drugs like azathioprine and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ptopurine have proven useful in treating ad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hn's disease and ulcerative colitis when steroi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This uncontrolled, prospective study ass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zathioprine in 21 children and adolesc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ory bowel disease in whom steroid therap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because of resistance, relapse, or sever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athioprine was given orally with gradual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s to a maximum of 2.0 mg/kg/day.  The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sessed the response to therap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, weight gain, linear growth, reduction of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, and improvement in hematocrit, sedimentation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in level.  Complete therapeutic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thioprine were achieved in six of nine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ative colitis and in six of 12 with Crohn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tients (1 with colitis and 3 with Crohn's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artial response, and five (2 with colitis and 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hn's disease) had no response; the successfu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to occur within six months of initiating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of azathioprine were minimal: sligh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unction tests in four patients and minor leukop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mpanying editorial encourages caution in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ncontrolled trial, although it w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onducted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have 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thioprine in the treatment of childr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ory bowel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Nov; 117:80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-Still 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thioprine and the treatment of chronic 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l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Nov; 117:73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EASTFEEDING AND MATERNAL FLU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stfeeding mothers have long been told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fluids to increase milk produc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dequate. Dusdieker and colleagues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no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een mothers of healthy, exclusively breastfed 3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-month-old babies were randomized to 3 days of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intake followed by 7 days of at least a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fluid intake, or the reverse order;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ossed over to the other sequence. Mean daily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as 767 ml during baseline and 744 m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uid intake. Mean milk volume per feeding wa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during baseline and 124 ml during increased fluid in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differences wa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ncreased fluid intake does not resul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production in nursing mothers of thriving b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should be done to determine whether increase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affects milk production in mothers of bab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ing well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dieker, LB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maternal fluid supplementation in breast-f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atrics 1990 Nov; 86:737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ERVICAL DISEASE IN HIV-INFECTED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ummarizing four separate studie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City adds cervical disease to the list of r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ront HIV-positive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HIV-infected women at two ambulatory cli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ightfold to 11-fold greater prevalence of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plasia on Pap smear than women in the general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and 33 percent at the clinics vs. 4 and 3 perc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).  At a methadone-maintenance clinic,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pillomavirus infection was found in 67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atic HIV-positive women, 31 percent of asymp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-positive women, and 27 percent of HIV-negative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inic, following up women with abnormal Pap sm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xtent and severity of epithelial neoplas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n the HIV-positive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s for Disease Control notes that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did not control for confounding fac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behavior), HIV positivity cannot yet b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risk factor for cervical disease.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of enough concern that the CD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ap smears for HIV-infected women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for cervical disease in HIV-infected women 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R 1990 Nov 30; 39:84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PATIENT MANAGEMENT OF FEVER IN SICKLE-CELL ANE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ng children with sickle-cell anemia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or overwhelming bacterial infections, thres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dmission of young, febrile sickle-cell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low.  This uncontrolled case serie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uch cases, outpatient management may be quit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reviewed the medical records of 74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ge of five with sickle-cell anemia who ha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211 emergency or acute-care visits with 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8.5 degrees C.  In 36 percent of th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ere admitted to the hospital, but i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ized outpatient protocol was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ral antibiotics (cefuroxime or ceftriaxone)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Blood cultures were positive for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in five cases (Streptococcus pneumonia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emophilus influenzae in one); all of thes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mitted because of a clinical suspicion of se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hildren treated as outpati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, although five were eventually hos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ersistent fever.  There were no all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o the parenteral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nclusions drawn from this uncontrolle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ntative, outpatient care appears to be a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routine hospitalization for young, feb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sickle-cell anemia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s Z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ient management of febrile illness in i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ng children with sickle cell an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Nov; 117:73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HOOL TROUBLES AMONG VERY-LOW-BIRTH-WEIGH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al rate of very-low-birth-weight (VL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s (those born under 1500 g) has increa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wo decades, and concerns have been rais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unctional status of these childre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ive analysis of a 1981 National Health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data set, McCormick and colleagues com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nd school performance of 68 VLBW survivors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years old with that of 790 low-birth-weight (L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(1500 to 2499 g) and 9664 children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BW children were more likely than the oth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school.  One-third of VLBW children ei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 grade or were in special education,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 percent of the LBW group and 14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oup. Hyperactivity was also more common in the VL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Additional risk factors for school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le gender, low maternal education, singl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income below the poverty level, but VLBW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edictor of school difficulty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or these and other risk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ased risk of problems in school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mong VLBW children suggests that clos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childhood intervention may be advis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se later consequence of thei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atal experience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rmick MC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birth weight children: behavior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fficulty in a nation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Nov; 117:68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PIROCIN AND ERYTHROMYCIN ARE BOTH EFFECTIVE FOR IMPET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tigo continues to be a common and nett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children, and controversy ove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has been longstanding.  In this pro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linded, placebo-controlled clinical trial,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irocin proved equal in effectiveness to oral erythr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ating impetigo in 54 children two months to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e results were obtained in 48 of the child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was present either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other organisms in 81 percent --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as found in other studies, that S. aure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Streptococcus pyogenes as the predominant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diatric impetigo.  Erythromycin in a total daily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mg/kg cured 91 percent of patients, and mupir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ree times daily cured 9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intestinal symptoms and other possibl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equally in the two treatment groups.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ical treatment (85 percent) wa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the oral antibiotic (65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ease of use and higher compliance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pical therapy with mupirocin a superi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al antibiotic therapy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ton JW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mupirocin and erythromyc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impe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Nov; 117:82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TABOLIC EFFECTS OF GROWTH HORMONE TREATMENT IN SHORT, HEALTH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growth hormone (GH)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thout GH deficiency clearly induces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ight. However, before this treatment can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 more detailed understanding is need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changes induced by the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udy, 41 short but otherwise norma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es 6 to 8, height below the third percentil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to receive recombinant GH or no treatment.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follow-up, treated subjects ha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growth rate and lean body m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crease in body fat. Of most inter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treated subjects had no decrease in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xpenditure per kilogram of lean body mas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. This contrasts with the investigators' finding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eated population) that tall children use less energ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lean body mass than short children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treatment may disproportionately rai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s compared with natur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recommend that until the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bolic changes are better understood, the use of 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lthy short children should be limited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J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short normal children with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-a cautionary t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0 Dec 1; 336:133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