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description of 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 is short for Latest Versions List. It is a list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+ shareware, freeware, or PD programs and their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d that is relevant to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e of rele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st dat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-negative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 full lines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re-typ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ce indicator - BASIC registration price for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P Produc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dicator as to whether entry has changed from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LVL release is the latest new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shareware world, and also several review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with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LVL can be found as LVL21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