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NOT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author of a PD, FREEWARE, or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find that your program is not listed here, pleas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LVLAFORM.DOC and if possible send m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evaluation and rating, and possibly a review.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of goodwill, if you send me a disk with your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I will in return, send you the next release of LV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neat programs that I have come across. Please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ype of programs you would like in return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ll corresponden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s Lis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Wayne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45 179th PL.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evue, WA 9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support ONLY 5' 360k or 5' 1.2MB floppy disk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