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VL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is listed first, then any nicknames are listed af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 Shell ; 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number 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- Meaning there is no version number listed, and/or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and may or may not be updat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 listed first if known, if not then a compan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known then the name is first with the compan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k Binnard: Peninsu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neg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NT - Excellent, this program is tops in it's 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od - Not the best in the class but still 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- This program ain't too shabby, but lacking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vent it from go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- You may be a minority if you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- Well lowest grade of all, not given out too much as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this bad. But some are, they'll have a Fair 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rating system is my OWN. I test the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/time to try out and thus the rating system i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user-friendliness, configurability, function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rance and/or layout of the program. Also spe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other programs in its category.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actual usefulness of the program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gree with my comments, great! Downloa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LNT and VGood ratings, if you don't, then just ign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..I have found that in general, most people agre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s obtained from the documentation fi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nly tell what month and year (Edition) of the file i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simply make the date the 1st of the month given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give a date, in this case I simply use the dat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COM file or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on some features, and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elf-explanatory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 use "MUCH MORE" many times. Working with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oesn't give me a lot of room...so when I say MUCH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similar to that, I really do mean it! Someday I migh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system that works hand in hand with the CATEGOR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ubset for DOS Shells...where L - LOG, SF -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, move, rename, etc...), CC - Color Configurability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ight read: "Memory resident DOS shell with CC, L,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" (You get the idea) There would be one for Astrono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compression progra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bove is realized is dependant on user feedback. Fl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registrations. I pure and simple cannot go on enhancing LVL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enough feeedback. Refer to STA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doing the above on a LIMITED BASIS.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 Color configu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 - Hotkey configurable (Of course the program must have a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elea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 - Superhi  15 or more updates per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- Hi       8-14 updates per/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- Medium   4-7 updates per/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- Low      1-3 updates per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BASIC price to register. It may or may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, disk with latest version, enhanced versio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tc....then again there might only be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vailable anyways. Sometimes the registr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llar amounts from the author, you are free to send 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it, and if you think the author deserves mor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00 - $20 dollars to get the most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ay or may 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programs listed that have a value of 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this DOES NOT mean it is free, but rather I have not y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ue yet. I will work on eliminating this in the futu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a FREEWARE or PD indicator, then the pric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- Public Domain program are yours for the taking.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ith them. No warranty is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gives up all rights to the program...and many times...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you to send money at all, but only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- Freeware programs are copyrighted, but yet you can us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No need to register! Though in most cases,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or suggested. This category also includ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k you to send in some form, or a postcard (POSTwar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regularly. The PRICE indicator for FW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$0.00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some programs, you can use the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you are using it in a private, non-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 If used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may be required.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- Tru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ippled in any way whatsoever. You get to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X amount of days before you are legally boun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 the author, for the ask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ull documentation is included. In some cas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ested by the author, but it never says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, just that you should. This is also shareware,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ill using the program for XX amount of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gister anyways, not just for legality. Bu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dea alive. Sometimes Incentive-Ware program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category too. Where the author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version if you send over $XX.XX amount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- 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unctions are removed until one registers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also SHAREWARE, but again, have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. An example is perhaps that a database progra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 records, a grammar checker that only check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ext then stops, etc...may also con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SOME-WARE, such as time del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 - Incentiv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CRIPPLEWARE, but only relatively MINO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 your use of the program. You know...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have, but you can get around them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grams that offer an enhanced version, or a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 are included in this category to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include are programs that perhaps you have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program, a function that saves a lo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, though you can do it the long way, etc....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lso lack full documentation are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 - Bothersom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programs that either have a phras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REGISTER, REGISTER" plastered all ov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like a time delay, entry of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r a 10 second delay that will appear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 XX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- Ti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your use of the program in any one session to X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befor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- Something that a company (Usually commercial)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can usually order free. It shows of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Sometimes only a "Slide show" is presented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ddle around with it. If the company calls it a demo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emo. Of course if it is fully functional and they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....well something's wrong in the head management.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also be Incentiveware, Cripplewa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uthor labels his program a DEMO in the documen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sted as a DEMO in the 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ES or NO, signifies whether the program is an ASP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(To be an ASP product, the author must pay a certain f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his product(s) must meet certain guidelines 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rade association. ASP stands for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 of XXXXXXXX.XXX. If an entry appears as TLX312-#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are multiple filenames/disks that you need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 length in the future due to differe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entry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|' will be placed to the right of the 2nd line of descri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changed. You can text search continuously for these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earch capable text-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 by Wayne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