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test Versions List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/o Wayne 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845 179th PL.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levue, WA 980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HELP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you can help support LV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Price per issue is $3.50 for 5" 360k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4.50 for 5" 1.2MB HD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Issues are released approximately every 1-2 month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s a subscriber you can have the LVL outputted (Sorted)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ever way you like. It can be sorted either alphabetical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program category, or any other field you wi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LVL formats sorted in any other way than alphabe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not be distribut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Disks are filled with latest versions of shareware/pd/fre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 that I think you might like and be interested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Or you can request types of programs you would like,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make up to 2 specific program requests per issue order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Minimum 3 month sub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utomatically become a supporter (Option to have nam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DITS.DOC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Disks sent out are all top quality name brand disket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ing either Maxell, 3M, Fuji, Verbati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Differs from Subscriber in that you pay only $7.00. Signif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you appreciate the work I've done with LVL and wis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it, but don't really care for/need a disk sent to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y mon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You will also receive the latest issue of LVL on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is 360k format.  Disk will also include some of the la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/pd/freeware. (1 specific program request allowed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Signification of when the next three LVLs are ready, and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features have been added. Also information on wher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 them. (Via postcar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Option to have name in CREDITS.DOC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Disks sent out are all top quality name brand disket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ing either Maxell, 3M, Fuji, Verbati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fill out the HELP.FRM and send it in the mail along with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ropriate check or money order payable to Wayne 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89, 1990 by Wayne 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