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(Case sensitive, use lowercase and upper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!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(Must be less than 144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(If applicable, could be just a group of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frequency of releasal: ( SHI - 15 or more/y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HI  - 8-14/yr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MED - 4-7/yr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LOW - 1-3/yr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: (Official filename used on bulletin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-type: (Is it Freeware? Shareware? Crippleware? etc.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WARE-TYPE section in LEGEND.DO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ce to register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           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hone #: (If exists) If a home telephone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phone # and hours to call inclu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EST, PST, CST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#:   If you also have a support BBS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rite in the number. Includ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, BBS software, modem being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supported. Oh...a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esn't necessarily have to be YOUR board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oard run by another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pport conf or can be regularly re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member of ASP?: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ccount on any online services (CIS, BIX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them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