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ZIP                                        2.5       12-08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Stanonik                            VGood  Low  2ZIP25.ZIP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/PAK/ZOO/DWC/LZH to ZIP file converter, also with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ZIP comments and create a log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ENU  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color H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X5                                         5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                           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Conn                                  VGood  Med  4DOS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COMMAND.COM, 4DOS adds many things that DO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PRINT                                      3.20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nthal Associates                      VGood  Low  4PRNT3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s and Deskjet (W/ landscape) print util., print 4 pgs 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(Front &amp; Back), also line-numbering, bordering, head/footer, &amp; more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II                                      1.74      12-18-89     8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o Pasquale                          Good   Low  800II17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-res util. from Italy works w/ DOS's FORMAT to give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er                                    2.0       04-25-89     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ee                               VGood  Low  ADIAL20.ZIP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ursuit dialer, color configurable, works w/ virtually any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log file, dialing directory, fast, saves you time and $!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                                        1.6d      10-15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McLean                                Fair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/PAK to ZIP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                                        3.22      01-25-90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Issacson Software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cus  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FUN KEYS                                4.10      06-22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ney E. Krehbiel  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r kids aged 2-6 letters, numbers,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                         3.8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                                 1.0                  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scheduler, features notebook, importing of binary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s, accepts fixed and floating appointments, for MS-Window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IT                                  1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envelope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Toolkit ; AGT         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Malmberg &amp; Mark Welch            VGood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text adventures with this easy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                          1.24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Con                                    1.2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A. Scalzott: Metro Consulting Group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lect up to 9 different AUTOEXEC.BAT and CONFIG.SYS set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le Notice                                1.3       08-03-89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arris                               VGood  Low  AN13.ZIP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program, has calendar with resident alarms,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setting dates for reminding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's First Primer                          1.7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pre-schoolers counting, shapes, color and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disk                                    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key                                     3.00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Calwas: Moderne Software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type util., aliases, multiple command lines, reconfig.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, and mor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of Los Angeles                         1.06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                                   1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ANSI.SYS from PC-Mag. Ver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KILL                                    1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A. Scalzott: Metro Consulting Group  Good 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nasty ANSI trojan comment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ria                                      1.2        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o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iented system for creating custom groups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 style directory listing, for MS-Window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ts                                     1.1                   2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WindowWare                         Good   Low  APL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iny applications fo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                              6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- System Enhancement Associates       Ok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- Creates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                                   2.0       10-08-89     9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-Ware Development                   Ok     Low  ARCHVR20.ZIP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LZH/ARC/ZOO front-end util., standard set of options, password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, 30 second delay AND bad crippling don't work wel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ST                                   1.1       01-21-90    1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law Polakiewicz                       Good   Low  ARCHIV11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er from Poland, has annoying beeping, &amp; no CC(B&amp;W)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updating, &amp; reports to screen/printer, simple &amp; easy to use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ster                                   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Newlin: New-Ware                     VGood  SHI  AM45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ZIP/ZOO/PAK/ARC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ys                                      3.0       01-01-90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shell for PKZIP, PKPAK, PAK,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h                            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block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Easy-As                                  4.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S Inc.                                VGood  Hi   AEA400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, 1-2-3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2Com                                     1.65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Soft  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SCII files into a self displaying COM format and/or TSR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Blaster                               1.2       07-22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f Franzon        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type shoot em' up game with great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                                2.26      05-27-89    2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tkinson                           Ok     Med  ATZ226.ZIP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use your registered DSZ as a simple comm.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, menu system w/ support for Zmodem, Xmodem-1k, and Ymodem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xx                                    3.1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                                    4.5a      07-0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e Enterprises Inc.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menu program,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 Accounts Received               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garage repairs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                                  1.5       11-14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Bigby                              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Zmodem, Bimodem, SuperK, Lynx, and C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ig                                     5.6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Zipper                                  5.10                   7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Null: Oakwood Software              Ok   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PKZIP and PKUNZIP, no match for SHEZ or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Z ; AVGZ                             1.2       12-17-89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Rieck and Dave Masters                VGood  Low  AVGZ12.ZIP 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log analyzer, calculates # times of each baud used, error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files &amp; file sizes &amp; aborted transfers, also average CPS, more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Maestro                              2.08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                                  4.00      11-15-89    1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. Frenchu                        XLNT   Low  BAL400.ZIP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allistic tables for handloaders, recoil, drop, def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, also plots graphs, supports Herc &amp; CGA-EGA, great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                                        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 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 Anderson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create your own lakes for 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                                   4.2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                                XLNT   Med  BASSTR42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/CGA/EGA/VGA fish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   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that uses large characters for vision-impair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             1.65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Star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-Q                               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question-answ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Citation Management System    3.0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                        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billable items, then summarize into proper ledg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Master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Plus                              5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enu                                      1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k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                                    1.20      10-29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Labs                                 XLNT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allows U/L, D/L and CHAT all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morph                                    1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ractal biomorphs, requires EGA, C 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                                1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oc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                                  7.46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r's editor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                                 1.50D     03-26-89    24.99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L. Granger: Glencoe Computing      XLNT   Low  BJ15.ZIP    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blackjack game, statistics, practice drill modes, different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insurance, configurable rules, card counting, + more, realistic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                                     2.50      12-08-89    1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M. de Monasterio                        XLNT   Med  BLNKS250.ZIP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, 8086/8088 and 802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                                       2.10      03-11-90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N. Baker: FACTORsoft                       Low  BONES2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KEY                                     1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eredith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creens that pop up with a key to fool your b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                                     3.50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F. Feldmann     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 files on front and back to mak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                          1.4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catunga Software 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sign screens using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an                                       4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Boyan                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                                  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in 35 fonts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                            4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program with printing functions, charts, report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                                    3.2                   2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WindowWare                                Med  BROW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text reader, including ANSI, ASCII, 7+8 bits, &amp; as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Host Deluxe                             1.66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for Telix -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                              3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erolog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A.R.S.                      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expen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; CAL                              1.00      06-03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T. Kaya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isplay program that can be used as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pt                                      1.1s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nicely formatted calendar reports from Sidekick+ w/o invo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Lbl  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a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for making labels for canning and freezing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Blackbeard                          1.2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K.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ditor works with Spyglass 1.1 for building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mic                               4.0       10-20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. Denio            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ction/adventure game where you are a galactic hero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certain treasures, configurable keys, also mouse and joystick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x                                       8.2       03-17-90    2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L. McHenry                         VGood  Med  CARDX82.ZIP 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style address and phone number database and lines for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dialer and phone log, external config. program, online help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y                                       1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                                    4.5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Hillier                              Good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er with support for most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T                                       2.00      04-16-87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P. Graham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llows exit from those nasty programs that can lock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oo                                   2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                                  1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prog. needed to use subscription service of Checkfree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ate                                   1.70a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o                                    5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and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UP                                     3.6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tection and 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                                  2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Pal ; CHEMPAL                     2.51      03-22-90     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N. Baker: FACTORsoft                VGood  Low  CHPAL251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y periodic table quizzer, can go from name to atomic #,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symbol to name, and more, mouse support also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                                         2.14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eam editor ; search and repl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                                         3.6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                                   2.0       01-30-88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Ware                                Good   Low  CHOICE20.ZIP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urpose menu program, CHOICE is freeware, an enhanc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LUS is available however, for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                                       3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J. Kennamer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Membership System                    5.54                  9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 Software           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urch organizers, rolodex, reports, membersh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abels, logs contributions, shut-in lists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                                     1.1       02-22-90    1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 Anderson: Arcanum Computing          VGood  Med  CIPHER11.ZIP  GA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-quotes word puzzle game for EGA/VGA graphics or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 input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Software                             1.2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-Desk                                   7.31              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sta Consultants                        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Book Deluxe                            3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-Blue                                   2B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tilities Disk Manager ; CUDM      3.1c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                   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tilities Volume Labeler ; CUVL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                   X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tarting # for label on disk, CUVL will increment # for nex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                                   2.57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Marshall                            XLNT   Hi              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stead of DIR! Color and ver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st                                6.2K                  2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WindowWare                         VGood  Med  CP-62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MS-DOS Executive control window - Req. MS Windows 2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custom menus and submenus, screen blanker, and mo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                                       4.22      04-27-90    2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P. Brucker                           VGood  Low  COMMO422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rogram, needs little memory, but powerful and easy to us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cro capability, redefine ENTIRE keyboard, Auto-Zmodem, CC, more!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                    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. Foster                                   Hi   COMPR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ast shell utilites for 14 different DOS, Unix, &amp;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, extractor, freshner, lister, &amp; scrolling utils incl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ID Finder ; ID'S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og file + create or update a list of all CIS user ID'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how ; CSHOW                           8.01a     12-01-89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erry: Canyon State Systems           VGood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MAC, and RLE picture viewer, supports printing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-&gt;Format                                 1.06      12-07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ex       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                            2.00      12-14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reedlove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UTOEXEC.BAT, CONFIG.SYS + other files for various set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                               2.1       10-03-89    79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rujillo Software                      VGood  Low  CPLUS21.ZIP 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atabase program with phone log, tracking, links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tar, template files, ability to customize database and more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Master                                  1.14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Newlin: New-Ware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d COPY program, supports most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-Biz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-costing prog. allows for labor, subcontractor, material and e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 Ledger                                  3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system 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                                      2.67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                           4.0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Kaenel: PC HELP-LINE                 XLNT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      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pu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Football                            2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Cunningham: CUNNINGWARE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football game, you call plays and control players, reali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Digitizer                 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                                    2.20B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                                         2.1       03-19-90    1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H. Starling                       XLNT   Low  CVT-21.ZIP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version program, supports almost ALL archive typ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(Paths, directories, etc...), virus scanning, &amp; much more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on                                      2.1a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rectory conversion program for many different comm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Redundancy Checker ; CRC-M2          1.10      09-17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T. Kaya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th 16 and 32 bit CRC values for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                                        3.22      01-25-90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Issacson Software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Bread                                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Bible pa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wirefr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rowser ; DBB                      1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A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dBase Browse command with dBase III and III+, don't need d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unt Accounting                        2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x                                     1.4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D.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errors in PC-File+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micro's Prophet                         2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imer                                   1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appointm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Listr                                    1.0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view two fil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M                                        3.44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K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automaton, cells change state w/ each life cycle" req. E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fonts                                   1.1                   2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 for the Deskjet printer - Req. 128k RAM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nager                             2.8        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etz: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 for MS-Windows, split screen file manager, file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uage and screen blanke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Navigator                           1.4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etz: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vigation and file management for MS-Windows,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sktop Manager by Art Metz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itian                                   1.0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                                   3.30                  3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- LAN compatible, mouse support, runs files using 3.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lete ; DIRDEL                   1.24      07-15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entire subdirectory trees from your HD, ALL fil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eedom ; DF                      3.50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Haff                               VGood  Low  DF3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fast file and directory manager with user-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anner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d  DS4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iz                            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HD/floppy disk manager, printer control cent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Dupe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LAG                                    3.1       10-26-89    29.95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C. Lenz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onitor when HD space gets low (To a user specifi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p to 10 disk drives, non-TSR, stores in internal buff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rak                                    3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 Binnard: Peninsula Software          VGood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er: Menued and simple to use, good for basic fil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                                      3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                                    2.2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  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programs to run at a specific hour, time, or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                                   3.21      12-18-89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. Rettger      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4 pages of text on 1 page w/ an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rol                            1.4                   3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.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nagement system, menu driven, search by up to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 or by author, also allows archival of document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                                        2.06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ah                                      4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ster                                  3.14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                                    2.05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Dudley                                 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ocks                               1.01      01-23-90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 Yale 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type arcade game, with unique two player option, als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                    2.0       12-04-88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hoffit                             VGood  Low  JSDOWN2.ZIP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DOS CD command, change directories withou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rectory name, use CED to replace CD command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                       1.8                   1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                                   DOWNLD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soft fonts to Laserjet or Des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g                               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system generator and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                               1.3a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S Inc.  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cat      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B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          1.0       03-15-90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ye                                 Ok     Med  E10-EDIT.ZIP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ditor, with external config program, search, find &amp;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in assembler, w/ source code ; has annoying beeping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I.M.S.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equipment inventory, also tracks maintenance cos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                                5.3b      12-10-89    2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Ware Enterprises                      VGood  Med              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menu system, MS, CC, screen saver, simple calendar &amp; reminder sy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r log, no mem. overhead when run programs, sub-menus, more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roject                                3.4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ll Software            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: CPM, Ganntt charts, dBASE compatibility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CASE                                    1.67                   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 CA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ol for producing diagrams, charts, etc. Also prin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Cat                                     1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k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88 ; E88                              4.22      02-20-88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Wooten: M.R.E. Software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with EGA support, user defined keyboard option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na's Cookbook                             1.18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                                    1.5c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MRAM             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Dunford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EMS to get up to 736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2VGA                                     4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and Martin Gozum   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GA colored GIFs into VGA color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int                                      0.94.10   02-26-90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Ng                                   XLNT   Med                GA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Tetris like game w/ many different levels, blocks desig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also with 256 tournament game boards, and configurable keys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                                     2.1       11-0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 Anderson                             VGood  Low  EGATRK21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version of the classic Star Trek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                                   9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heel of Fortun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nformation System BBS ; EIS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Langseth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: User configurable, supports most doors + messag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          1.6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Management System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analysis program to reduce employee tur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Partners                              4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equer                                   2.1                   1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ast Software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management program, various reports, unlimited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predefined categories, 255 user defined categories, and m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                                    2.01.S    03-09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  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alc                                 4.08      07-18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 Corporation                   V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                              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rdan: Expressware Corp.           V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rog. allows you to classify and print check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Graph                                1.05      06-01-89   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rdan: Expressware Corp.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e, bar graphs, and pie charts from ra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atch Language                     3.14a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power t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Shell ; Extern            3.0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ing                                  Ok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type program for DSZ, Lynx, and J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ip                                       3.19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fo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Copy Lite                                1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u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                         2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Lite                               E1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                                    3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eader                                   1.27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ockerell: Thumper Technologies      XLNT   Hi   EZ1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, Qmai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eader Junior                            1.27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ockerell: Thumper Technologies      VGood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Z-Reader but w/ a smaller memory req., minus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eader Utilities                         1.03      02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w  EZUTL1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Spell                                    1.4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Smith   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, use w/ Qmail Deluxe or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oss                                      3.2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Spreadsheet    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Write                                   2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-Talk                                    2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Track                                    1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.W. M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ccounting and budge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ucks                                   4.10                  47.75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pressions        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inance manager for your checkbook w/ loan amori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                                   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Dunford      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NCAT                                      2.2       02-16-89    1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D. Miller: FBN Software             VGood  Low  FBNCAT22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er - menued and easy to use, print reports,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arch capability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                                1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lbert    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mp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REP                                       1.7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Dunford                           Low  FGREP1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                               4.32                  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rdan: Expressware Corp.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 w/ which this list is maintain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x ; FIX                              3.01      09-03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ditor allows easy editing of any file regardles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SS                                    1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                   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20                                    2.01a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untai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sign Butterworth, Chebyshev, Elliptic, and oth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MANAGER II - Accounts Payable       1.3f                  36.95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to Finance Manager II - GL: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MANAGER II - Accounts Receivable    1.3f                  36.95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to Finance Manager II - GL: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MANAGER II - General Ledger         1.3f                  49.95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ystem: Designed for non-accountant of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MANAGER II - PAYROLL                1.3f                  41.95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to Finance Manager II - GL: Lotsa features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dB DoubleCheck                         5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G. 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uplicate records from dBase III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cal                                    5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o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's aid keeps track of various info. for run routes and 20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CalNames                               2.9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Draw                                     2.1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flowch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CHARTER                                 1.93      12-04-86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J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d print out flow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_Shot+ ; FSP                             1.7       05-0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M. Greenberg     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nd trojan protection program - This is a must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Master                                2.21      04-24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Newlin: New-Ware                     VGood  Hi   FM2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d system helps format disks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                                    3.31      03-0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MacLean: FormGen Corp.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ny types of form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                                   12.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, Tim Wegner, &amp; numerous other  Good   Hi   FRACT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generator: All sorts of fractals in all sorts of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                                    3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 digital display of free memory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                                          1.27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D. Buerg                           VGood  Hi   FV1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ames and attributes of files contained withi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                                     2.4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verse   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er, Wordsta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P                                         4.20         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isti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raphic files between Windows Paint, MacPaint, GIF,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or MS-Window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                                   4.1       01-08-90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Med  GEOCLK4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ot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and Marvin Gozum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picture printing util.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ok                                    4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. Dove III            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mp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Plus                                   5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yer: ZPAY Payroll Systems          XLNT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envelope printer and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er                                     3.35      12-04-89    2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A. Monroe                          VGood  Low              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r to COM files, by registering you get support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, and various other separate utilitie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can                       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                                       1.10c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Power                              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einers                                     Low  GT1550-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Scriptwriter    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Analyst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                                    5.07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M IV                                      1.2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aas              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menu system with passwords, ids and much more! Ver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test                                      1.28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ests on your hard 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                                      4.33S     05-02-89    2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oftware Tools: Bruce A. Taylor    VGood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management system, with directory tree, view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many DOS commands, file finder, and much mor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Budget Management System               4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ney Management                       2.04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ase                                    2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Side-kick ty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                        4.3       05-01-90    2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orn                               VGood  Med  HOST43.ZIP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3.12 host mode script file, supports ANSI, user edito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ccess levels, messaging, and config. program, best available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-Z                                    6.0       04-0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. Albrecht      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program for X/Y/Z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Ink                                    1.0P      10-03-89     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Exchange, Inc.                     Good   Low  HYPERINK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lectronic books with graphics, text (Various styles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&amp;W though) and different styles of buttons and other essenti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APL/PC                                    1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x                                        2.06A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ursuit auto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-Directory ; IDIR                       None      03-10-89     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Naujok: Blackstar Programming        Good   Low  IDIR.ZIP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CONS to represent 14 file extensions, requires EGA,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root dir of each drive you use program on, needs more exts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Terminal                              3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3D                           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-frame 3D modeling, supports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Print                                  3.2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high-quality printing on 9-pin IBM or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Control                                  2.7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/client/custome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it  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window to provide New Testament thought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Calc                                   2.52                  5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Soft                                       Med  INSTA25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lotus/dbase compatible, bar graphs, and macro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or TSR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cess Menu System ; IAMS           2.65                   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Gentile                              VGood  Med  IAMS265.ZIP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menu system w/ mini-log, password, auto-execution, screen bl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and configurability for editor, colors, etc.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                                        1.1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H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riters to easily create an electronic book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DU                                        1.3                   2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. Ratjen                                     Low  JADU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, links to compression utils, file viewers, edito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s, and printing utils, directory tree, mouse support and mo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ER MANAGER                               1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r - with calendar util.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xHost                                     4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OS                                        1.07      03-15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. Johnson              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rom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PRS                                       1.1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database sys. to store and retrieve ref. to scientific 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odem                                      1.2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. Johnson                        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st                                    1.08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multiples jobs, produce reports an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ncock                                2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: Silicon Frog Inc.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agline program for Qdeluxe and EZ-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                                       4.8c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X                                         8.6e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Manaro: Crater Rim Software           Good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Graf                                      2.1       08-0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Befort: KD Ranch Enterprises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and produce all types of line, bar and pie chart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rsey Temperament Sorter                  2.0       08-11-87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Johnson                              Fair   Low  KEIRSEY.ZIP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-Brigg Type Indicator test, adapted from book "Pleas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" by David Keirsey and Marilyn Bates, uses all 70 question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net                                     2.65      09-23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or!                                      2.0       10-13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and Cat Miller        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s for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                                   1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coat                         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lord                                   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G/Remind                                  1.5       06-21-89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in Consulting Group                            L-RMND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back-up HD, also automate any task at specified time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ility, and Fastback support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                                      1.13c     05-3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    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from Japan, creates 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tor                    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Duff                                            LIB2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on system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Box  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ets one draw self-connecting single/double bar lines in any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                    7.3d      11-26-89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D. Buerg                           XLNT   Med  LIST73D.ZIP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ader with text blocks marking, search capability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a host of other featur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Master                                 1.06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management program for l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Tite                                    2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egner 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your files with this easy to use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t                                     1.71      04-12-90    2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Little                             VGood  Med  LC171.ZIP         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er, w/ EGA/VGA support, auto disk labeling (Patter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, importing of comments, CC, DOS shell, and MUCH MOR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Magic                                 2.0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Master Professional                   1.55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Prophet                               2.2       07-11-89    1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icro Inc.                                        PROP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statistical compiler and evaluator, hot numbers, graphs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 50+ US and foreign lotteries at one time, and mor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                                         2.34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                                        3.02      07-30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Thomas &amp; John Schuit              VGood  Med  LYNX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                                  3.3       03-22-90    1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 Anderson: Arcanum Computing          XLNT   Low  MAHJNG33.ZIP  GA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 played with Chinese tiles for EGA/Hercule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 unit, can have different sets of til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onster                                2.8L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onv                                    1.06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Parker          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 and RelayMail packe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My-Day                                 4.1                   39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Busines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lendar, time log, job scheduler for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88/Mand386                              2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microscope, allows one to magnify parts of screen, req.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Magic                            3.1                   1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ast Software                              Low              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generator, Mandelbrot and Julia sets, supports CGA, M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, math co-processors, zooming, and mor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menu                                    2.0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Appeal Mailing List Manager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                                  1.54a     04-11-89    1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                   VGood  Low  MAXI15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matter, format 360/720/1.2/1.44 to 423/800/1.4/1.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Reader  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ofessional 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Master                                 6.07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Mate                                    3.4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raw                       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and animation sequences for CGA/EGA, QBasic sourc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                                    1.6       08-18-87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einers: P&amp;M Software Co.            Ok     Low  MLINK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from author of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 Reader                      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 Compton                 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 for use with Mega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Matic                                  4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lark: BC Enterprises                      Low  MNUMTC4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program, incredibly easy to set 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ase                                    1.3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ami Shareware Inventory Control           2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Otra ; MLOTRA                     1.2       10-2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ancaster                             XLNT   Low  MLOTRA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of hand-held electronic Simon game, plays in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ptional MS Mouse &amp; sound, bosskey, multiple players, &amp; to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Yaht ; MLYAHT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ancaster               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                                  2.2       04-01-89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     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runcher, many extra features included, w/ page preview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's Archive Directory ; MAD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ntens of every popular archive type available, including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e Automobile Purchasing Guide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reader         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Database                           5.2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                                       4.873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typ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Man                                    3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oan Qualifier                     2.8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Designer ; MCD                 1.04      08-31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rton 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ools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Label                                   4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Glea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bel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Kermit                                   2.32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                                 4.0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                                 4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VU                                    1.4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. Price                           Good   Low  MVU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o DIR command,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rack                                  5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                                  3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Word                               2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eys                                     5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Exp. Mem. RAM Disk Drive       1.30      12-05-89    1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ifty James' Blaszczak'                   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reate your expanded memory RAM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Disk Tidier ; NJTIDY    3.00      02-20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ifty James' Blaszczak'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0 length byte, BAK files, or other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Expression Evaluator    1.20      07-10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ifty James' Blaszczak'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Move Utility ; NJMOVE   1.20      02-20-90    1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ifty James' Blaszczak'              XLNT 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y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Sort Tool ; NJSORT      1.11      10-30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ifty James' Blaszczak'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ile Find Utility ; NJFIND     1.12      02-13-90    1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ifty James' Blaszczak'              XLNT 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, also searchs through ZIP/ARC/PAK/ZOO and LZH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several different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                                    3.1c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dventure game, also works as 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Zip Finder ; OZF                        1.00      09-10-89     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ossiter                              XLNT   Low  OZF100.ZIP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KZIP 0.92 files haven't been converted to 1.02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com BBS                                  3.0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                                0.75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typ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ide                                     1.02            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 Corporation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o One                                  2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m.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ks                                      2.18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Graham                              XLNT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at graphics viewer w/ print and ed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                                   1.42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ed Treeview, last version of Overview is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BEXT                                      13.2f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need                                      Hi              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module of CIS B and CIS B+ protocols,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impl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RLE                                       7.7d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IF and RLE type pictures on BBSs that support it (CI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                         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ate Consulting                         XLNT   Med  PAK2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, makes .P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Software   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ppointment Locator helps manage your time, use w/ SK+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RT                                      1.6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RUN                                      1.0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Software        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batch and program files ZIPPED up, until you need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ort                                    4.1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-Around Trivia                          3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                    1.4s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your system with this prog.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                                   3.0       08-18-89     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wles: Cowles Company Software     VGood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s, high score table for each game, g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, Golf, Stacker, Accordion, Nestor, and other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R                                       1.0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ttributes of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S                                        2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stead of DOS' PAUS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OS FILER                                4.04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raft                                    2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                                     3.6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typ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arn                                     12.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typ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Benchmark Tests                 5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Labs - PC-Magazine                     XLNT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ed rater and other tests for your computer from PC-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NetHack                                  3.0F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typ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reacode                                 2.0       09-02-89    1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ast Software                       VGood  Low  PCAREA-#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areacodes for thousands of locations, for US +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parks, colleges, + intl. codes, TSR (43k) or stand alone, HKC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rt                                      3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CAI                                      1.0                   3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oft/Miss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puter driven tutorials, use sound, graphics,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, ask questions, record answers, and grade result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Calc+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ile                       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ile+                        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, expanded version is PC-File: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ile:dB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ware                                V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 with dBase III+ compatibility, graphing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List                                    3.0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Glossary                                 2.2       04-01-90    29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ton Ridge, Inc.: Doug Fricke          VGood  Med  GLOSRY22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updated glossary of computer terms, can b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lso tables on various hardware related items, 450+ term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Ident                                    1.37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. Robin                              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r computer's BIOS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Info                                     2.06                   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. Robin                              Good   Med  PC-2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perating system abd hard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JIGSAW                                   1.1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edes     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EGA jigsa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ey-Draw                                 3.5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otto                                   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program with statistics, frequency, skipping,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AN                                      1.0       12-10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; Not given                       Good   Low                     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Pac-man type game, no sound, can choose levels, needs 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Outline                                  3.34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line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tyle                                    1.0       01-15-86    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utton: Buttonware                    Ok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documents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ype II  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PC-Type+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ype+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                                   3.03                 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oft Inc. 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dictionary, laser font support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Macros                             1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ad                                      3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PY                                       8.4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Patriquin                            VGood  SHI  PCOPY8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indowed DOS COPY alternative, many uniqu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ILY                                      1.0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Patriquin 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 commands once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LETE                                     3.3C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delete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Pal                                      1E                    3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Suter: CODECRAFTERS                 XLNT   Med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pt     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ntrol programming language for engineering, and draf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iles                              5.1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                          1.42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phone numbers from command line or from a set data file w/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                                     3.22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etz: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type program for MS-Windows with autodialer,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n hold 3 phone #s, an address, and 5 lines of notes, and log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 Watcher                              2.4       02-14-89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Yee  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checker ; grammar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hysics Vendor, last version of Physics Pal was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Vendor                              3.1B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N. Baker: BNB Software              XLNT   Low  PHY3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solve many physics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man                                    4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                                     1.7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em                                       2.0B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PC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                                         1.06      11-22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ockerell: Thumper Technologies      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any program that requires a file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FIND                                     1.1       10-20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             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which looks through ZIP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                                    1.10                  2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tz: PKWARE                         XLNT   Low  PKZ110.EXE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, makes .ZIP files - imploding and 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authenticity verification, and many other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                                    6.0               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Mariano      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ction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&amp; Shoot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manager w/ calculator, editor, calendar, menu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&amp; Shoot Backup/Restore                1.0       06-20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. Diesch      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 Music                            1.20      07-1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play your own songs w/ up to 3 voices at a time! w/C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dit                                     3.0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Manaro: Crater Rim Software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or pop-up menus or help screens w/ a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abel                                 2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node                                   I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. Pearson: Bytebrothers               VGood  Med  BBPOWERI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program for Zmodem, Jmodem, Bimodem, Super8K, and Pu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heet                                  2.25E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INT                                      4.00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ile print w/ 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                                    1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pages of a document before printing -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COL                                      3.1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ox                                 VGood  Med  PRNCOL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4 pages of text on 1 page with Laserjet or Epson typ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Ed  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                                    2.4.3         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orm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ex Plus                                 1.6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ty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sterkey                      3.0a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ools, Norton utilities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ortfolio Manager              2.3B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cribe                         4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                            1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mailing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P ; PMAP                          1.34      11-15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Dunford                    XLNT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nager                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Man                                     2.4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Label                                    5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ARCH                                     4.2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Patriquin                            VGood  Med  PS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ile finder, with ho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UCH                                      1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and time on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C                                       2.0                   29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Performance Software                            PULLC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menu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            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Thomas                                   Low  PUMA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, successor to the Lyn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~F Form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W. Smetana: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sign and database program, can be used with Mai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~F Presents                                1.9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res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nalyst                                    2.04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enberger: Barn Owl Software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og connect time analyzer for Qmodem 4.1b, analyzes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on modem calls, uses ul/dls, holiday rates, and mor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                                      2.10                   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y Mitchell                            XLNT   Med  QEDIT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with macro capability, easy configuration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, search and replace functions,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r                                      3.1HD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Flee                                  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edit ; QFE                              4.0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Bre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4.0 phone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                                        3.4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assembly language subroutines for QuickBASIC's 2,3,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l                                       2.02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erring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                                    4.1B       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riel                  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ck                                       1.3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offmann             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 reader util. for using ZIP, ARC, ZOO, LZH, or DWC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Print                                   1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4 pages of text on 1 page w/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beCalc                                    3.1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spreadsheet program with dBa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                                  1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am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query dBase files without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ache II                               4.2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A                                      1.0       03-15-89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Penner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Moku, PENTE, type game requires EGA or VGA and a mouse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des, along w/ a computer vs computer mode which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C                                       2.0d                  29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Performance Software                            QWIKC20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library for quick screen writes on ALL I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                             17.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Rite                                   1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grammar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OS Maintenance Door ; REMDoor       2.01      03-16-89    2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rown                                 VGood  Low  REMDR201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OS remotely with this door, uses its own internal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to add your personal frequently used command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comm                                    2.0        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Parsons 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PC BOARD functions, works with Qmail and Markmail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on, PRODOOR, and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                          1.5       03-11-90     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N. Baker: FACTORsoft                       Low  ROTEFF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SWITCH                                    3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Switch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; RV                                  2.31              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T. Kaya                           VGood  Med  RV231.ZIP  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LZH, LZS, PAK, ZIP, and ZOO directory lister, sorting (Actua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s, comment stripping, date stamper, all in one, more!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                         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gic                              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/ daily vehicl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actor                              1.2       03-11-90    1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N. Baker: FACTORsoft                VGood  Low  SCIFAC12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d physics, chemistry, and electronics program, also w/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JFET graphing in EGA, and miscellaneous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 / Scout-EM (Extended Memory Version)  4.2        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Newlin: New-Ware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file manager,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nGen                                    2.1       03-05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yd          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or pop-up menus and pictures for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                        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aRosa: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t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File Copy                            1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py of files between two computers w/ null modem, up to 38400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                                  3.0       11-27-89    49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Stone: LS Research Group         Good   Low  SERV300.ZIP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type program, directory tree, links to editors,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viewers, merge ASCII files, std. DOS functions + more, not CC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c       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HEZ, last version of Sharc is 8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polis Software                        Good   Med  SS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with 44,000+ words, mark functions, wor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ility to edit the dictionary (Add &amp; delete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B                                      2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                                   1.0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Bauernschub Jr.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mp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                                        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err: California Software Design      XLNT   SHI  SHEZ54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LHarc, ARC, ZOO, and PAK front end utility with easy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aths, passwords, comments, conversions, and much mo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                           1.1       02-23-90    15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 Anderson: Arcanum Computing                 Med  SHOOTG11.ZIP  GA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/Action game, 6 rounds, practice, hall of fame, MCGA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mor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Box ; MLSHUT                       1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ancaster               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or a game of Shut The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Menu                                     2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rm ; A Simple Terminal                 1.2       12-26-89    1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R. Alward                           Fair   Low  SIMTRM12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. program w/ dialing dir, no CC, or ANSI support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Xmodem-1k, can shell to DOS, uses (87k), COMMO is MUCH BETTER!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uth                                      4.25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Menu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Manager                               4.1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mer                                     2a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lose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pBox Writer                              1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ord processing program runs on a basic 256k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                                     2.0       04-03-88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lockner                              VGood  Low  SORRY20.ZIP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daptation of the game Sorry! from Parker Brothers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adaptati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                                  6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rter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                                       2.35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                                   2.8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glass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K.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functional hyper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ooks                                   2.02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o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rog. w/ accounts receivable, stores products descr. +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ial                                    2.0                   2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autodialer for Starlink/Tymnet phone service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SCII file capture, also use w/ comm. program for ul/d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PORT                                    1.4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for Starlink/Tymnet phone services, works w/ comm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hell ; StS                          2.2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y Wooten: M.R.E. Software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with links to many archivers types, two wind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iver Shell                           2.58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hite     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,  keep stack of prior DOS commands for recall, fi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in files, view files in character or hex, sorting, and more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Shock                                 3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k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 simul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ZIP                                    1.3       10-16-89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rown                                 XLNT   Low  STRIPZ13.ZIP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mments from ZIP files and option to reset any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hat have R/O, System, or Hidden attributes on, also optiona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26                                       2.00      09-27-89    1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 Robert L. Lloyd                      Good 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tracking program, you enter in the data, it shows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uttle, supports CGA/EGA, real or compressed tim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enDOS ; SD                              2.00      04-18-90    3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Hay: Eclipse Technologies         XLNT   Med  SD-200.ZIP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with CC, MS, dual window display, directory tre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xternal links to user defined programs, and MUCH MORE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Find                                3.32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Kapustein    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with many unique searc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                                     1.05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Morse Code Tutor                      2.1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NT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you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                                      4.52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Manaro: Crater Rim Software           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 transfer protocols from Underdog, including 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                                    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                             1.3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                                   1.06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aglines or use to collect" taglines for your own amus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                                     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ME2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peeds up programs running under multi-tasking programs, D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EM                                      3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CIS                                      5.2a                  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for us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LEX                                      1.2                    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nthal Associates                                  TAPLX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 util. organize and maintain all EasyPlex correspondence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MARK                                     1.43                   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nthal Associates                                  TAPMK14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 util. marks message threads on CIS to d/l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, activity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K               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Kau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library with over 35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P MENU                                    2.6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                                   2.00a     01-01-90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ng Hu              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, internal support for many protocols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in that you can dl and edit or read a file, and mo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ssage                                 1.5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                                      3.12      12-0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Sampaleanu: Exis Inc.               VGood  Low  TLX312-#.ZIP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Fon Editor ; TFE                      2.1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Telix F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r                                      1.0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file loa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ne                            7.02       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y P. Everett: EVERETT ENTERPRISES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ryption program, meets Data Encryption Standard (D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National Bureau of Standards, U.S. Dept.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                                    3.30      11-01-89    1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NT   Med  TDRAW330.ZIP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awing program, supports animation, sav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drawing modes, plenty of character set, and MUCH MUCH MORE!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aur / Thesaur Plus                      4.0/2.2               2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ck Burgess                           XLNT   Med  THESP22.ZIP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d non-resident thesaurus with over 50,000 words. Mem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eeds 73k RAM or 10k w/ EMS. Can also add/delete word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                                    5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appointm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any                                     1.01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Consulting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all or part of a screen into a TIFF file,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                2.2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ime display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oot                                   2.3       10-9-89     1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Williams                              VGood  Low  TMBOOTV2.ZIP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800 bytes) will reboot computer at specified time (Elap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60 sec. on-screen warning, optional beep, 12 or 24hr clock, more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oney      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 (OS/2)                             2.1                  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ime management system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-Windows   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ime management system for MS Windows, newer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ctive Lif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xSort 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phone directory 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                                       3.9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Hill                                  VGood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program, make to-do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hell           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HELL            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                                      3.2       09-15-89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N. Baker: FACTORsoft                VGood  Low  TRACER32.ZIP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design utility, w/ saving to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Top                                     2.31      11-07-89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ore Software    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                                    1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gy 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Technologi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ord processor, client database, and mailing 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Wiz                                     2.1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ies                               2.9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Kokkonen: Turbopower Software         XLNT   Med  TSRCOM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TSRs with this assortment of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opy                                  1.02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ex &amp; PAS Software     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ltiple copies of disks with only one reading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BS                                    1.01b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script file for Telix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MP                                       1.1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on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ARC file extractor, source for MSC 5.1 and TC 2.0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m                                      1.4       02-10-90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raphics                                    Med  UNICOM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communications program, script language,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many protocol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                                  1.3       01-25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um     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for many different units of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MAIL ; UNQ                               3.2       10-07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Klein                                  Ok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variables of each message in Qmail REP packets, not messaage t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                                  2.01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Smith         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kit for porting UNZIP to non-IBM systems. Code for VAX, 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R                                        3.8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s Johnny's Draw Poker                   1.02      11-01-89     7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meau: Top Score Software           XLNT   Low  VGJOHNNY.ZIP  GA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poker game, totally realistic, has configurable rul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w/ unique playing styles (Bluffing, etc...), and much more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EGA                                     4.00                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and Marvin Gozum                 Good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GA colored gifs to EGA colored 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AD                                      1.6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program for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if                        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pic, last version of Vgif is 3.6. Displays GIF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Editor ; VDE                 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eyer                                  Good   Low  VDE15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compati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aster                                5.0a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Master                                  1.13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Newlin: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y type of ZIP/ARC/LZH/PAK file on Wildcat!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z                                         3.00      03-01-90     5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M. de Monasterio                        XLNT   Med  VIZ300.ZIP  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accelerator, 8086/8088 and 80286 version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BS version only, $10.00 for registered version of softwa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X 386                                    2.25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oft                                   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program for 2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c                                        2.7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ontgomery                            XLNT   Hi   VPIC27.ZIP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MAC, PCX, SCx, PIC, TGA, CUT, LBM file viewer an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MPUM                                      4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database program ; dBase III+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                                   2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E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records stored in a weather database and g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                                        4.10      04-18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                                    5.00      09-08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Light Technologies                    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                                    3.7               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Ledbetter                           XLNT   Med  WHERE37.ZIP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searchs ARC/ZIP/ZOO/PAK/LZH/PKA files, many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                                        87.06     07-06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. Behman, The Whiz-ard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                                   1.05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                    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OSS                                07/01/89  07-0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A. Mongelluzzo                     XLNT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s for implementing all types of windows, most fm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QVT                         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220/102/52 terminal emulator and comm program for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ny protocols, autodialing, scripts, 132 columns, and more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WC                                       2.0a                  29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Performance Software                            WNDWC2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virtual windows library, updates overlapped wind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BMs text modes and video pages, requires QWIKC 2.0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al                                    7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Hide                                    3.0       08-08-89     3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Delaroderie                           VGood  Low             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ord search puzzles w/ up to 20 words (Each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, printing of puzzle &amp; answer, word lists, &amp; variable square size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29                                     2.97                  10.0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 Robert L.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countries of the world w/ lat. &amp; long., distance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, 150+ national capitals, all 50 US capitals, and mo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Heaven                             5.0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ductions    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key macros for PC-Write 2.0 - 3.12, such a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you can delete words, lines, sentences, paragraphs, etc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                                  4.05              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LNT   Med             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SHELL                                   1.1        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. Mosbo: WYNDWARE                 Ok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and HD menu ty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-AR                                      1.0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counts receiv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EW                                       1.10      02-17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. Dunavant                         VGood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CODE                                     3.0       02-21-90     9.95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. Morton: Morton Utilities        XLNT   Low  ZAPCODE.ZIP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util., stand alone or TSR (25k), comes w/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can make own, supports ALL types or printers, HKC, and C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                                       17.59     05-1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rsberg: Omentech                      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                        1.43      03-28-90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Meyer                                       Med  ZIP143.ZIP 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across null modem cables at 115,0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DS                                       1.1a                   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Smith                                 XLNT   Low  ZIPDS11A.ZIP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datestamper, stamps ZIP file to date of the newest i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KEY                                      1.08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Issacson Software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directory and finder, also as a TSR (19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9/90                         LVL Vol.2 #1                      pag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KIT                                      8.0       09-01-89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tkinson                           Good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proces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TIMIZE                                   1.30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 ZIP files w/ best compress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                                     6.7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ASCII file or disk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; DSZ                                04/11/90  04-11-90    2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rsberg: Omentech                  XLNT   Hi   DSZ0411.ZIP        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, also with Xmodem, Xmodem-1k, and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(For registered users), ver. dated 1/17/89 + 2/2/89 are bad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                                2.01      08-25-88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ul Dhesi                               Good   Low                     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- makes 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AP                                        5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Wentworth                                   Med  ZZAP5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rchive converter, tested with ZIP, PAK, MD, ZOO, 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