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OFTCA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nd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o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Blown Ho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Tax &amp;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ed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s, Bi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nan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For Specific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Church,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-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Program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nline Service Utilities (Prodigy, PC-Link, BI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nectiv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use with dBase I-IV, Paradox, Alpha Fou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dexing, Retrieval;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-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ook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dents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Learning Programs of letters, numb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 tutors, including algebra, basic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, division, multipication, fraction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Helpers, including Physics, Chemistry, Optic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-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mathematical equation solving, graph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 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and Role Playing (D&amp;D sty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ing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 Handic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P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preliminary categories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the LVL. I have yet to complete thi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y next issue. Part of this listing was comp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index listing in the monthly PSL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