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test Versions L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179th PL.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98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ol.2 #1 5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test Vers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we are once again. Now the question I ask, should I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LVL? I'm getting very serious. There are 560+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this issue. I'm starting to get real lax in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ue to lack of user response. It's bogus. I've had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verting all the text your reading now in the futu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text format, adding so much mor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and continuing to add programs. But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d. In fact I may just update LVL for my own us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people who have or want to subscribe, or helped o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I will no longer release LVL on BBSs. I know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t, but yet, I don't see any mail at my door.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wrong with the list? All you have to do for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nd a postcard. I'm not going to clutter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y ramblings, rather, you can read STANCE.TXT for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o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find out what is new, and what might be n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nd other fields, refer to LEGEN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VL is copyrighted, parts of the list may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ist in order to show program info in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s, BBS messages or bulletins. Reviews may als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BS messages or bulletins. If a review however i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user group newsletter (Or in any other public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copy form) a note must be sent to me for approval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y that applies to reviews, also applies to author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guarantee you that the list if 100% accurate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that I do my best to keep it as up to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Sorry to all the authors if I made a mist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of a program that you wrote. If I did,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n LVLDOC18.DOC and fill out the LVLAFORM.DOC f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xt release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L is a ONE-MAN job. Written, maintained, and compiled fu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truly. A THANKS.DOC file may reappear in the fu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those who have helped with this project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I continue writing L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st, written and maintained by yours truly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/or use it on a regular basis, please write me and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houghts. If you don't like it, please write me and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structive criticism. If you would like to help keep 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, and see it improved, I ask that you either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 or just a supporting user. The details o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wo is described in HOWHEL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a 16 year old junior who attends Interlak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 in Bellevue, WA. His interests include music, women,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 of many kinds (Favorites are Basketball, Racquetb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ate). Also space and technology in general. Of cou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computers and shareware. And don't forget video game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rrespondence can be maile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s L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45 179th PL.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vue, WA 98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all one of the following boards and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NE CHEN in the main board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: Poverty Rock (206) 367-2596 9600/24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: Starfinder I (206) 277-1689 9600/24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: Data Bank    (206) 868-6434      24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: Signpost    (206) 547-0167 9600/24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Link - (Your area number)   - simply enter the 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C-Link (In the PLUS area) and enter a message to - 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ploaded to but not available for messag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ight: Aardvark (212) 496-8324      24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: SANDATA      (904) 396-3064      2400/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boards along with the online service, BIX,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release LVL will be found. LVL is uploaded to BIX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czak, the author of numerous excellent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M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L versions may or may not be available from the net hu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networks such as Smartnet, Intelec, etc...chec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rd board mentioned, PCBoard: Data Bank now ha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ted to the LVL. I will be available there f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, and of course the latest list will also be there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(In PRODOOR, pending user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conferenc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found participating in the following message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net  - SM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- SM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  - SM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  - 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eviews - 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umerous others which I can't remember at this momen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round and see if you can find me. I'm just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NTERLINK in my messaging, check the share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can no longer provide e-mail support via RelayNET, 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h RelayNET governmental actions, has forced my local hu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 from participating on the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  _____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)   /                         /  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/ / __.  __  , ____  _      /    /_  _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_(_/ (_/|_/ (_/_/ / &lt;_&lt;/_    (__/ / /_&lt;/_/ / &l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