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********       ********   ##########################  **      **       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  **      **    **   #   B  U  S  T  E  D  !  #  **      **      **  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   **     ********   #   ~  ~  ~  ~  ~  ~  ~  #  **      **     **    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   **     **         #      Written By:       #  **      **    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  **      **         #     The Leviathan      #  **      **    **      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       **         ##########################  **********    **      **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 e d i c a t e d  -  P h r e a k e r s  -  U n t i l  -  A p p r h e n d e d      Phreakers                              Until       Appreh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lright, since I thought this was a big issue, I thought I'd write a doc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articular subject since a couple of my friends have been busted too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ways, the following is an article from the San Jose Mercury News newspa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Wednesday morning, May 9th 1990. For those of you who don't watch the new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read newspapers, live off in Cambodia, or you've been hacking consta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just don't have time for stuff like this, lemme fill you in. It appe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Secret Service ran a series of raids on apartments across the 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inst Hackers/Phreakers/and Carders alike. Anyways, Just read the artic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HACKERS TARGETED IN FRAUD PROBE</w:t>
      </w:r>
    </w:p>
    <w:p>
      <w:pPr>
        <w:pStyle w:val="PreformattedText"/>
        <w:bidi w:val="0"/>
        <w:spacing w:before="0" w:after="0"/>
        <w:jc w:val="left"/>
        <w:rPr/>
      </w:pPr>
      <w:r>
        <w:rPr/>
        <w:t>By: Rory J. O'Con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sweeping nationwide investigation of alledged wire fraud by comput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ephone hackers, the Secret Service on Tuesday searched as many as 29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ions in 13 cities, including one in San J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nly sketchy details of the investigation, code-named "Operation: Sun</w:t>
      </w:r>
    </w:p>
    <w:p>
      <w:pPr>
        <w:pStyle w:val="PreformattedText"/>
        <w:bidi w:val="0"/>
        <w:spacing w:before="0" w:after="0"/>
        <w:jc w:val="left"/>
        <w:rPr/>
      </w:pPr>
      <w:r>
        <w:rPr/>
        <w:t>-Devil," were available late Tuesday, but it apparently is the biggest of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kin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fficials have called an 11 a.m. press conference in Phoenix toda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 details. The hackers are believed to involved in the theft of bank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dit card numbers and long-distance access codes, and in unauthorized comp-</w:t>
      </w:r>
    </w:p>
    <w:p>
      <w:pPr>
        <w:pStyle w:val="PreformattedText"/>
        <w:bidi w:val="0"/>
        <w:spacing w:before="0" w:after="0"/>
        <w:jc w:val="left"/>
        <w:rPr/>
      </w:pPr>
      <w:r>
        <w:rPr/>
        <w:t>uter access. Some of the hackers may also have infiltrated hospital rec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ltered "911" emergency records, according to law enforcement sources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ested to remain anonymous. (Hmmmmm, I wonder why?? heheh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single search warrant was executed in San Jose on Tuesday, said</w:t>
      </w:r>
    </w:p>
    <w:p>
      <w:pPr>
        <w:pStyle w:val="PreformattedText"/>
        <w:bidi w:val="0"/>
        <w:spacing w:before="0" w:after="0"/>
        <w:jc w:val="left"/>
        <w:rPr/>
      </w:pPr>
      <w:r>
        <w:rPr/>
        <w:t>Leo Cunningham, an attorney in the U.S. attorney's San Jose office.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rant is sealed, and Cunningham would not disclose the location tha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ed or name any local suspects in the investig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cret Service spokesman Richard Adams in Washington declin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 details of the investigation, referring calls to the Phoenix off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U.S. attorney Stephen McNamee, who supervised the effort. Adams did say,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that by late Tuesday afternoon the investigation was "pretty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e." McNamee also declined to comment, but will direct the press confer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BS news reports Tuesday that there had been 10 arrests through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ry and that the hackers had infiltrated certain bank records. One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id as many as 150 Secret Service agents participated in the raids. But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w enforcement source directly involved in the investigation cautione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early reports were inaccurate or incomplet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addition to San Jose and Phoenix, the search warrants were re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-edly executed in Chicago, Cincinnati, Detroit, Los Angeles, Miami, Newark,</w:t>
      </w:r>
    </w:p>
    <w:p>
      <w:pPr>
        <w:pStyle w:val="PreformattedText"/>
        <w:bidi w:val="0"/>
        <w:spacing w:before="0" w:after="0"/>
        <w:jc w:val="left"/>
        <w:rPr/>
      </w:pPr>
      <w:r>
        <w:rPr/>
        <w:t>NA.,New York, Pittsburg, San Diego, Richmond, VA., and Plano, Texa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theft of credit card numbers and telephone access card numbers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s has been practiced for years by a loose underground of techn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vy "phone phreaks." The phreaks often maintain secret computer "bulletin</w:t>
      </w:r>
    </w:p>
    <w:p>
      <w:pPr>
        <w:pStyle w:val="PreformattedText"/>
        <w:bidi w:val="0"/>
        <w:spacing w:before="0" w:after="0"/>
        <w:jc w:val="left"/>
        <w:rPr/>
      </w:pPr>
      <w:r>
        <w:rPr/>
        <w:t>boards," which they use via telephones to swap or sell the illicit c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puter break-ins have also been accomplished by a small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o-called hackers, usually technically sophisticated teen-age boys who com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rimes as pranks or self-styled "rite if passage" into the worl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programming. Until recently, few of them have been caught and 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uted, and most who have been convicted, received fairly light sent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lving little or no jail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nder new computer crime laws, the Secret Service has jurisdic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estigate allegations of electronic fraud through the use of access dev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s credit-card numbers and codes that long-distance companies issu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vidual call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fendants convicted of unauthorized use of such "access devices"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sentenced up to 10 years in prison if they commit fraud of more then $1,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rding to the law. (WHOA! No fucking way, dude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similiar investigation supervised by federal prosecutors in Chicago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resulted in several indict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w, some heavy shit eh? Anyways, more of my bullshit. All of these peopl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D get busted usually had used the codes that totaled to over 7000 buck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in phone calls. In other words, if you've been phreaking for over 2 yea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I'd be watchin yer ass. A couple of my friends and some of my friends' friend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have been busted, said that they've been phreaking at least over 2 yea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those of you who have only been hacking for a year, I wouldn't be too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r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w for my lecture. Phreaking is a SERIOUS offense, and I'm not te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to stop but to BE CAREFUL!! Different companies handle their "access codes"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ly than other companies. Don't abuse codes too much. A good wa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 codes is use them for 3 to 4 days, and then post them on some la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oard. If you are a fairly nice hacker, I'm sure you could come up with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s daily. Then again, if yer a selfish bastard, don't listen to me.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pany KNOWS you are there and they KNOW who you are. It's a matt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ice if they should bust you or not. If you abuse their stuff and rack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a major bill for them, it's only a matter of TIME before yer busted.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in, if you must phreak, then do it but move around. Try different compan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ck one company for like 6 months, of COURSE you're gonna get hit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ck one company for 1 month, then switch to another and so on and so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chances of NOT getting busted are much high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s go out to The Sable Syntax, Big Vito, and the rest of the D.P.U.A ga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find a D.P.U.A member on yer local H/P 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