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ter is an original work submitted as a proposal t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discussion with Ray Noorda at Networld Bos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s the sole idea of Marc Perkel and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16-91 and faxed to Novell on 02-18-91. I claim all 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 mailed to the US Copyright office on 03-04-91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an be distributed without the consent of Marc Per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OS * the Nove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Novell Execut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per is a follow up to conversations I had with Ray Noorda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 at Networld Boston about the idea of Novell enter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. As a result of those conversations, Ray asked me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on a 386 based DOS product to challenge Microsoft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 I was also informally given an indica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the "idea" to see how the world would react to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marketing of the idea has begun and you should soon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on what the public thinks of the concept. Basically, I'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dea of a Novell DOS is being considered and that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DOS with 4 gigs of linear address space. Keep me informed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d what no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I will outline the whole plan inclu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, marketing, risks, timetables, and try to proj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effect that such a move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given the idea a lot of thought and I am VERY excited about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after reading this you will be as excited as I am. In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f things, there are windows of opportunity that occur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recognize these moments and jump on them. I believ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os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quested by Ray, copies of this document a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Noorda      801-379-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Bills     801-429-7700    801-379-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 Miller   408-7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Pierce     801-4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 Timpson    801-429-3249    801-429-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wal Rekki    408-473-8300    408-944-0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the hell should Novell write their own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is lets review some history. MS-DOS is based on CP/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n 8 bit OS running on the Intel 8080/8085 CPU. Intel then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8086 chip which was actually somewhat compatible with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chip. They decided that the way to go on this chip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-Offset type addressing memory as 64k segments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osophy was, quite frankly, a bi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1, IBM came out with the original PC. It had 16k of ram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options. One was a color card at address B800:0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mono card at address B000:0. These addresses beca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oftware industry wrote programs talking to these car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established the now famou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5 IBM came out with the AT computer which used the 80286 CPU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d communication between Intel and IBM the chip and d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in ways to conflict with each other. Thus IBM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multi-tasking dos for the AT as promised, and the 286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technical circles as a "brain dead" chip. The 2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"fast XT compu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XT machines were predominate, and the 8088/86 chips c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meg of ram, and Lotus application were hitting the 640k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, Intel, and Microsoft wrote the LIM or EMS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scribed a way of addressing "Expanded"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16k block in and out of memory holes above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 spec was a best a kludge. It work for the 8088 but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restrictive standard. It evolved into the 4.0 E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a kludge to fix a kludge. EMS solved a problem but creat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blems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happening, Windows was evolving. Here Microsof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out all previous programming standards and make you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. This forced programmers to abandon procedural typ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 for "event driven" logic. You not only had to star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d to relearn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K if you are writing PageMaker which require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But when windows 3 came out, due to excellent mark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part, convinced the world that we are all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going to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windows be the OS of the future? NO! Becau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ly flawed. Windows is the accumulation of all the mist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, IBM, and Microsoft ever made. In order to move to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tart over. There isn't a migration path and there is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migration path. As you know, it costs 10 times as mu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 than a dos program, and the programmers hate i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 like a good platform for the future of computing?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best described as "the only program that can mak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em sl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about OS/2? Gee Whiz! Even Microsoft can't answer that 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an't, who can. But, it is also brain dead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graded to run on the 286 chip which is brain dead. There is 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version 3 but that's 2 years away and will still be 2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dos (where 99% of the world still is) has a 640k b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house of cards of mistake on mistake, and if OS/2 i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crosoft OS will lead us into the future? N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the industry is ripe for someone to come in an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S that will actually work! And I believe that Nove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ny in the industry who is positioned to do it and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do you mean by "do it righ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it right means writing a DOS based OS that eliminates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and gives to 4 gigs (not 16 megs) of linear address sp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 be a 386 based product, it will have to ha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igration path, it will have to be "programmer friend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be as flexible as possible so as to expand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give you an overview. When started, NovOS looks just lik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ll existing software just like dos. When the program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call to a new software API, the 386 moves the video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 in very high memory and returns information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re it's video buffer is. The software will then talk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will also move the rom bios and any other address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640k and 1 meg. It will then backfill this area with ram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linear memory. With this modification alone a stand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ble to address 1 meg of ram instead of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 I want to make very clear right now is that if NovOS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feature by itself, and no other feature, it w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DOS market away from Microsoft. DOS 5 will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program in history for one and only one reaso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45k more ram. If you look at what DOS 5 do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you got from you EMSNETx and XMSNETx shells and comb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ales figures on QEMM386 and 386MAX you will realiz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emand for more memory under DOS. If the world goes nu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k of ram, what will they do for 384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y stop there! With a few more easy software mods we can us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instead of segment-offset type addressing. This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to 4 billion bytes of memory! This is over 6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as DOS gives you. Now you are up there with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! (Which is the real success behind the Mac, no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ow do we make this work? The standard DOS interrupts retur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What we do is create a NEW DOS INTERRUPT! (NDI) This N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ommunicate with new features of No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having an old and new dos interrupts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s the old interrupt, it is telling NovOS that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 to emulate old dos calls. By calling the new interru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NovOS that it is smart enough to handle advanced NovO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gives you a chance to create a new dos API that is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we have two new features, we remap memory for 4 gig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, and we provide a new interrupt spec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andard. We maintain compatibility with old program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shell around all the old calls. And we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ath for programmers to move their code into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s little pai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new features are w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is the $64,000 question. The answer is .... everything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an by this is the same approach you took with 386 Ne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signed in such a way that it is adaptable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generations of computers. The idea is,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world in it up front as long as you have laid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to build on. The main concept here is to not progra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corner like Microsoft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go over some possibilities as examples of new fea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represent a place to start and ideas to talk about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he hard disk system. You could have a driver t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ard disk like a standard dos compatible format. In fac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level version of NovOS, this is what you should do. Bu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d use a 386 netware type format and now you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file system with high data integrity, elevator seeking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in another driver and you can talk to an OS/2 disk driv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river and an AppleTalk network becomes a logical dr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mean? The key word here i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ccess API calls would not only include everything dos now do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ny of the Novell enhancements found in the NETx shells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mpatibility with systems using long file names o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 systems. Buy using the NDI you could break the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limit that dos has. Older programs that call the old In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see files that are old dos compatible. To see the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have to make the new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ystem is you opportunity to really do it right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you don't have to do it all at once, just don't d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you from adding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w concept that I want to introduce is that except for ent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, that the NovOS system will need to be linked with a NovO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is will allow the more advanced features to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 which th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OS system should be an overlayed program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load and remove modules as needed by the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EMS memory should be considered an obsolete concept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program is loaded that is written for EMS memory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old program makes an EMS call, NovOS loads an EM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terminates, NovOS removes the EMS emulator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about memory issues. Just because NovOS gives you 4 gig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that NovOS should be a memory pig! It should be written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just as carefully as if you had a 640k barrier.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 before we are talking about the 4 gig barrier. But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ing drivers, such as IPX or NETx, these driv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loaded the first time the system calls for them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have to tie up memory for a driver that servic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echnical issues to consider include the ability to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you wish dos had in order to make networking easi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uild in security, bindery services, socket logic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nguage instead of just batch files, and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sophisticated memory management and glob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document all the "undocumented" dos tricks 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alls, eliminate as much as possible the need to mak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by providing legitimate system calls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riters to require undocumen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com shell itself is a weird bird and needs to b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. Many of its functions need to be moves into the Nov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ird party developers can create a variety of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software models out there to rob features fr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UNIX goodies, or those of the VAX, Prime, IBM, Banyan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, or any other source that has good ideas. Keep in mind tha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ost prevalent computer on the planet. The more powerful its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powerful comput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breaking the 640k barrier really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you to load as many TSR's as you want.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s many programs as you want. It will allow program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uch faster that EMS or XMS memory. This will allow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signed that are not possible dos. Your 386 Netwa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d of program that can be written under NovOS in that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artificial restrictions imp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etworld there were servers that were expandable to 128 meg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5 years it will not be unusual for workstations to have a fu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s of ram. Perhaps we will then be struggling with the 4 gig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's for 5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ssue is the batch file language. When batch file are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batch file interpreter is loaded that runs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s. But if we came out with a new job control language,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job control languages then these could also be run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interpreter. For instance, lets say we have a ne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is a text file with the extension .SPL (syste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). The by running an SPL file, NovOS loads an SP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language is powerful enough, the command interpre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in the system language itself. In fact, the source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available allowing the user to write their ow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go on and on as to the different features it could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is that a lot of these features need not be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, but add on features sold separately as they becom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o in NovOS is to provide hooks for add on compon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like loading an NLM in 386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"programmer friendly" so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market is driven not only by demand but supply.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driven only then why is there no Word Perfect for Windows?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o Lotus for Windows? Why are there no Novell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? Because Windows is a programmer angry environment.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amazing that in spite of the demand for Windows product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this clearly indicates what a vast mistake Windows is and wh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Windows would be 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e creative people. If you create a programm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ey will write code fas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about Multi-Tas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ing is an optional feature in NovOS. What NovOS need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ulti-tasking friendly. That means reentrant cod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Windows or DesqView work, they have to check an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 As you make NovOS reentrant, the INDOS flag stays fals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that NovOS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put in multi-tasking but I suggest that you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look at DesqView and DesqViewX and run the multi-task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. This saves you from having to write it yourself and no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to just one multi-tasker. The real measure of succ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it right, Microsoft will put hooks in Window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NovOS features. When making NovOS multi-tasking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help from Quarterdeck. Get them to give you a list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like to see in NovOS to make it eas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about GU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like it and some people don't. Therefore, giv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The NovOS needs to be a character based system. You ad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n top of that if that's what the user wants. Which GUI shell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! If you're into GUI, why stop with just windows?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Windows, Gem, Motif, Open Look, New Wave, GeoWorks, NeX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 In other words, NovOS will be GUIer tha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 would be designed to be GUI friendly providing OS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ommon to all GUI environments. The idea here i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 copies to all GUI vendors and listen to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n't Digital Research doing this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y are but it doesn't matter. DRI came out with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 1984 that ran on an 8088 chip. Then they came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 dos that ran on a 286 chip. Then they ca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urrent dos 386 that was multi-tasking and multi-user. Then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DR-DOS and DR-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didn't they take over the dos market? Because DRI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programs that almost work, and their marketing is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-DOS first came out I tried for 6 weeks to order 200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ver got anyone to take my order. I wouldn't consider what DR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's IBM go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proud company, but they aren't stupid. I'm sure that d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ybe not too deep) they realize that OS/2 isn't going to work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they have their future invested in it. In reality,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 for a product like NovOS. The are so desperat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"in bed" with Steve Jobs with his NeXT Step OS.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 that they are now "in bed" with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has realized that they need to provide a solution that "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". That there is just so much you can do with hype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hat you have a relationship with them, I can't help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it will be offered as an option. And when the review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it will be the overwhelm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of caution though. Don't let IBM screw up NovOS.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making it 286 compatible. IBM got themselves in trou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ing Microsoft into screwing up DOS, Windows and OS/2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y learned their lesson. For IBMs sake, prote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will have to go with NovOS because it will be the only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futu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will Microsoft do when they hear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ey can do. It depends on how proud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realize the error in their ways and compete head on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 bit DOS, or they can be proud and insist that Windows is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in a catch 22 situation. To make the logical m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 their errors and jump on the right path. This isn't lik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o much invested in the direction they are headed n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likely is that the NovOS vs Windows war will rag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computer ra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o will win that war? You will! Why? Because NovOS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on't. It's that simple. By the time Microsoft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st, it will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the rest of the software indus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software industry will support NovOS as well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ill be easy to support. In fact, it will spoil them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which requires a complete rewrite as well as retr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staff, NovOS will be easy to support. In fact,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t will be so easy that you will find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 because it is to much effort to make it backward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give you an example. I made my MarxMenu product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ave it the ability to control DesqView tasks. Why DesqView?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asy to do. DesqView is programmer friendly. It took me a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to add it. And there is a big enough market ou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 Sunday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isn't there a Windows version of Word Perfect? Becau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it is to program under Windows. But, there would be a Nov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less than 30 days. Why? Because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public buy Nov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they will! Why? Because it will run their DOS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S will. Because it will run NovOS apps and dos won't.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Windows and DesqView better than DOS. Because it has no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and they can load all the TSR's they want. Becaus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more operating system options. And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If you're going to take the market then take the market.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n the Chinese clone manufacturers want it. But here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real money. You sell different level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let me describe some rough ideas here. Entry level Nov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a straight DOS clone with a dos compatible disk driv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the 640k barrier and support the NDI. It will b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ept of making dos programs run better and the step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 It's features will be simple to use and will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single user market. This will be what you will offer to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ell them the add ons. The optional file system t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like a Netware 386 server. The ability to support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file server supporting many different prin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have optional multi-tasking shells and GUI interfaces.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nguage. Mirrored drive options. System fault tolera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 and login features. Accoun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end system perhaps would be like having a single us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1 with a COMMAND.NLM loaded and DesqViewX runn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(I understand you have a COMMAND.NLM in h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uld it be packa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me packaged for the first time computer user who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 a computer before. Besides that standard do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 set of EASY TO USE utilities should come with i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, Editors, Viewers etc.. The manual should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est person who could possibly use a computer.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 tutorial progra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parate item, a 2 hour video tape should be optional (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) teaching the user how to use NovOS. This should star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more advanced towards the end and fulling explaining N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priced at 75% of the price of DOS on the shelf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distribution channels including bookstores. The OEM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60%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advanced options should be sold through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that require training where needed on advan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disk driver discounts could be offered to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disk drives so that they could bundle NovOS advanc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(which would require NovOS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the media fi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media is our friend. In 4 weeks this will be the hotte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 since Windows 3 was introduced. It will be on the fro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puter rag in the world. Even while you deny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lot of what if Novell did this, what if Microsof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... What you do is read this an follow the industries re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icrosoft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you're going to get a hell of a lot of fre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is. Especially on the heels of your venture with IBM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have other deals with IBM? Can Novell steal IBM from Micro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 vs Windows, where will the industry go? Can Novell do it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just smoke and mirrors? The programmers point of view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hate windows. Where are the Windows Apps? When the Big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windows products on the market. Does Microsof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pursue this venture, the press will forc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ir own 32 bit dos, which the world will flock t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millions of dollars a year by not having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Windows. What I'm saying is, you will make mone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follow through with it. All you have to do is pl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we know if you are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already getting around as a "rumor". All you have to do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response. I believe it will be obvious which way to 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isn't interested, them write me off as a nut. Bu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if this is a good idea, the results of the rumors will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Marc, we're convinced! How do we 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e first step is to get serious and talk it all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Get you technical people in on it. Start writing a DOS cl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at least match compatibility with DOS. Get that out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s quick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don't try to it all in the first release.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break the 640k barrier and have 4 gigs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You can promise the world as long as you add the hook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ready leaked the word out that it is happening. You can de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t listen to the calls. The public will help you design it.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. Let the world know that you are looking for input, that N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ing to be done right and you want to hear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control the features and the look and feel issue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ack and make sure it's done right. I don't wan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 just want to make sure it doesn't get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he minimum requirements are finished by October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product introduced at Networld Dallas 1991.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istic but I think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artners in this venture might include Quarterdeck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's DesqView-X is done right as a multi-tasker an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Borland has a reputation for writing very cle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can assume that the future of computing is not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640k barrier. Microsoft has no plans to eliminate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claiming Windows is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ss up this opportunity to take over the DOS world, you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uck with Windows. The thing you have to ask yourself is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et stuck with Windows? If not, perhaps you can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world doesn't want to be stuck with Window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Microsoft won't change the course of the computer industr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? As far as I can tell, Novell is the only compan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t to do it. Do you want to look back at this moment and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ed away from the greatest opportunity in computer history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Research as one of the companies that could have?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there will be several levels and many add on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S. The entry level system will be basically and enhanced DOS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powerful but its main focus will be simplicity.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sumer" version of dos and be designed around the home/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versions/add ons will be designed around being an "umbr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where DOS is just one of many emul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NovOS Advanced will be designed as a multi-lay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most layer being task dispatchers, resourc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etc. This layer will contain element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innermost layer a DOS emulator inner 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loaded to support running DOS programs. This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ervice dos interrupt calls and pretend it is DOS.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 NovOS calls are made, a NovOS driver is loaded to support N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y limit ourselves to just the DOS world? If the inner shell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equest, it will load up a UNIX shell and service the UN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 ask, "are we talking about running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n the same processor at the same time? Yes,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with an X-Windows layer, both dos and UNIX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t the same time on the same screen. If you wer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s on your screen might be running on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and piped into your X-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you could have a network with several 486 machines in a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screen or keyboards that act as spare processing pow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ll actually run programs and pipe the output to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lan. The user need not know what CPU is runn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at operating syste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inner shell. This shell needs to be writte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source management. It needs to be able to alloc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define their scope. This will allow for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These variables will be accessed by name 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be locked by tasks or made read-only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s, but much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stem variables could also be network global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on one machine or the file server. In fact, you nee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variables are stored because you will access them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gic the NovOS system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me to the next concept of global naming.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inner shell that allows resources to be fou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. Maybe it could be accomplished by making BTR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part of the NovOS system. In this manner it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age system resources in a very advanc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s is a very important concept here in buil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for NovOS is being able to support resourc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atabase information well on the innermost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common to all operating systems and in a lot of ca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est link. In NovOS, we have the opportunity to draw from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come up with a state of the ar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important realize that ultimately, we are not wri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ne, we are writing an OS that can run a DOS environmen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speed of desktop computers running close to mainfr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to assume that the OS of a desktop need to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er than that of a mainframe. In fact, I can see NovO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be expanded into a more powerful OS than a VAX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let me remind you that it doesn't have to start ou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we get the foundation right, and don't make mist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mit NovOS, this can a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ncept I want to talk about is the system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mean is that I don't want to be stuck with BATCH file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ntrol language is one of the most important pie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version of NovOS. Examples of system languages are REXX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s, and my MarxMenu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here is that NovOS can support complicated contro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language that is geared to doing job control. As dBas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language that has commands geared to do database work,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nguage is designed to do process control. This langu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owerful enough to read system resources and mak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including network management, user menus, controll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, reporting, etc.. In fact, I would write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language including the command 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TRIEVE is built into the OS and is accessibl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then the system language could play a major role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Application software could be writte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application software could access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o perform servic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ncept I'd like to introduce is the ability for NovO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w resource called an "Application". Applications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OTUS or WORD PERFECT that are known to the system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owners of files or perhaps all files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ent application. In this manner, NovOS can deal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what program ow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emselves can be owned by other applic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ly owned by an operating system. (Technically, an 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n application). This world allow you to mi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systems in the same network in the s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logical applications is that file trans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. For instance, if Word Perfect loaded a WordStar fi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pipe could automatically be established to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uld also be linked to groups so that if a group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rights to an application, then members of the grou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files ow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also be logical to create application group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 office functions together and assign whole groups of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 This could also tie into the system menu so 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user interface based on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iles will be stamped with applications, and application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erating system that owns it. By invoking a file Nov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dos emulator if it is a DOS program, or a UNIX emul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gram, or Windows for a Windows program, or if you load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vOS could find a VAX on the network an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loading the files application, and pipe the vide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