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urray, Kath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sing PFS :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Parson'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ersonal tax pre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arson'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Parson'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oney plans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arson'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Gakin,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ales from the dar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erkley 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Fromm, 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Art of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arper &amp;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arvey, Greg and Kay Yarborough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Word Perfect 5.1 ins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awking, Stephe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 Brief histor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oodcock, Joanne and Michael Halvo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Xenix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Petzold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Schustack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Variations in C : programming techniques for developing efficient pr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Duncan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dvanced MS - DO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Funkhouser, G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ursuit of growth : the challenges, opportunities, and dangers of m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Tempus Books of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Duncan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dvanced OS / 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Nelson, Ros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80386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Rampa,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arn Wor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Landreth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Out of the inner circle : the true story of a computer intrud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Tempus Books of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ouse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Norton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new Peter Norton programmers's guide to the IBM PC &amp; PS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S - DOS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olverton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unning MS DOS : the definitive guide to MS - DOS and PC - DOS : now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om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usic through MIDI : using MIDI to create your own electronic musi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Jamsa, Kr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C : secrets, shortcut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Dayton,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omputer solutions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Rubin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ommand performance Appl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ergert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 : complete referenc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Nelson, Steph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Excel mone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artimo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naging your money with Manag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Rinearson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Wo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Rubin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Works for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raig, 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QuickBASIC programme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[c19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ndrews,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Word : the Microsoft reference guide to all commands, fun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[c19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Soucie,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arn Microsoft Excel now : a step - by - step guide to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[c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Window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Microsoft Fortran optimizing compil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opy I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Ingalsbe,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Business applications software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rrill Pub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Simpson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stering Word 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Traveli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ap - Link, The Ultimate link between IBM - compatible laptop and de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Trave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Symanta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 and A manual, version 3.0. 2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manta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Plum, Thomas and Jim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ffici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lum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einman,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Vax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yd &amp;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Ro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oget's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oughton Mif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oshiba manual T - 1200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Toshiba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Stern, Nancy and Robert A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tructured COBO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Wiley and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Norton, Peter and 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eter Norton's assembly language book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Kelly, Susan Ba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stering Word Perfect,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Kelly, Susan Ba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stering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Jorgensen, Caro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stering 1 - 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Plum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eliable data structur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lum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och,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ware components with ADA: structures, tools, and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enjamin /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Nelson, Kay Y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dvanced techniques in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ohen, Nor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DA as a seco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cGraw -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Peter Norton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Norton utilities version 5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eter Norton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In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en 3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In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Rairdon,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VERSE Bibl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arson'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Kernighan, Brian W. and Dennis M.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-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ampbell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stering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debugger user's guid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tut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Sideki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ursch, Jack L. and Carolyn Hu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Working with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Tab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to Sideki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print alterna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codeview window - oriented debugger for the MS / DOS oper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ureka: The Solver. Own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idekick owner's handbook. [version 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print, the professional word processor, advanc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uperkey, version 1.0, own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5.5 object - oriented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oughton Mif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merican heritage dictionary [with: "list" &amp; "zip" (softwar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oughton Mif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C tool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James II  (King J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King James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Zondervan Publishing House (Grand Rapids, Mi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Holy Bible:  New International Version, containing the Old Test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Zondervan Bibl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oolverton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to MS - DOS commands, including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Jamsa, Kr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C run -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Letwin,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sid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ansin, Au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arn 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Rivlin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algorithmic image: graphic images of the comput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om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Amiga: images, sounds, and animation on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ndrews,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unning Windows: the Microsoft guide to Windows 2.0, Windows /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The Wa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Quick C programming : the Microsoft guide to using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Jamsa, Kr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quick C: programmer'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Lu,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apple macintos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to XNE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oolverton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to hard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olverton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to MS - DOS commands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Jamsa,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S -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Duncan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ssential OS /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tchell, Jo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new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eid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ower Windows : maximizing the speed and performance of Window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etclafe, Robyn Shot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new wizard war: how the Soviets steal U.S. high technolog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Tempu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Assembler reference guid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Assembler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numerical method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edito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databas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attro Pro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attro Pro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attro Pro :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print : the professional word process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print : the professional word processo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C user's guide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C reference guide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C reference guide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Quattro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Quattro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Quattro : getting starte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 : programmer's reference :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 : user's guide : operating system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 : user's reference : operating system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C compiler :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C compiler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C compiler :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: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rolog 2.0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rolog 2.0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 : user's reference : operating system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 : user's guide : operating system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 : programmer's reference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GW - BASIC interpreter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operating system, 2 : desktop referenc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operating system, 2 : getting started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operating system, 2 : learning guid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operating system, 2 : user's guid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6.0 :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6.0 : programm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6.0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6.0 : vis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Duncan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to MS D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ansen, Au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ficient C: The Microsoft guide to intermediate and advanced C 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Lambert, Steve and Ropiequet, Suz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D / ROM, the papyrus, the current and future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urrid, Chery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stering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Duncan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BM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Duncan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S -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olverton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unning MS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Viescas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to SQL the standard relational databa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Viescas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Norton utilities: includes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Jacobs, Lisa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to Microsoft word for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ilton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er's guide to PC &amp; PC / 2 vide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Rinearson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to Microsoft Word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Petz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ing the OS / 2 presentation manager: the Microsoft guide to 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obb, Dougl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utting Microsoft Work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ibsenburg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uzzle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olverton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upercharging MS - DOS: The Microsoft guide to high performance comp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aran,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 : base system V: including R : base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Lammers, Sus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ers at work: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rown, Kenne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ventors at work: interviews with 16 notable American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Rinearson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Word processing power with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raig, 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quickC programme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ergert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mbron, Sueann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arning with interactive multimedia: developing and using multimedi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alvorso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arn BASI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Poole,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Hyp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GW - BASIC Interpreter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5.0 :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Quattro Pro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Quattro Pro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Quattro Pro :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edito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databas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: numerical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Sprint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Sprint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Sprint : alterna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C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C : user's guide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C : reference guide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Quattro :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Quattro :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Quattro : getting starte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.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MS - DOS : user's reference : operating system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MS - DOS : user's guide : operating system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MS - DOS : programmer's reference :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C compiler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C compiler :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C compiler :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rolo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rolog 2.0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rolog 2.0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.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MS - DOS : user's reference : operating system,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MS - DOS : user's guide : operating system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MS - DOS : programmer's reference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GW -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GW - Basic interpreter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GW - Basic interpreter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operating system / 2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operating system, 2 : user's guid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operating system, 2 : learning guid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operating system, 2 : getting started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operating system, 2 : desktop referenc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6.0 : vis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6.0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6.0 : programm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6.0 :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5.0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 : getting started : for the MS - DOS operating s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 :user's guide and reference : for the MS - DOS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.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MS - DOS : user's guide and reference : for the MS - D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MS - DOS : getting started : for the MS - DOS operating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Gianone, Christi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sing MS -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igit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obb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unning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ummings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stering Quick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Harvey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stering #QQ &amp; A : fo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ideki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Sidekick 2.0 :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Sidekick 2.0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idekick 2.0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idekick 2.0 :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icrosoft MS -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MS - DOS :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icrosoft MS - DOS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oodcock, Jo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unn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Wolverton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unning MS - DOS.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or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Paradox : user's guide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Paradox : SQL Link : user's guid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Paradox : presenting data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Paradox : personal programmer's guide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Paradox : PAL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Paradox : network administrator's guide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Paradox : introduction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aradox : SQL Link : user's guid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aradox : network administrator's guide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aradox : personal programmer's guide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aradox : presenting data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aradox : user's guide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aradox : introduction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arterc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Quarterdeck :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Quarterdeck : expanded memory manage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esqview Quarterdeck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esqview 386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esqview 386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arterdeck : expanded memory manage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arterdeck :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esqview Quarterdeck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C++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C++ :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C++ :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C++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C++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C++ :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C++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C++ :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ox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FoxPro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FoxPro :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FoxPro :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FoxPro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FoxPro : Fo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FoxPro : demon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FoxPro :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FoxPro /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xPro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ox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xPro :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ox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xPro : demon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ox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xPro /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ox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xPro :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ox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xPro : Fo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ox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xPro :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ox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xPro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ox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Perry, Ja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derstanding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nine, Joh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elected environmental law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est. Pub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Op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stering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McArthur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ngman lexicon of contemporar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 -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Plum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arning to program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lum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Ropiequet, Suz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D / ROM opt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alifornia civi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est Pub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alifornia corpor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est Pub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alifornia evid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est. Pub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alifornia pe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est Pub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alifornia prob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est Pub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e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In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Assembl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Assembler :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Assembler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Assembler :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Assembler :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Assembler :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Assembler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Kaufman,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ascal : problem solving and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 -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5.0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Turbo Pascal 5.0 :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Jamsa,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Quick reference guide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rosstalk XVI : the standard in PC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igital Communications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llig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arson'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t'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arson'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asytrieve Plus.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anosoph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Easytrieve Plus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Easytrieve Plus :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asytrieve Plus :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anosoph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asytrieve Plus :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anosoph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aradox : PAL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Learning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Base IV : us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Base IV :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Base IV :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Base IV :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Base IV : introduction to the D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Base IV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Base IV : chan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Base IV : application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Base IV :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P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arning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 :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 : application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 :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 : introduction to the D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 : us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 :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 : chan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Base IV :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shton -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: EA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