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'RE JOIN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ctober 1, 1991, Recording for the Blind (RF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Books for the Blind (CBFB) are one organiza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of either one or both of these services, you may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"merger."  In this brochure we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some of the basic, operational questions you migh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sy and exciting time at RFB!  We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ing our new consumers, and to providing a new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our present borr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at is RF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Recording for the Blind is the only national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that provides free taped educational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rvices and other educational resources t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not read standard print because of a visual,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ual disability.  Its 78,000 volume master tap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Princeton, New Jersey, is the larges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of its kind in the world.  Approximately 3,000 b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re recorded by trained and highly qualified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31 recording studio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at is CBF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George Kerscher began Computerized Books for the Blind in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ganization provides books and manual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 Computer adaptive equipment then allows for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nd easy review of the material. 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us of The University of Montana in Missoula, CBFB's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staff has produced more than 200 titles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6,500 copies of computeriz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join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RFB was interested in electronic text as early as 1984.  P.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nly in limited use then, and the time was not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e the technology.  In March, 1991, RFB bega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electronic text (E-Text), producing two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on floppy disk.  A recent survey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% of RFB borrowers use computers further supports 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eld.  Joining forces with CBFB accel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BFB, this merger means it will retur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a research and development oper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ing the process by which it produces electronic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FB's Research and Development department, the sta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considerably less time on sales, membership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raising, product distribution, and gener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at does this mean to me as an RFB borrower/CBFB 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or RFB borrowers, it initially means access to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-plus titles currently available.  Down the ro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 producing professional and academic jou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s, manuals, reference materials and oth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E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ember of CBFB, you will automatical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re than 78,000 titles in RFB's master ta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 October 1, 1991. 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ic and subject reference servic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Library Services department, and you ma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cording service to request that we record a boo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therwise available in an accessible format.  (CB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:  please refer to "A Guide to Using Recor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's Services" in filename rfbguide.rfb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eligibility requirements for both RFB and CB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ill I have to pay another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No.  If you are currently a member of CBFB,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matically transferred to RFB on Octo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Is there a charge for the boo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Audio books on cassette are provided free on loan for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books on diskette must be purchas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at is the average cost of a computerized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Books average $15 - $20 per title.  Some book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Heritage Dictionary, which is on eight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more.  Charges cover only the costs of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Must I pay for a book in adv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No.  We will bill you when we send you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How do I order books from the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Before October 1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assettes or diskettes the same way you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 after October 1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RFB borrower, follow the same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ollowed to order cassettes.  If you want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place the order with a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and when you receive the book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with payme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a CBFB member, call 1-800-221-4792.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that you are CBFB member calling RF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o place an order.  The representativ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r new identification number and take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Once I place an order, how long before I receive th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RFB fills 98% of the orders it receives within 48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, books are mailed "Free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nd or Handicapped."  If you wish faster mai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quest this when you place your order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you for the UPS or first cla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Does this mean that all books now available in recor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ddenly be available in E-text or 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Unfortunately, no.  In recognition of the fact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every ten published books is transcrib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medium, we will not produce duplicat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en I place an order for an existing book, will I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ether I want the book on cassette or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No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ill I be able to request that a new book be produ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r electronic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Yes and no.  There are several consideration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textbook is best produced in electronic o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 As a general rule, staff will make that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possible, however, we will attempt to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in the format you request, particularly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emand for a specific title in a specific forma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and our E-text production improves, w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at kind of equipment do I need to use diskette or cass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or diskettes you will need an IBM compatible, MacInto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personal computer.  The materials ar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tored on 5.25" or 3.5" floppy disks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book, you can us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ally produced braille, speech, larg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books require a cassette machine that will play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cassettes at 15/16 ips (inches per second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recorders and playback machines do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Since RFB does not provide playback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borrow or purchase the mach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RFB can refer you to several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om do I call if I have more questions or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Call RFB at 1-800-221-4792 to place an order or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ur services.  If you have questions about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call our Technical Hotline at 406-243-2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OK.  Tell me again.  When does this go in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n October 1, 1991, all orders and inquiries fo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nd books on audiocassette should come to R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