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.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 World of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hounds find electronic "gem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er B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Fuel GeoScie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4 Ashridge Place, Oakville, Ontario, L6J 7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ting in front of a computer screen, eyes mesm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pixels, may not be your idea of rockhounding.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long bush hikes; the camaraderie of fellow rockh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itement of the occasional "Eureka!" discovery. B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inter months, as you stare at stored boxes of un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"rocks", do you look with envy at your son 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e brother who, oblivious to climate, is enthralled and energ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computer revolution?  Lets explore how you can us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is winter to enhance your summertime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come a long way since Anthony Kampf wr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"computerphobia" in the March, 1989 issue of Roc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. As a curator at the Natural History Museum, he wa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computerization of large mineral coll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software. Although he thought it was "sense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se a collection of three hundred specimens", he di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ompiling statistics.: "...statistics compil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iteria provide a whole host of new ways to bra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e overlooked the myriad of other ways you can use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n amateur geologist or gemmologist. With hi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he must have scared off more than a few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philes: "...I have expended plenty of blood, sweat and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things to work."  Is it really so bad ?  Let's re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computers for amateur geologists, and how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identify, organize and advertise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hardware selection is best handled by consul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store. Nowadays, the offerings are focused on "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" PC, XT, 286 or 386 machines (compatible with IB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icrosoft DOS operating system software, or systems b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c. (e.g. Macintosh). For greatest software access, I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ustry standard". Those of you with other hardwar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up your own gems: I am unaware of the softwa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ney is not a limiting factor (own a diamond mine, eh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ercial software packages available t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and professional mineralogists. Table 1 is a list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hat deal with identification of minerals.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ogical Association is currently compiling a world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ftware useful for mineralogists to be publi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eological Congress in Kyoto, Japan.  Ok, I think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: this stuff is not cheap and may be much more th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as a hobbyist. But don't despair, I'm getting to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  You can gear up for rockhounding by computer for under $1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 for the real "gems" of the computer world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of hardware that is not yet a household appliance: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is built into your computer or plugs into th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your regular house phone line. Suffice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unit classed "Hayes compatible" with a transmi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at 1200 baud (cost about $60) or 2400 baud (cost about $1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odems are nice but not necessary, and slower modems (e.g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will frustrate you.  You may want to buy the external k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atch flashing lights to see that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should come free with the unit, otherwise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 for a "shareware" version of Qmodem, Procomm 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ransmittal over residential telephone lin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siness, as anyone with a fax machine knows. If you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or Toronto area you may also know about Bell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"Alex". From the convenience of your home,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connect to your telephone line and acces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ice Providers" on the Alex network, including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ines and Resources, Ottawa. If you don't have a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t an Alex "terminal" monthly from Mother Bell (for $8/month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or PC substitute.  Furthermore, the on-line co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, accumulating at 5 to 30 cents per minute or mor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ervices are "Chat" lines, but these can be danger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ook!  Would you believe: $1,000 to $3,000 per month for ad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?  Serious information for mineral hobbyists is ra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You can only view the Alex screen, not "capture" data: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much better way to get plugged into th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still have money left over to buy the occasional "Ge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ocene fossil fish".  Computer hobbyists have come to the resc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anadian with the BBS concept (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A vast network of hobbyist BBS's as well as commer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ow available across North America. Usually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ubscription,  you can plug into someone else's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 in a gold mine of information and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s can offer you numer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ver your telephone line.  New ideas are translat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lmost daily but the common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ery cheap or free software for your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market place for you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aily job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 electronic meeting place for you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n international mail distribu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lectronic "encyclopedias"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Latest news and events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Inter-city "chat" and messag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On-line interactive games and qu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obbyist "swap sho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ap software is one of the biggest attractions.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" software is free and usually comes from government and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It may be too specialized for most hobbyists and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certain computer hardware.  The most prolific ye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deemed "shareware" and comes from small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mers that continue to improve and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s a new user, you have free access to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 period (usually 30 days)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expected to register with the author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ranging from $10 to $50 for which you get enhancement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Based on the honour system, the shareware concept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 free to explore the full range of available title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ere is the BIG SECRET: as a member of a BBS,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"captured" to a disk by your computer (downloaded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except for any long distance rates.  Furthermor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s good as or even occasionally better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Just because a computer programmer doesn't have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nd marketing infrastructure doesn't mean he or she write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software companies such as Microsoft and Lotus ow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to individuals. Some of the best commercial softw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s "shareware" (e.g. Procomm Plus, one of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). For specialized markets such as mineralogy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marketing is great for reaching a scattered client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shareware titles that could interest rockh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s and mineralogists equipped with IBM standard PC's 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2.  The first file you need to download is an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hareware by PKware Inc. (file name PKZ110.EXE).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compressed to save storage space (evidenc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: *.ZIP) and need to be restored to a usa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"gem" for rockhounds, is the program Mineral Mas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omas Gleason of DataWave Software (Arizona). This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learning tool covers some 200 speci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. You need an IBM-PC with 512k memory (not muc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 and either a colour (EGA, CGA) or monochrome monitor.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to a laptop computer for use in the field. To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pecimen, you punch in the physical properties using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at about "viruses" and other computer diseas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?  Yes, these are a problem if you don't shop wis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BBS. Indiscriminate copying of floppy disks and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questionable sources could lead to tragedy in the way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even hardware damage. The plethora of "free"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go between monthly telephone bills are the main culpr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anksters on university based BBS's.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a reputable BBS that takes the time to che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nd check the operational integrity of th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hor has launched a BBS for the earth scienc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precautions.  Figure 1 is the logo that shows up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ownloaded from Geofuel Geoscience BBS: this flag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that the System Operator ("Sysop") has checked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releasing it to the public. Likewise, any file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pload") to this BBS are screened before posting. Regula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lectronic "mail box" do not require such filtering.  This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 Oakville, Ontario (Toronto area) and is accessible by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829-4097. You can visit this BBS for the first few call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after which a small annual subscription fee 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e of the few BBS's in North America spec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cience, Geofuel has an audience of rockhounds, students,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 geologists.  The Files area and on-lin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undreds of shareware files and information for the hobby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contributed daily from across North America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cience hobbyist, you will get preferential treat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club affiliations. When you get bored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ogy or environmental issues, go to the Geotrivia area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owledge of Canadian geoscience trivia.  On lazy days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or Juvenile Files areas for adult and kids' games such as Ca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and Oilcap that will dazzle you.  The EGA or VGA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action of such shareware will entertain your family for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new to modems and BBS, an operating manual and on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Geofuel Geoscience BBS is available from this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2 Canadian ($29 fee &amp; GST, postage).  Write to Geofuel [ 2704 As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Oakville, Ontario, Canada, L6J 7K3 ]  giving your  name;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; computer type; modem type; and hobby interest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the Board using modem settings as follows (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, folks! It's all in the manu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MMUNICATION SETTING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1200/2400 or 9600 bps (baud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NSI-BBS emulation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8 data, 1 stop bit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o parity, full duplex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first call you will have restricted access,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is verified.  Download a file called GEOFUEL$.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NEWGEO.BBS for the operational instruc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now you are set to explore the BBS world as an arm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hound. If you are really energetic, how about writ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fellow hobbyists?  If you know of some goo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cience data on a disk, upload it to the BBS. Leave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club meeting or gemboree. There is always room for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of information currently traversing the world's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 until next time. Then I'll tell you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rockhounds in Australia and other exotic places at NO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; and get your return mail in 2 days or less: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s" and "e-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f, A. (1989)  Computerizing your mineral collection. Roc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, Heldref Publications, Washington, March/April, Vol.64, No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128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1.     COMMERCIAL MINERALOGY SOFTWA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NIDENT-PC      by Micronex Mineral Services Lt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Cost: $995]        Edmonton, Albert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MINIDENT-PC is a database of most known minerals (some 4600) to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llow mineral identification from your personal computer (IBM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T class or better with about 30 meg. hard drive). Included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e mineral chemistry, crystallography and physical properti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DAT             by Alexander Holze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Cost: 2950 DM]     Ober-Olm, German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Mineralogical Database for IBM-PC compatibles: data on 3,500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ncluding references arranged by mineral systematics, as well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petrographic, chemical and physical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oPal Plus      by Rockware Inc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Cost: $150 US]     Wheat Ridge, Colorado, US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is is an integrated package for the IBM-PC, including mineral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dentification for 200 species. Also included are: the periodic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able, geologic time scale and geological field calculations of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arent dip, map thickness, compass bearing, et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nd Specimen Data File [$75 US]   by Clare Marsh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n Section Data File  [$50 US]      via RockWare In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a mineral database for the Macintosh computer us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ither the Microsoft File or Filemaker Plus version.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bout 250 minerals and claims to be "Dana's on a Disk"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2.    SOME SHAREWARE TITLES ON GEOFUEL GEOSCIENCE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NERALM.ZIP     Mineral Mastery by T. Gleason (Arizona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ineral database (200) and identifica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MOLOGY.ZIP     Gemologist Information for Apprais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y R. Williams, Florida Prof. Appraisers In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LE23.ZIP       Crystallography by P. Fraundorf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Xray powder diffractometr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M42.ZIP       Chemview molecular modeling by L. Puh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reat 3D images of molecules and crystal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CT103.ZIP     Collector's Database by G. L. Alston.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mateur collections: coins, rocks, stamps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MPUM42.ZIP     Wampum Relational Database by W. Mund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 DBase clone great for collections dat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EASY4T.ZIP     As-Easy-As spreadsheet program by Trius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or small collections data and statistic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SX24.ZIP        Reference Management by P. D. Goodell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ibliographic database for DBase fil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OTECH1.ZIP     Geological Database by D. Rich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LEMENTSA.ZIP    Elements Study Aid by D. Ostl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MSEIS11.ZIP     Amateur Seismology by K.R. Samuels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KZ110.EXE       PKzip and PKunzip archiver programs b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Kware Inc. You definitely need thi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BS logo that verifies files have been scre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"viruses". This ad comes up on the screen when a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"downloaded" and subsequently "unzipped"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 (e.g. PKunzip by PKware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ore for your PC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EOFUEL GEOSCIENC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Oakville, Ontario, Canad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(416) 829-4097  USR HST 14.4k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hecked by McAfee Viruscan V8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ysop:  Dr. Dieter Birk P.Geo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logists exploring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[Wordperfect *.WPG file of an IBM-PC.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because of ASCII format limit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OCKHND.TXT represents a manuscript submitted to CA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, The Magazine for the Canadian Rockhound, published b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ser, Mississauga, Ontario.  Mailed Sept.16, 1991. Copy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