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PG-Net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Number 1        Editor:  Paul Clegg               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RPG-Net,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head,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 RPG-Net Echoes and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tories:  What is an RPG?,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ladium Problems, by Eddy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RPG-Net!                            Paul Cl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PG-Net has been running with minor success since June of 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ordination of myself (The GamesMaster, aka Paul Cleg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great people, Jim Langley and Predator (aka Al Chavez).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 is the SysOp of Microshare II BBS, and is really the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PG-Net.  Al Chavez is the SysOp of RPG-Net's only ech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Alley BBS, and has been great help in keeping the 'N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smoothly.  Thanx,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sletter is the first in (hopefully) a long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known as RPG-Net.  RPG-Net is an echoed electronic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BSs (Bulletin Board Systems), and runs o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aging system.  It's sole purpose is to allow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ocales to get together over phone lines to play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RPGs) in a sort of Play-By-Mail (PBM) form.  The game mo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nd referee (also: dungeonmaster, gamemaster, jud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ssages to each other stating what they're planning o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  Obviously, the games rarely progress very quickly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ain of the communication.  But games can move fair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if the players and referee post often and accurate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-Net, we here behind the scenes hope to allow people fro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gather at this 'electronic gaming tabl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is to keep RPG-Net users updated with the curre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on the 'Net, as well as distribute gaming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written by RPG-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we have five echoes working (see Index, below)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expand.  Right now we only have two real echoing BB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tween those two, there are twice as many peopl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on one.  We are looking into an echo in Hazlet (Hope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Scott!), but that would cost long distance char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It would be great if we could find some intermediary BB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lay the mail for little or no cost to each individu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, hi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losing, I'd like to thank all the people who have made RPG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today, and I'd like to welcome anyone who gets invol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little newsletter.  RolePlayers Un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head                                  Paul Cl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G-NetNews may not look like much now, but just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sue!  Starting with the January 1991 issue (fitting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), RPG-NetNews will begin to include articles written b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PG-Net, including gaming hints, rule changes, new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scenarios, and (hopefully) more!  You can look forwar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scenario for Star Frontiers (Zebulon's Guide)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truly, and who knows what else you may find!  Of cour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tandard Index of RPG-Net Echoes, and news updates o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n the 'Net.  I hope this newsletter becom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ook forward to in the futur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RPG-Net Echoes              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07 November 19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hare II BBS:                 Number:  (609) 697-2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Jim Langley            Software:  FORCE! v3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Alley BBS:               Number:  (609) 875-9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Al Chavez              Software:  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Role Playing Game?                   Paul Cl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lePlaying Game (RPG) is a complex game created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with some degree of accuracy, and was designed to challe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th riddles and quandaries that they must solve.  An RP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something of a party game, as it involve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and can be used as the focal point for a friendly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Among the "serious" roleplayers, these events usually require the purchase of some soda, bags of chips, and possibly some onion dip.  RPGs are usually not formal occurrences.  A gaming night is usually not a jacket and tie affair, so just re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PGs require a minimum of three people, the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GM, or game master.  Other terms are often u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e, judge, or DM (Dungeon Master; the term made popul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&amp; Dragons).  The other people are the players, and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number of players, but usually the number is around 3 to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th only two players are common when you live in a small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with up to 10 people have been held at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smaster is the most important person of the game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he; for simplicity, I'll refer to both sexes as he)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knows all the secrets of the fantasy world.  The G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familiar with most of the rules of his game, and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lete understanding of the adventure/scenario he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layers to go through.  The gamemaster must also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agination, and be able to communicate his thought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rely on his descriptions of the fictitious world in whi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ive.  The GM must also be fair and impartial,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jobs is to negotiate combat and NPC (Non-Player Character, i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is not played by a player) relations.  He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ay in disputes over rules.  He is the top dog, the G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s are an integral part of the fantasy as wel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ts in the game are not as widespread, it is the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game enjoyable.  The players do not really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knowledge of the rules, but should know a good de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lating directly with their characters, such a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combat.  Each player controls the destiny of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ole, which is their link to the fantastic realm.  The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often referred to as PCs, for Player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NPCs, mentioned above.  The PCs are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ment of the players.  Often, the player's own person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how in the way he plays his character, for example, a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ctivist may play a druid-like character,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find it more fun, however, to play the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 from what they usually are in real life. 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are usually an escape mechanism for play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ARA player mentioned above might start a game i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, create a barbarian character, and go out and smash some 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in.  Some people see this violence as bad influences 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s, but I would think it would be a better way to 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 than to knock over the local 7-Eleven.  Playing a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ntire game is about.  Because of this, a player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what he knows automatically effect what his character "know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the most difficult aspects of being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of the players and the GM have assembled, a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Games are most enjoyable when the GM is descrip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re creative, and the action is fast paced and challe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can also help the mood.  For instance, music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 in the background can help set the mood tremendously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RPG module, the authors suggest play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 of the movie, the Cantina scene, in particular,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of the crowded and noisy bar.  Cyberpunk mention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especially fast and electric music, to create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or their dark future setting.  I've also seen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but just remember that you still need to be able to see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play a fantasy game at midnight during a bad storm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ent out.  We broke out the candles and had a great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light!  And of course, costumes, painted miniature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can also contribute to an enjoyable 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it for now.  Hopefully, you'll find more artic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ole-playing/GMing in future issues of this newslet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look for information is in RPG rulebooks themselves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-based magazines, such as Dragon Magazine, the Polyhedron News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y others, and there are some books out on the subjec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ter of the Game", by Gary Gygax, and "Dicing with Dragons" by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stone, both of which are very fine books.  Gary Gygax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co-created the original Dungeons &amp; Dragons RPG, and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experts on RPG topic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adium Problems                             Eddy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ain complaints about the Palladium role-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bat system.  In my gaming group's time with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several maj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part of any combat system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.  The original Palladium system calls for a roll of 1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itiative.  At that point in the combat round, the play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his actions at once.  This can be as many as fiv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 at higher levels.  This occurs in one second out of fifte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much more realistic to spread a player's attack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ound.  This concept gave birth to the 12+2 initiat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2+2 initiative system calls for a roll of 1d12.  Thi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first action.  Each additional action is assigne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previous action number plus two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three actions per turn.  He rolls 1d12 and scores a 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ould act on initiative phases six, eight, and te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hases he can take any single action.  This provid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combat.  Player actions are interactive as opposed to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ul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blem with Palladium is the combat dodge.  In any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ituation, a player must spend one full action every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s.  It's possible for a player to waste all of hi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ing.  This prompted the creation of the combat dodge. 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 allows a player to forfeit his last action of the 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.  This dodge works works against every attack o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combat round.  The combat dodge must be "called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ound...before any actions are taken.  Dod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action has been made requires the expenditur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and conforms to the normal rules for dodging. 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ing, the player is minus four (-4) to strike, and minus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(-20%) on all skills.  This allows for a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ituation; a situation in which players can both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nal modification to be discussed is action sa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Palladium did not allow this.  Therefore, the two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system saw light.  In this system, the play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or "save", up to two actions per combat round.  With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players have a wide variety of possible, new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player could use a saved action to dodge fi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pon him.  A player could dodge an incoming attack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n his opponent.  Both of these examples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ed.  This system allows players more control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all rules are optional.  These rules are su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M's convenience and for ease of play.  They also add dim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, encumbered combat system.  These rules can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dium role-playing game.  Use them in good heal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good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imes in this newsletter, there have been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games and copyrighted material.  No offense to any fed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or municipal law is intended in the use of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ll articles printed have been edited by the edito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ions in punctuation, spelling, or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or comments may be directed to Paul Cleg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