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SOURCES - REVOLUTIONARY WAR BOUNTY-LAND WARRANT APPLICATION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rom National Genealogical Society Newsletter Sep/Oct 1986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-land warrants, which entitled their holders to free land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were given to veterans or their survivors for wartime ser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performed between 1775 and 3 March 1855.  Bounty-land warrant applica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iles, which provide evidence of military service, are part of Reco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15, Records of the Veterans Administra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bounty-land warrants were transferable, an approved bounty-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application is not evidence of land ownership.  Bounty-land war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ts surrendered for land in the public domain, usually by someone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veteran who applied for the warrant, document ownership of land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ime and place.  These surrendered warrants are part of Rec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49, Records of the General Land Offi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unty-land warrant application is especially valuable in an insta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veteran or his widow did not apply for a pension.   Not a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r veterans and widows met the qualifications for pensio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ir lifetimes, and some who did qualify did not apply.  Si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need requirement for bounty land, many of these veteran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 did apply for bounty-land warrant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his rank, military unit, and period of service, a bounty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warrant application by a Revolutionary War veteran will give his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 of residence at the time of the application.  An application by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ow will normally give, in addition to her age and place of residenc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place of her marriage to him, and her maiden name. 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a survivor may list all of the veteran's heirs at la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 LAND LEGISLAT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776, the Continental Congress promised land to officers and soldier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ngaged in military service and served until the end of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r or until discharged and to the survivors of those kil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ar.  The amount of land varied with rank.  Privates and noncommis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ed officers were to receive 100 acres, ensigns 150, lieutenants 200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300, majors 400, lieutenant colonels 450, and colonels 500. 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0 the law was extended to generals, granting brigadier generals 85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es and major generals 1,100.  This was the basic law under which boun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was granted for Revolutionary War service until 1855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788 Congress directed the Secretary of War to begin issuing warrant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veterans upon application.  This law provided that the veter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ansfer his warrant to another person, and most of the warra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under this and succeeding acts were assigned at least once bef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rrendered for land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atenting of land in exchange for bounty-land warrants did not beg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bout 1800.  Until 1830 the U.S. Military District of Ohio wa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lace a Revolutionary War bounty-land warrant could be used.  Begin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in 1830 a bounty-land warrant could be exchanged for scrip which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at any land office in Ohio, Indiana, and Illinois.  In 1842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bounty-land warrants were made good at any land offic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855 Congress amended the basic law governing bounty land granted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r service by making the minimum entitlement 160 acr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rank and reducing the service requirement to fourteen day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any battle during the war.  A veteran or survivors who h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received fewer than 160 acres could apply for the balance. 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6 the benefits of the 1855 act were extended to Revolutionary War nav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and enlisted men and their heirs.  Many applications for bounty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warrants were made under the 1855 act by persons who met the serv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the first tim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ants for bounty-land warrants based on Revolutionary War serv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ed their applications to the Secretary of War until 1841,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r of Pensions in the War Department from 1841 to 1849, an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of the Interior after the Pension Office was transferre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partment in 1849.  Some applications were accompanied by affidav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fying to the military service performed, marriage records, and 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evidence.  When an application was approved, a warrant for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umber of acres was issued to the claimant or his assignee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 of the warrant then selected the portion of the public domain 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d to have in exchange for the warrant and surrendered the warrant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district land office.  The papers were forward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where the Treasury Department and, after 1849, the Interi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issued a patent for the lan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-LAND WARRANT APPLICATION FIL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-land warrant applications and related papers approved before the W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fire of November 1800 are presumed to have been lost in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 These lost files are represented by 10" x 14" cards that show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veteran, his rank, the state or organization for which 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d, the symbol "B.L.Wt." followed by the warrant number and the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res granted, the date the warrant was issued, and the name of a per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veteran to whom the warrant was delivered or assigned.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transcribed from surviving registers of bounty-land war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ts issued before 8 November 1800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bounty-land warrants applications approved after 8 November 18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envelopes that have headings consisting of the name of the veteran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widow's name if she applied for the warrant, the state or organiz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he served, the symbol "B.L.Wt." followed by the number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, the number of acres granted, and, in the case of applications ma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act of 1855, the number "55".  Records in the files may inclu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family Bible records, marriage records, affidavits testify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eteran's service, and other paper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containing rejected bounty-land warrant applications are mark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.L.Reg." (for bounty-land register) followed by the register nu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applic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ty-land warrant applications and related papers have been consolida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nsion application files based on the service of the same vetera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 widow's approved pension application is consolidated with 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bounty-land warrant application under the act of 1855. 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's pension application and bounty-land warrant application may b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.  Rejected pension application files may also contain ap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d or rejected bounty-land warrant application paper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FILM PUBLICA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olutionary War pension and bounty land warrant application fi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icrofilmed on 2,670 rolls of National Archives Microfilm Publ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M804.  The files are arranged alphabetically by  the surname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s.  A pamphlet describing the contents of this publication roll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is available free of charge from the National Archive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film Publication M804 is available to researchers at the Nation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in Washington, D.C. and at the eleven National Archives fie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.  Individual rolls can be borrowed for you by your local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ensus Microfilm Rental program.  The publication is als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the LDS Genealogical Department Library in Salt Lake Cit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s branch libraries.  Microfilm rolls can be purchased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Archives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using the microfilmed records, a copy of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r bounty-land warrant application file can be order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rom the National Archives using NATF Form 80, Order for Copi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s Records.  Check "Bounty-Land Warrant Application" on the form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name of the veteran, the war in which he served, the state fr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e served, and, if you have it, the bounty-land warrant appl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 to Revolutionary War Pension Applications in the National Archives,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he National Genealogical Society gives the name of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eran, the state from which he served, the bounty-land warrant applica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file number, and, in the case of a widow's application, the given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dow.  This index is available in many libraries and can be pur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d from the Society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und in a bounty-land warrant application file for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ary War ancestor  should be properly identified in your fami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A citation should include the following: (Descriptive titl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), (name of the veteran), Revolutionary War Bounty-Land Warr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 (symbol and numbers), Records of the Veterans Administra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Record Group 15, National Archives Microfilm Publication M804, ro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