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 following hel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hone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leading letter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plitting a name into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les used by the program for match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panish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oun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extracting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printout and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re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ordering updates, or photocopies/fax of sour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is a cumulative name index that cites sour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mentioned. It contains names of both individuals and group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entioned that the name was located in or associated with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or a period of years, this information was included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s not part of the country list because this would have ma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country information that was required, 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indexed, such as most books, were read and re-index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s have never been indexed before anywhere. Some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, but important names were skipped for some reason. And man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oroughly indexed, but for the purposes of this database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wasted too much space. Generally speaking, a judg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casual references to celebrities unless the information wa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, and preference given to more obscure nam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locate with conventional referenc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you hear a name but have no idea how it should be spell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see names that have been transcribed from other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spelling are common. The phonetic sear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a list of entries that might be phonetically close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won't see the citations, just the name itself. Bu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name search to get th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tic search asks for the probable spelling and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ain names which start with the first letter. I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me in those files according to how the letters represen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nsonant sounds are grouped in those names. If the first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ose names match the first three groups in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, then the nam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didn't realize that no apostroph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, then the phonetic search is one way you could discov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apostrophe in the probable spelling has no sound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refore be ignored. Usually the leading letters search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onetic search, because it is several times faster. Bu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etters of the name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DING LETTER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phonetic search, another way of producing a list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is with the leading letters search. As long as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rst three letters of the name, you can use this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rtain about more letters, you can narrow your choice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know one or more leading letters of the next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even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c with names that are quite common, such as SMITH,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ncommon then you might lose the information you want by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The point is to produce a useful amount o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time. Your technique should not produce too many or too few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 much variation with proper names that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stent in entry format. Last names with spaces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, because they are frequently not used consistently from c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. It takes a certain amount of proficiency before you ca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you want is not listed. You could stack more than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a time to accommodate variations, but the phonetic an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arches are probably faster for locating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LITTING A NAME INTO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 noticed from the leading letters search that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fferent portions of a name provides a clue as to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lit between the three fields. These fields are call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next, and least. The reason for the computer jarg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onfusion of "last" and "first" name, which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but not wi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is the individual's last name. Someti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ast name, with both names separated by a space in this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, it is the first name of a group. Even here we o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uble name, but only when it would seem illogical to split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ps that have UNITED STATES for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ignificant is the individual's first name or init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nicknames (BILL for WILLIAM, JIM for JAMES) are cross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to be safe you should account for such vari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chnique. For groups, the next name is the second wor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significant for individuals is the middle name or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groups it is everything that didn't fit in the other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LES USED BY THE PROGRAM FOR MATCH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o use the name search effectively is to kn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for determining whether a name in the database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quested by the user. The program examines each field in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yes/no decision. As soon as it comes up with a no, it dec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on't match. If it decides yes for all three fiel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itations are displayed. The rules are the same for bot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gnificant field: This field must match exactly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hat includes spaces and punctuation. It does not includ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matching. The only exception to this rul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o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ignificant field: There are three ways to match,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sufficient. The first is an exact match. The second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y letter in one field matches the first letter of the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f either or both field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significant field: The same rules apply here a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field described in the 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ANISH SU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last names present a special complication becaus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significant field requires an exact match. In many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name you want is in the database, it will b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name after the father's. There is no way you can ge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or this field until you determine how it was entered. One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ading letters search with the father's name only, and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candidates for the 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is to skip the leading letters search and forc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ode in the name search. In other words, you are for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matching rule on this field only. The way this is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name with a question mark. For example,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BERTO GOMEZ, you would search for it by using GOMEZ?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ame, since you recognize this as a Spanish surname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ossibility that the mother's name follows GOMEZ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a space in front of the question mark, a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OMEZ only if a space follows Z in the database.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ust always precede the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at the name as entered in the datab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name: GOMEZ PENA   next: HUMBERTO   least: [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sume that these are some of the ways you attempt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. A yes means you got a match, and a no means that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matching, the name was a mismatch and did not display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, it means the field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st significant name: GOMEZ   next: HUMBERTO   least: LUI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st significant name: GOMEZ P?   next:   least: LOU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st significant name: GOMEZ PENA   next: H?   least: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st significant name: GOMEZ?   next: HUMBERTO   least: LUI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ost significant name: GOM?   next: LUIS   least:            wro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st significant name: GOMEZ PENA   next: H   least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ost significant name: GOMEZ PENA   next: H.  least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most significant name: GOMEZ PENA?   next: H   least: L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most significant name:                                      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make a mistake in a stack of names, enter -1 to back up on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UN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oes not recognize the country you en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list of valid countries. For some countries more than on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For example, by asking for RHODESIA you get all entries for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ia / Zimbabwe, but all will be identified as ZIMBABWE, the late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country and time frame, you get a dump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ssociated with that country at a time that overlaps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n some cases, you may get information that does not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vant. This is because the database shows a particular cou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try only once, and as new sources are added it simp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rame to account for the extremes at either end. So if a per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ry at one time, and then again ten years later,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long duration. This is a problem for only a ver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chart and graph of the entry-year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ntry in your stack at the end of the search. If you wa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graph, enter 00 for the beginning year and 00 f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Nothing will display except the chart informa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XTRACTING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citation will be compelling, but you nee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other with tracking it down. By using this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other entries from the same citation. Simply enter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lock onto the source, and then if it is a periodic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you may want to add the date to exclude entries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dates. The entry format for the date must be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used for that particular periodical. Some periodical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 in front of an issue number, followed by a slash and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also have to use a number sign and iss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s in the database are in the form of MM/DD/YY or MM/Y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. Quarterlies use SP, SU, F, or W, with a slash and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you may want to cross one source with another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when asked if this is the correct source, enter 2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econd source. With two sources locked in, only name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their citations will be produced. How many members of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eign Relations are also on the Forbes 400 richest American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y?  This is the way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OUT AND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d P and/or F to three of the main menu selection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and/or file dump. The printer must be set up external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format the printed output. If you wan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perforation, for example, this would have to be set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is program. The chart at the end of a country search will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get a formatted printout would be to use the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int out the new file from your word processor. This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up a file name, observing the rules of MS-DOS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 may also use path names in fron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hits will then go to that file in addition to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f the file did not exist, it will be created;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then the new information will be added at the end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al floppy system, the file will go to the default drive -- a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permitted because you are switching the B: flop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y the program. Be aware of space limitations o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; some country searches will produce large amount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 right corner of the main menu next to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XT/AT, PC5, or PC2. These mean, respectively,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configuration that prompts for five dis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prompts for two disks. The five-disk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.25-inch disks, and the two-disk is for 3.5-inch, which hol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ata. On some machines, such as some laptops, the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ing drive may have to be changed from B: to another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XT/AT, all files must be available o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final option is PC1, which can be used only by those with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floppy drives who don't want to copy the databas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would log onto the first disk and place the secon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rive; no prompt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onfigure for reverse video or choose a cov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One reason for changing the name is that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name search from the DOS command line by passing it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short program name like "S" then you can ru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Q PUBLIC from the DOS prompt as follows:  S PUBLIC J  or  S PUB?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 PUBLIC J Q   Once you change any configuration, it will stay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RDERING UPDATES, PHOTOCOPIES, 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re available for $24.00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utomatic if your purchase was at the $49.00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for $10.00 if you got your copy from a frie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hareware" outfit. Update notices are available from Micro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recent sources. An update includes all data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, the latest version of the program, the latest update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cessary documentation. It is the same as an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s cited are filed at Micro Associates, and a phot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. The cost is $12.00 per hour plus ten cents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. The time required is for pulling and refiling, and feed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o the machine; the copier is on-premises. There is no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n hour are prorated. Copies are sent first class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For faster service, the photocopies will also be faxed for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. Invoicing at 30 days net is available for all services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ndt, Micro Associates, P.O. Box 5369, Arlington VA 22205, U.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03-241-5437, Telex: 650-304-8285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